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180" w:after="0"/>
        <w:jc w:val="center"/>
        <w:rPr/>
      </w:pPr>
      <w:r>
        <w:rPr>
          <w:rFonts w:ascii="Times New Roman" w:hAnsi="Times New Roman"/>
          <w:b/>
          <w:sz w:val="24"/>
        </w:rPr>
        <w:t>Date of report (Date of earliest event reported): July 19, 2011</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vAlign w:val="bottom"/>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July 19, 2011, VMware, Inc. (“VMware”) issued a press release (“Earnings Release”) announcing its financial results for the quarter ended June 30, 2011. The press release, which includes information regarding VMware’s use of non-GAAP financial measures, is attached hereto as Exhibit 99.1 and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uly 19, 20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July 19, 2011</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289"/>
        <w:gridCol w:w="3961"/>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Pee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Mark Pee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hief Financial Officer and Co-President,</w:t>
              <w:br/>
              <w:t>  Business Operations</w:t>
            </w:r>
          </w:p>
        </w:tc>
      </w:tr>
    </w:tbl>
    <w:p>
      <w:pPr>
        <w:pStyle w:val="Normal"/>
        <w:widowControl w:val="false"/>
        <w:bidi w:val="0"/>
        <w:spacing w:lineRule="exact" w:line="1"/>
        <w:jc w:val="left"/>
        <w:rPr/>
      </w:pPr>
      <w:r>
        <w:rPr/>
      </w:r>
      <w:bookmarkStart w:id="16" w:name="FIS_EXHIBIT_99"/>
      <w:bookmarkStart w:id="17" w:name="DEX991_HTM"/>
      <w:bookmarkStart w:id="18" w:name="eolPage4"/>
      <w:bookmarkStart w:id="19" w:name="FIS_EXHIBIT_99"/>
      <w:bookmarkStart w:id="20" w:name="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180" w:after="0"/>
        <w:jc w:val="left"/>
        <w:rPr/>
      </w:pPr>
      <w:r>
        <w:rPr/>
      </w:r>
    </w:p>
    <w:p>
      <w:pPr>
        <w:pStyle w:val="Normal"/>
        <w:bidi w:val="0"/>
        <w:spacing w:before="360" w:after="0"/>
        <w:jc w:val="center"/>
        <w:rPr/>
      </w:pPr>
      <w:r>
        <w:rPr>
          <w:rFonts w:ascii="Times New Roman" w:hAnsi="Times New Roman"/>
          <w:b/>
          <w:sz w:val="20"/>
        </w:rPr>
        <w:t>VMware Reports Second Quarter 2011 Resul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i/>
                <w:sz w:val="20"/>
              </w:rPr>
              <w:t>Year-over-Year Revenue Growth of 37% to $921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i/>
                <w:sz w:val="20"/>
              </w:rPr>
              <w:t>Operating Margin of 20.3%; Non-GAAP Operating Margin of 31.6%</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i/>
                <w:sz w:val="20"/>
              </w:rPr>
              <w:t>EPS Growth of 183% to $0.51; Non-GAAP EPS Growth of 62% to $0.5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i/>
                <w:sz w:val="20"/>
              </w:rPr>
              <w:t>Trailing Twelve Months Operating Cash Flows Growth of 46% to $1.5 Billion; Free Cash Flows Growth of 56% to $1.6 Billion</w:t>
            </w:r>
          </w:p>
        </w:tc>
      </w:tr>
    </w:tbl>
    <w:p>
      <w:pPr>
        <w:pStyle w:val="Normal"/>
        <w:widowControl w:val="false"/>
        <w:bidi w:val="0"/>
        <w:spacing w:before="180" w:after="0"/>
        <w:jc w:val="left"/>
        <w:rPr/>
      </w:pPr>
      <w:r>
        <w:rPr>
          <w:rFonts w:ascii="Times New Roman" w:hAnsi="Times New Roman"/>
          <w:b/>
          <w:sz w:val="20"/>
        </w:rPr>
        <w:t>PALO ALTO,</w:t>
      </w:r>
      <w:r>
        <w:rPr>
          <w:rFonts w:ascii="Times New Roman" w:hAnsi="Times New Roman"/>
          <w:sz w:val="20"/>
        </w:rPr>
        <w:t xml:space="preserve"> </w:t>
      </w:r>
      <w:r>
        <w:rPr>
          <w:rFonts w:ascii="Times New Roman" w:hAnsi="Times New Roman"/>
          <w:b/>
          <w:sz w:val="20"/>
        </w:rPr>
        <w:t>Calif., July 19, 2011</w:t>
      </w:r>
      <w:r>
        <w:rPr>
          <w:rFonts w:ascii="Times New Roman" w:hAnsi="Times New Roman"/>
          <w:sz w:val="20"/>
        </w:rPr>
        <w:t xml:space="preserve"> — VMware, Inc. (NYSE: VMW), the global leader in virtualization and cloud infrastructure, today announced financial results for the second quarter of 2011:</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second quarter were $921 million, an increase of 37% from the second quarter of 2010 as reported, and an increase of 35% measured in constant curren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second quarter was $187 million, an increase of 85% from the second quarter of 2010. Non-GAAP operating income for the second quarter was $291 million, an increase of 56% from the second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second quarter was $220 million, or $0.51 per diluted share, compared to $75 million, or $0.18 per diluted share, for the second quarter of 2010. Non-GAAP net income for the quarter was $235 million, or $0.55 per diluted share, compared to $142 million, or $0.34 per diluted share, for the second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second quarter were $463 million, an increase of 114% from the second quarter of 2010. Free cash flows for the quarter were $443 million, an increase of 91% from the second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iling twelve months operating cash flows were $1.5 billion, an increase of 46%. Trailing twelve months free cash flows were $1.6 billion, an increase of 56%.</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3.7 billion and unearned revenue was $2.1 billion as of June 30, 2011.</w:t>
            </w:r>
          </w:p>
        </w:tc>
      </w:tr>
    </w:tbl>
    <w:p>
      <w:pPr>
        <w:pStyle w:val="Normal"/>
        <w:widowControl w:val="false"/>
        <w:bidi w:val="0"/>
        <w:spacing w:before="180" w:after="0"/>
        <w:jc w:val="left"/>
        <w:rPr/>
      </w:pPr>
      <w:r>
        <w:rPr>
          <w:rFonts w:ascii="Times New Roman" w:hAnsi="Times New Roman"/>
          <w:sz w:val="20"/>
        </w:rPr>
        <w:t>U.S. revenues for the second quarter of 2011 grew 35% to $450 million from the second quarter of 2010. International revenues grew 38% to $471 million from the second quarter of 2010.</w:t>
      </w:r>
    </w:p>
    <w:p>
      <w:pPr>
        <w:pStyle w:val="Normal"/>
        <w:bidi w:val="0"/>
        <w:spacing w:before="180" w:after="0"/>
        <w:jc w:val="left"/>
        <w:rPr/>
      </w:pPr>
      <w:r>
        <w:rPr>
          <w:rFonts w:ascii="Times New Roman" w:hAnsi="Times New Roman"/>
          <w:sz w:val="20"/>
        </w:rPr>
        <w:t>License revenues for the second quarter of 2011 were $465 million, an increase of 44% from the second quarter of 2010 as reported, and an increase of 40% measured in constant currency.</w:t>
      </w:r>
    </w:p>
    <w:p>
      <w:pPr>
        <w:pStyle w:val="Normal"/>
        <w:bidi w:val="0"/>
        <w:spacing w:before="180" w:after="0"/>
        <w:jc w:val="left"/>
        <w:rPr/>
      </w:pPr>
      <w:r>
        <w:rPr>
          <w:rFonts w:ascii="Times New Roman" w:hAnsi="Times New Roman"/>
          <w:sz w:val="20"/>
        </w:rPr>
        <w:t>Service revenues, which include software maintenance and professional services, were $456 million for the second quarter of 2011, an increase of 30% from the second quarter of 2010.</w:t>
      </w:r>
    </w:p>
    <w:p>
      <w:pPr>
        <w:pStyle w:val="Normal"/>
        <w:bidi w:val="0"/>
        <w:spacing w:before="180" w:after="0"/>
        <w:jc w:val="left"/>
        <w:rPr/>
      </w:pPr>
      <w:r>
        <w:rPr>
          <w:rFonts w:ascii="Times New Roman" w:hAnsi="Times New Roman"/>
          <w:sz w:val="20"/>
        </w:rPr>
        <w:t>“</w:t>
      </w:r>
      <w:r>
        <w:rPr>
          <w:rFonts w:ascii="Times New Roman" w:hAnsi="Times New Roman"/>
          <w:sz w:val="20"/>
        </w:rPr>
        <w:t>VMware’s second quarter results were driven by strength across geographies and record enterprise license agreement bookings as a percentage of total bookings,” said Mark Peek, chief financial officer. “Third quarter 2011 revenues are expected to be in the range of $915 and $940 million, a year-over-year increase of 28% to 32%. The third quarter non-GAAP operating margin is expected to decline sequentially by 260 to 360 basis points. For the year, we expect annual revenues to be in the range of $3.65 billion and $3.75 billion, an increase of 28% to 31% compared to 2010.”</w:t>
      </w:r>
    </w:p>
    <w:p>
      <w:pPr>
        <w:pStyle w:val="Normal"/>
        <w:bidi w:val="0"/>
        <w:spacing w:before="180" w:after="0"/>
        <w:jc w:val="left"/>
        <w:rPr/>
      </w:pPr>
      <w:r>
        <w:rPr>
          <w:rFonts w:ascii="Times New Roman" w:hAnsi="Times New Roman"/>
          <w:sz w:val="20"/>
        </w:rPr>
        <w:t>“</w:t>
      </w:r>
      <w:r>
        <w:rPr>
          <w:rFonts w:ascii="Times New Roman" w:hAnsi="Times New Roman"/>
          <w:sz w:val="20"/>
        </w:rPr>
        <w:t>The quarter’s strong performance reflects the continued adoption of virtualization as a key technology for the next era of computing,” said Paul Maritz, chief executive officer. “VMware will continue to help customers accelerate towards more efficiency, flexibility and automation with VMware vSphere® 5 and the cloud infrastructure suite.”</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ne 2011, VMware announced vFabric 5, an integrated application platform for virtual and cloud environments. vFabric 5 will provide the core application platform for building, deploying and running modern applications by combining our Spring development framework for Java and the latest generation of vFabric application services. We expect vFabric 5 to be generally available in late summer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ne 2011, VMware announced a new collaboration with HP on turnkey solutions to simplify and accelerate virtualization for customers on the journey to cloud computing. The new HP VirtualSystem solutions will be integrated, pre-tested IT infrastructure stacks that will help improve business agility, lower costs and enable cloud computing for enterprise customers of all siz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ly 2011, VMware announced vSphere 5 and a comprehensive suite of cloud infrastructure technologies. With nearly 200 new and enhanced capabilities, vSphere 5 will set the standard in virtualization, delivering better application performance and availability for all business-critical applications while automating the management of all datacenter resources. VMware vShield™ 5, VMware vCenter™ Site Recovery Manager 5, and VMware vCloud® Director 1.5, products together with VMware vSphere 5 amplify the value customers can realize from virtualized resources by enabling cloud-scale operations. We expect vSphere 5 to begin shipping by the end of our third quar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uring the second quarter, VMware announced the acquisitions of Shavlik Technologies, SlideRocket, SocialCast and Digital Fuel. Shavlik Technologies provides on-premise and SaaS-based management solutions, enabling small and medium-sized businesses to more effectively manage, monitor and secure their IT environments. SocialCast, a modern business communication platform for the enterprise, unites people, information and enterprise applications within collaborative communities. SlideRocket delivers innovative presentation solutions that uniquely leverage modern concepts of cloud computing, collaboration, social media and mobile computing platforms. Digital Fuel enables enterprises to more effectively manage the business impact of IT environments, centralizing visibility of IT costs and integrating financial discipline into IT decisions to deliver meaningful measurements and reports.</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second quarter 2011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30 days.</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VMware delivers virtualization and cloud infrastructure solutions that enable IT organizations to energize businesses of all sizes. With the industry leading virtualization platform – VMware vSphere® – customers rely on VMware to reduce capital and operating expenses, improve agility, ensure business continuity, strengthen security and go green. With 2010 revenues of $2.9 billion, more than 250,000 customers and 25,000 partners, VMware is the leader in virtualization, which consistently ranks as a top priority among CIOs. VMware is headquartered in Silicon Valley with offices throughout the world and can be found online at www.vmware.com</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Mware vSphere, VMware vCenter and VMware vCloud are registered trademarks or trademarks of VMware, Inc. in the United States and/or other jurisdictions. Other marks mentioned herein are trademarks which are proprietary to VMware, Inc. or another company.</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third quarter and annual revenue projections, expectations regarding third quarter operating margins, continued adoption of virtualization by customers, the role of VMware products in customer implementations of IT and expectations for vFabric 5 and VMware vSphere 5, including their expected</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lease dat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or information technology spending; (iii) competitive factors, including but not limited to pricing pressures, industry consolidation, entry of new competitors into the virtualization market, and new product and marketing initiatives by our competitors; (iv) factors that affect timing of license revenue recognition such as product announcements and beta programs; (v) our customers’ ability to develop, and to transition to, new products and computing strategies such as cloud computing and desktop virtualization; (vi) the uncertainty of customer acceptance of emerging technology; (vii) changes in the willingness of customers to enter into longer term licensing and support arrangements; (viii) rapid technological and market changes in virtualization software and platforms for cloud and desktop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5" w:name="FIS_CASH_FLOW"/>
      <w:bookmarkStart w:id="26" w:name="FIS_CASH_FLOW"/>
      <w:bookmarkEnd w:id="26"/>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9"/>
        <w:gridCol w:w="217"/>
        <w:gridCol w:w="132"/>
        <w:gridCol w:w="1035"/>
        <w:gridCol w:w="246"/>
        <w:gridCol w:w="175"/>
        <w:gridCol w:w="134"/>
        <w:gridCol w:w="1033"/>
        <w:gridCol w:w="247"/>
        <w:gridCol w:w="176"/>
        <w:gridCol w:w="132"/>
        <w:gridCol w:w="1147"/>
        <w:gridCol w:w="245"/>
        <w:gridCol w:w="176"/>
        <w:gridCol w:w="134"/>
        <w:gridCol w:w="1145"/>
        <w:gridCol w:w="247"/>
      </w:tblGrid>
      <w:tr>
        <w:trPr/>
        <w:tc>
          <w:tcPr>
            <w:tcW w:w="4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4,5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2,9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4,7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5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5,6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2,3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5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4,5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1,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8,5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8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hanges in assets and liabilities, net of acquisition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4,7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5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6,5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7,6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5,26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3,4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5,4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2,7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8,0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4,2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8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7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7,6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4,5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3,3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12,9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8,4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7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1,0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8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1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2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3,1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73,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29,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60,0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127,8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0,0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9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5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7,39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92,9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 of strategic investmen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6,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1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0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9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4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11,15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26,9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79,6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03,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8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0,54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6,1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0,7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5,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6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3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4,5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1,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8,5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financ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0,4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8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4,3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8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0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8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08,9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56,4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486,4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5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5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4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8"/>
      <w:bookmarkStart w:id="28" w:name="eolPage8"/>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INCOME_STATEMENT"/>
      <w:bookmarkStart w:id="30" w:name="FIS_INCOME_STATEMENT"/>
      <w:bookmarkEnd w:id="30"/>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74"/>
        <w:gridCol w:w="219"/>
        <w:gridCol w:w="146"/>
        <w:gridCol w:w="824"/>
        <w:gridCol w:w="260"/>
        <w:gridCol w:w="189"/>
        <w:gridCol w:w="146"/>
        <w:gridCol w:w="824"/>
        <w:gridCol w:w="245"/>
        <w:gridCol w:w="183"/>
        <w:gridCol w:w="133"/>
        <w:gridCol w:w="1034"/>
        <w:gridCol w:w="247"/>
        <w:gridCol w:w="182"/>
        <w:gridCol w:w="134"/>
        <w:gridCol w:w="1033"/>
        <w:gridCol w:w="247"/>
      </w:tblGrid>
      <w:tr>
        <w:trPr/>
        <w:tc>
          <w:tcPr>
            <w:tcW w:w="5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4" w:type="dxa"/>
            <w:tcBorders/>
          </w:tcPr>
          <w:p>
            <w:pPr>
              <w:pStyle w:val="Normal"/>
              <w:widowControl w:val="false"/>
              <w:tabs>
                <w:tab w:val="clear" w:pos="720"/>
              </w:tabs>
              <w:bidi w:val="0"/>
              <w:ind w:left="1000" w:right="16" w:hanging="200"/>
              <w:jc w:val="left"/>
              <w:rPr/>
            </w:pPr>
            <w:r>
              <w:rPr>
                <w:rFonts w:ascii="Times New Roman" w:hAnsi="Times New Roman"/>
                <w:sz w:val="20"/>
              </w:rPr>
              <w:t>Licens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64,806</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323,6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883,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35,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ervic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404</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2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1,5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73,9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07,4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4" w:type="dxa"/>
            <w:tcBorders/>
          </w:tcPr>
          <w:p>
            <w:pPr>
              <w:pStyle w:val="Normal"/>
              <w:widowControl w:val="false"/>
              <w:tabs>
                <w:tab w:val="clear" w:pos="720"/>
              </w:tabs>
              <w:bidi w:val="0"/>
              <w:ind w:left="1000" w:right="16" w:hanging="200"/>
              <w:jc w:val="left"/>
              <w:rPr/>
            </w:pPr>
            <w:r>
              <w:rPr>
                <w:rFonts w:ascii="Times New Roman" w:hAnsi="Times New Roman"/>
                <w:sz w:val="20"/>
              </w:rPr>
              <w:t>Cost of license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8,928</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0,2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04,9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0,3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ost of services 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7</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4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1000" w:right="16" w:hanging="200"/>
              <w:jc w:val="left"/>
              <w:rPr/>
            </w:pPr>
            <w:r>
              <w:rPr>
                <w:rFonts w:ascii="Times New Roman" w:hAnsi="Times New Roman"/>
                <w:sz w:val="20"/>
              </w:rPr>
              <w:t>Research and developme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89,24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61,7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58,4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9,8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ales and marketing</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560</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4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4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1000" w:right="16" w:hanging="200"/>
              <w:jc w:val="left"/>
              <w:rPr/>
            </w:pPr>
            <w:r>
              <w:rPr>
                <w:rFonts w:ascii="Times New Roman" w:hAnsi="Times New Roman"/>
                <w:sz w:val="20"/>
              </w:rPr>
              <w:t>General and administrativ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8,042</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1,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46,2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8,9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92</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3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3,715</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 ne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6,639</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2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6,8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274</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3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5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6,116</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2,4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6,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6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9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74"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74"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19,65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07,9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18,5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5,0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473</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3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9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4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4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74" w:type="dxa"/>
            <w:tcBorders/>
          </w:tcPr>
          <w:p>
            <w:pPr>
              <w:pStyle w:val="Normal"/>
              <w:widowControl w:val="false"/>
              <w:tabs>
                <w:tab w:val="clear" w:pos="720"/>
              </w:tabs>
              <w:bidi w:val="0"/>
              <w:ind w:left="400" w:right="16" w:hanging="400"/>
              <w:jc w:val="left"/>
              <w:rPr/>
            </w:pPr>
            <w:r>
              <w:rPr>
                <w:rFonts w:ascii="Times New Roman" w:hAnsi="Times New Roman"/>
                <w:sz w:val="20"/>
              </w:rPr>
              <w:t>(1)    Includes stock-based compensation as follow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ost of license 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1000" w:right="16" w:hanging="200"/>
              <w:jc w:val="left"/>
              <w:rPr/>
            </w:pPr>
            <w:r>
              <w:rPr>
                <w:rFonts w:ascii="Times New Roman" w:hAnsi="Times New Roman"/>
                <w:sz w:val="20"/>
              </w:rPr>
              <w:t>Cost of services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0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3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2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Research and developmen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74</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tcPr>
          <w:p>
            <w:pPr>
              <w:pStyle w:val="Normal"/>
              <w:widowControl w:val="false"/>
              <w:tabs>
                <w:tab w:val="clear" w:pos="720"/>
              </w:tabs>
              <w:bidi w:val="0"/>
              <w:ind w:left="1000" w:right="16" w:hanging="200"/>
              <w:jc w:val="left"/>
              <w:rPr/>
            </w:pPr>
            <w:r>
              <w:rPr>
                <w:rFonts w:ascii="Times New Roman" w:hAnsi="Times New Roman"/>
                <w:sz w:val="20"/>
              </w:rPr>
              <w:t>Sales and marketing</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3,264</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5,4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5,7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1,4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General and administrativ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26</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9"/>
      <w:bookmarkStart w:id="32" w:name="eolPage9"/>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BALANCE_SHEET"/>
      <w:bookmarkStart w:id="34" w:name="FIS_BALANCE_SHEET"/>
      <w:bookmarkEnd w:id="34"/>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21"/>
        <w:gridCol w:w="236"/>
        <w:gridCol w:w="133"/>
        <w:gridCol w:w="1034"/>
        <w:gridCol w:w="247"/>
        <w:gridCol w:w="235"/>
        <w:gridCol w:w="134"/>
        <w:gridCol w:w="1033"/>
        <w:gridCol w:w="245"/>
      </w:tblGrid>
      <w:tr>
        <w:trPr/>
        <w:tc>
          <w:tcPr>
            <w:tcW w:w="8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21"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912,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3,581 and $4,519</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2,3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7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9,9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5,5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3,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5,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6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85,9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8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6,9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9,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1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14,9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2,5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4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1,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9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4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358,2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70,4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3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9,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9,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6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Deferred tax liabil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4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9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242,1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88,8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1,588 and 116,701 shar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9,3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5,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2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6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6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300,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08,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2,5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0"/>
      <w:bookmarkStart w:id="36" w:name="eolPage10"/>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UNIDENTIFIED_TABLE_2"/>
      <w:bookmarkStart w:id="38" w:name="FIS_UNIDENTIFIED_TABLE_2"/>
      <w:bookmarkEnd w:id="38"/>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53"/>
        <w:gridCol w:w="101"/>
        <w:gridCol w:w="82"/>
        <w:gridCol w:w="454"/>
        <w:gridCol w:w="144"/>
        <w:gridCol w:w="102"/>
        <w:gridCol w:w="206"/>
        <w:gridCol w:w="578"/>
        <w:gridCol w:w="144"/>
        <w:gridCol w:w="100"/>
        <w:gridCol w:w="423"/>
        <w:gridCol w:w="734"/>
        <w:gridCol w:w="144"/>
        <w:gridCol w:w="100"/>
        <w:gridCol w:w="206"/>
        <w:gridCol w:w="579"/>
        <w:gridCol w:w="144"/>
        <w:gridCol w:w="101"/>
        <w:gridCol w:w="205"/>
        <w:gridCol w:w="516"/>
        <w:gridCol w:w="144"/>
        <w:gridCol w:w="102"/>
        <w:gridCol w:w="175"/>
        <w:gridCol w:w="547"/>
        <w:gridCol w:w="144"/>
        <w:gridCol w:w="100"/>
        <w:gridCol w:w="237"/>
        <w:gridCol w:w="548"/>
        <w:gridCol w:w="144"/>
        <w:gridCol w:w="101"/>
        <w:gridCol w:w="298"/>
        <w:gridCol w:w="672"/>
        <w:gridCol w:w="144"/>
        <w:gridCol w:w="100"/>
        <w:gridCol w:w="144"/>
        <w:gridCol w:w="516"/>
        <w:gridCol w:w="144"/>
        <w:gridCol w:w="102"/>
        <w:gridCol w:w="113"/>
        <w:gridCol w:w="485"/>
        <w:gridCol w:w="141"/>
      </w:tblGrid>
      <w:tr>
        <w:trPr/>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 and</w:t>
              <w:br/>
              <w:t>Other</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48,9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4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4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1,1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9,8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7,53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3,54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74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6,06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89,2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46,07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3,77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29,5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4,1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64,03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14,56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26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6,616</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78,04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9,9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6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3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2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66,25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6,89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5,44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19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6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78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5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0,70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2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i/>
                <w:sz w:val="11"/>
              </w:rPr>
              <w:t>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1.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31.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ther income, net</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6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3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46,27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85,44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7,19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5,6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2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9,7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4,1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94,09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11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2,7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8,81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0,15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5,44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19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6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78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5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2,7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5,27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4)</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5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5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5)</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second quarter of 2011, we capitalized $29.6 million (including $4.2 million of stock-based compensation) of costs incurred for the development of software products. Amortization expense from capitalized amounts was $19.8 million for the second quarter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9,65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0,47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1"/>
      <w:bookmarkStart w:id="40" w:name="eolPage11"/>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3"/>
      <w:bookmarkStart w:id="42" w:name="FIS_UNIDENTIFIED_TABLE_3"/>
      <w:bookmarkEnd w:id="42"/>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0</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620" w:type="dxa"/>
        <w:jc w:val="left"/>
        <w:tblInd w:w="0" w:type="dxa"/>
        <w:tblLayout w:type="fixed"/>
        <w:tblCellMar>
          <w:top w:w="0" w:type="dxa"/>
          <w:left w:w="0" w:type="dxa"/>
          <w:bottom w:w="0" w:type="dxa"/>
          <w:right w:w="0" w:type="dxa"/>
        </w:tblCellMar>
      </w:tblPr>
      <w:tblGrid>
        <w:gridCol w:w="1360"/>
        <w:gridCol w:w="94"/>
        <w:gridCol w:w="94"/>
        <w:gridCol w:w="534"/>
        <w:gridCol w:w="166"/>
        <w:gridCol w:w="94"/>
        <w:gridCol w:w="241"/>
        <w:gridCol w:w="678"/>
        <w:gridCol w:w="168"/>
        <w:gridCol w:w="94"/>
        <w:gridCol w:w="496"/>
        <w:gridCol w:w="862"/>
        <w:gridCol w:w="166"/>
        <w:gridCol w:w="94"/>
        <w:gridCol w:w="278"/>
        <w:gridCol w:w="643"/>
        <w:gridCol w:w="167"/>
        <w:gridCol w:w="93"/>
        <w:gridCol w:w="315"/>
        <w:gridCol w:w="532"/>
        <w:gridCol w:w="167"/>
        <w:gridCol w:w="94"/>
        <w:gridCol w:w="205"/>
        <w:gridCol w:w="643"/>
        <w:gridCol w:w="167"/>
        <w:gridCol w:w="94"/>
        <w:gridCol w:w="277"/>
        <w:gridCol w:w="642"/>
        <w:gridCol w:w="168"/>
        <w:gridCol w:w="94"/>
        <w:gridCol w:w="167"/>
        <w:gridCol w:w="605"/>
        <w:gridCol w:w="168"/>
        <w:gridCol w:w="94"/>
        <w:gridCol w:w="130"/>
        <w:gridCol w:w="568"/>
        <w:gridCol w:w="166"/>
      </w:tblGrid>
      <w:tr>
        <w:trPr/>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 and</w:t>
              <w:br/>
              <w:t>Other</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40,26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39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5,61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1,2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3,00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88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5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7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2,23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61,75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39,44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1,71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6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8,5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69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35,86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1,66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45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2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9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4,88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61,15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8,49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36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9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51,35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1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18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7,83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5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34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9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6,55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15.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3"/>
              </w:rPr>
              <w:t>1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i/>
                <w:sz w:val="13"/>
              </w:rPr>
              <w:t>27.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1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6,94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7,83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5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34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9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2,31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1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Income tax provisio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22,40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7,70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40,10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3.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2.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1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74,53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67,83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95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8,3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9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6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69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7,70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42,20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1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 basic for Class A and Class B (3)</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1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1"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 diluted for Class A and Class B (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1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0.1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0.3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second quarter of 2010, we capitalized $18.6 million (including $2.7 million of stock-based compensation) of costs incurred for the development of software products. Amortization expense from capitalized amounts was $21.2 million for the second quarter of 2010.</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07,931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2,33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2"/>
      <w:bookmarkStart w:id="44" w:name="eolPage12"/>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4"/>
      <w:bookmarkStart w:id="46" w:name="FIS_UNIDENTIFIED_TABLE_4"/>
      <w:bookmarkEnd w:id="46"/>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53"/>
        <w:gridCol w:w="101"/>
        <w:gridCol w:w="82"/>
        <w:gridCol w:w="454"/>
        <w:gridCol w:w="144"/>
        <w:gridCol w:w="102"/>
        <w:gridCol w:w="206"/>
        <w:gridCol w:w="578"/>
        <w:gridCol w:w="144"/>
        <w:gridCol w:w="100"/>
        <w:gridCol w:w="423"/>
        <w:gridCol w:w="734"/>
        <w:gridCol w:w="144"/>
        <w:gridCol w:w="100"/>
        <w:gridCol w:w="206"/>
        <w:gridCol w:w="579"/>
        <w:gridCol w:w="144"/>
        <w:gridCol w:w="101"/>
        <w:gridCol w:w="205"/>
        <w:gridCol w:w="516"/>
        <w:gridCol w:w="144"/>
        <w:gridCol w:w="102"/>
        <w:gridCol w:w="175"/>
        <w:gridCol w:w="547"/>
        <w:gridCol w:w="144"/>
        <w:gridCol w:w="100"/>
        <w:gridCol w:w="237"/>
        <w:gridCol w:w="548"/>
        <w:gridCol w:w="144"/>
        <w:gridCol w:w="101"/>
        <w:gridCol w:w="298"/>
        <w:gridCol w:w="672"/>
        <w:gridCol w:w="144"/>
        <w:gridCol w:w="100"/>
        <w:gridCol w:w="144"/>
        <w:gridCol w:w="516"/>
        <w:gridCol w:w="144"/>
        <w:gridCol w:w="102"/>
        <w:gridCol w:w="113"/>
        <w:gridCol w:w="485"/>
        <w:gridCol w:w="141"/>
      </w:tblGrid>
      <w:tr>
        <w:trPr/>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 and</w:t>
              <w:br/>
              <w:t>Other</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04,9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9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6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0,14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48,2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5,55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7,4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3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7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2,73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58,4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87,95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5,84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5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61,89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15,86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17,4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78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3,87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46,27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20,0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8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23,92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0,3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6,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9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80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42,96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1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i/>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30.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ther income, net</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8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0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402,38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66,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10,95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8,80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3,6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548,96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4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37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9,792</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1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5,97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6,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9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80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37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9,16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4)</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8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4"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0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53" w:type="dxa"/>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78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30"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40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68"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029"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1215"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904"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c>
          <w:tcPr>
            <w:tcW w:w="841" w:type="dxa"/>
            <w:gridSpan w:val="4"/>
            <w:tcBorders/>
            <w:vAlign w:val="center"/>
          </w:tcPr>
          <w:p>
            <w:pPr>
              <w:pStyle w:val="Normal"/>
              <w:widowControl w:val="false"/>
              <w:tabs>
                <w:tab w:val="clear" w:pos="720"/>
              </w:tabs>
              <w:bidi w:val="0"/>
              <w:spacing w:lineRule="exact" w:line="92"/>
              <w:jc w:val="left"/>
              <w:rPr>
                <w:rFonts w:ascii="Times New Roman" w:hAnsi="Times New Roman"/>
              </w:rPr>
            </w:pPr>
            <w:r>
              <w:rPr>
                <w:rFonts w:ascii="Times New Roman" w:hAnsi="Times New Roman"/>
              </w:rPr>
            </w:r>
          </w:p>
        </w:tc>
      </w:tr>
      <w:tr>
        <w:trPr/>
        <w:tc>
          <w:tcPr>
            <w:tcW w:w="13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5)</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8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2</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half of 2011, we capitalized $61.9 million (including $9.0 million of stock-based compensation) of costs incurred for the development of software products. Amortization expense from capitalized amounts was $48.3 million for the first half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8,55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9,98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3"/>
      <w:bookmarkStart w:id="48" w:name="eolPage13"/>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5"/>
      <w:bookmarkStart w:id="50" w:name="FIS_UNIDENTIFIED_TABLE_5"/>
      <w:bookmarkEnd w:id="50"/>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0</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619" w:type="dxa"/>
        <w:jc w:val="left"/>
        <w:tblInd w:w="0" w:type="dxa"/>
        <w:tblLayout w:type="fixed"/>
        <w:tblCellMar>
          <w:top w:w="0" w:type="dxa"/>
          <w:left w:w="0" w:type="dxa"/>
          <w:bottom w:w="0" w:type="dxa"/>
          <w:right w:w="0" w:type="dxa"/>
        </w:tblCellMar>
      </w:tblPr>
      <w:tblGrid>
        <w:gridCol w:w="1360"/>
        <w:gridCol w:w="94"/>
        <w:gridCol w:w="94"/>
        <w:gridCol w:w="534"/>
        <w:gridCol w:w="167"/>
        <w:gridCol w:w="94"/>
        <w:gridCol w:w="239"/>
        <w:gridCol w:w="679"/>
        <w:gridCol w:w="167"/>
        <w:gridCol w:w="94"/>
        <w:gridCol w:w="497"/>
        <w:gridCol w:w="862"/>
        <w:gridCol w:w="167"/>
        <w:gridCol w:w="94"/>
        <w:gridCol w:w="277"/>
        <w:gridCol w:w="642"/>
        <w:gridCol w:w="167"/>
        <w:gridCol w:w="95"/>
        <w:gridCol w:w="240"/>
        <w:gridCol w:w="605"/>
        <w:gridCol w:w="168"/>
        <w:gridCol w:w="94"/>
        <w:gridCol w:w="203"/>
        <w:gridCol w:w="644"/>
        <w:gridCol w:w="166"/>
        <w:gridCol w:w="94"/>
        <w:gridCol w:w="278"/>
        <w:gridCol w:w="642"/>
        <w:gridCol w:w="168"/>
        <w:gridCol w:w="94"/>
        <w:gridCol w:w="166"/>
        <w:gridCol w:w="606"/>
        <w:gridCol w:w="168"/>
        <w:gridCol w:w="94"/>
        <w:gridCol w:w="130"/>
        <w:gridCol w:w="568"/>
        <w:gridCol w:w="166"/>
      </w:tblGrid>
      <w:tr>
        <w:trPr/>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 and</w:t>
              <w:br/>
              <w:t>Other</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80,39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7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8,7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44,91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5,93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6,4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2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2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6,29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299,8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74,1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7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1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44,63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6,87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59,66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8,4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4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4,89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28,90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6,8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5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2,13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09,24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7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2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3,36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1,5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6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3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7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1,40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15.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3"/>
              </w:rPr>
              <w:t>1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i/>
                <w:sz w:val="13"/>
              </w:rPr>
              <w:t>27.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7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2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4,5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1,5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6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3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7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2,62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7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2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Income tax provisio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41,6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5,95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77,57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2.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7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2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52,9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31,53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4,5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2,6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2,13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28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6,87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35,95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75,04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7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2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 basic for Class A and Class B (3)</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88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79"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62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0"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182"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1034"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c>
          <w:tcPr>
            <w:tcW w:w="958" w:type="dxa"/>
            <w:gridSpan w:val="4"/>
            <w:tcBorders/>
            <w:vAlign w:val="center"/>
          </w:tcPr>
          <w:p>
            <w:pPr>
              <w:pStyle w:val="Normal"/>
              <w:widowControl w:val="false"/>
              <w:tabs>
                <w:tab w:val="clear" w:pos="720"/>
              </w:tabs>
              <w:bidi w:val="0"/>
              <w:spacing w:lineRule="exact" w:line="104"/>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 diluted for Class A and Class B (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0.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0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0.6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half of 2010, we capitalized $44.6 million (including $6.9 million of stock-based compensation) of costs incurred for the development of software products. Amortization expense from capitalized amounts was $44.9 million for the first half of 2010.</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05,089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8,47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4"/>
      <w:bookmarkStart w:id="52" w:name="eolPage14"/>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6"/>
      <w:bookmarkStart w:id="54" w:name="FIS_UNIDENTIFIED_TABLE_6"/>
      <w:bookmarkEnd w:id="54"/>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20"/>
        <w:gridCol w:w="284"/>
        <w:gridCol w:w="146"/>
        <w:gridCol w:w="824"/>
        <w:gridCol w:w="259"/>
        <w:gridCol w:w="252"/>
        <w:gridCol w:w="148"/>
        <w:gridCol w:w="822"/>
        <w:gridCol w:w="247"/>
        <w:gridCol w:w="245"/>
        <w:gridCol w:w="134"/>
        <w:gridCol w:w="1033"/>
        <w:gridCol w:w="247"/>
        <w:gridCol w:w="245"/>
        <w:gridCol w:w="134"/>
        <w:gridCol w:w="1033"/>
        <w:gridCol w:w="247"/>
      </w:tblGrid>
      <w:tr>
        <w:trPr/>
        <w:tc>
          <w:tcPr>
            <w:tcW w:w="5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2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64,806</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23,6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3,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35,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386,329</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90,4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50,1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7,6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75</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9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56,404</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50,2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1,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1,5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9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4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6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220"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5"/>
      <w:bookmarkStart w:id="56" w:name="eolPage15"/>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bookmarkStart w:id="57" w:name="FIS_UNIDENTIFIED_TABLE_7"/>
      <w:bookmarkEnd w:id="57"/>
    </w:p>
    <w:p>
      <w:pPr>
        <w:pStyle w:val="Normal"/>
        <w:bidi w:val="0"/>
        <w:jc w:val="center"/>
        <w:rPr/>
      </w:pPr>
      <w:r>
        <w:rPr>
          <w:rFonts w:ascii="Times New Roman" w:hAnsi="Times New Roman"/>
          <w:b/>
          <w:sz w:val="20"/>
        </w:rPr>
        <w:t>For the Three Months Ended June 30, 2011 and 2010</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604"/>
        <w:gridCol w:w="238"/>
        <w:gridCol w:w="148"/>
        <w:gridCol w:w="822"/>
        <w:gridCol w:w="261"/>
        <w:gridCol w:w="230"/>
        <w:gridCol w:w="147"/>
        <w:gridCol w:w="823"/>
        <w:gridCol w:w="245"/>
      </w:tblGrid>
      <w:tr>
        <w:trPr/>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9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1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5,43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9,3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5,186</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8,9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429</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4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16"/>
      <w:bookmarkStart w:id="59" w:name="eolPage16"/>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bookmarkStart w:id="60" w:name="FIS_UNIDENTIFIED_TABLE_8"/>
      <w:bookmarkEnd w:id="60"/>
    </w:p>
    <w:p>
      <w:pPr>
        <w:pStyle w:val="Normal"/>
        <w:bidi w:val="0"/>
        <w:jc w:val="center"/>
        <w:rPr/>
      </w:pPr>
      <w:r>
        <w:rPr>
          <w:rFonts w:ascii="Times New Roman" w:hAnsi="Times New Roman"/>
          <w:b/>
          <w:sz w:val="20"/>
        </w:rPr>
        <w:t>For the Trailing Twelve Months Ended June 30, 2011 and 2010</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31"/>
        <w:gridCol w:w="237"/>
        <w:gridCol w:w="132"/>
        <w:gridCol w:w="1035"/>
        <w:gridCol w:w="245"/>
        <w:gridCol w:w="226"/>
        <w:gridCol w:w="134"/>
        <w:gridCol w:w="1033"/>
        <w:gridCol w:w="245"/>
      </w:tblGrid>
      <w:tr>
        <w:trPr/>
        <w:tc>
          <w:tcPr>
            <w:tcW w:w="8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 Months</w:t>
              <w:br/>
              <w:t>Ended 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4,0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4,1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5,8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5,1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93,8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7,8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0,5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4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3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17"/>
      <w:bookmarkStart w:id="62" w:name="eolPage17"/>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operating margin, free cash flows and trailing twelve-month free cash flows. VMware has provided a reconciliation of each non-GAAP financial measure used in this earnings release to the most directly comparable GAAP financial measure. These non-GAAP financial measures differ from GAAP in that they exclude stock-based compensation, employer payroll tax on employee stock transactions, amortization of intangible assets, acquisition related items, the net effect of the amortization and capitalization of software development costs and the gain that VMware realized upon its sale of its investment in Terremark Worldwide, Inc. during the second quarter of fiscal 2011, each as discussed below.</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Although stock-based compensation is an important aspect of the compensation of VMware’s employees and executives, determining the fair value of the stock-based instruments involves a high degree of judgment and estimation and the expense recorded may bear little resemblance to the actual value realized upon the future exercise or termination of the related stock-based awards. Furthermore, unlike cash compensation, the value of stock-based compensation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 In addition, we account for stock-based compensation under GAAP, which requires that we report the excess income tax benefit from stock-based compensation as a financing cash flow rather than as an operating cash flow. We have added this benefit back to our calculation of free cash flows in order to generally classify cash flows arising from income taxes as operating cash f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 </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 </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related items. </w:t>
            </w:r>
            <w:r>
              <w:rPr>
                <w:rFonts w:ascii="Times New Roman" w:hAnsi="Times New Roman"/>
                <w:sz w:val="20"/>
              </w:rPr>
              <w:t xml:space="preserve"> Acquisition 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Amortization and capitalization of software development costs can vary significantly depending upon the timing of products reaching technological feasibility and being made generally available. In addition, we exclude the capitalization of software from our free cash flows to better convey management’s view of operating cash flows. If we did not capitalize costs under generally accepted accounting guidance, our GAAP operating cash flows would be lower as a result of additional expense recognized within net income and paid out in cash during the perio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8"/>
      <w:bookmarkStart w:id="64" w:name="eolPage18"/>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sale of Terremark investment.</w:t>
            </w:r>
            <w:r>
              <w:rPr>
                <w:rFonts w:ascii="Times New Roman" w:hAnsi="Times New Roman"/>
                <w:sz w:val="20"/>
              </w:rPr>
              <w:t xml:space="preserve">  In the second quarter of 2011, we sold our investment in Terremark Worldwide, Inc., which was acquired by Verizon in a cash transaction, and realized a gain of $56.0 million. Our investment in Terremark was made in connection with a business and technical collaboration and was not made to seek an investment gain or to fund our business operations. To the extent that sizeable gains or losses are realized on such investments, they do not occur on a predictable cycle. Additionally, the timing of the event that triggered our divestment and whether or not we realized a gain or loss, was not under our control.</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 As discussed above, we also exclude capitalization of software development costs and the excess income tax benefit from stock-based compensation from our measure of free cash flow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costs of revenues and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270" w:after="0"/>
        <w:jc w:val="left"/>
        <w:rPr/>
      </w:pPr>
      <w:r>
        <w:rPr>
          <w:rFonts w:ascii="Times New Roman" w:hAnsi="Times New Roman"/>
          <w:b/>
          <w:sz w:val="20"/>
        </w:rPr>
        <w:t>Revenue Growth in Constant Currency</w:t>
      </w:r>
    </w:p>
    <w:p>
      <w:pPr>
        <w:pStyle w:val="Normal"/>
        <w:bidi w:val="0"/>
        <w:spacing w:before="90" w:after="0"/>
        <w:ind w:firstLine="460"/>
        <w:jc w:val="left"/>
        <w:rPr/>
      </w:pPr>
      <w:r>
        <w:rPr>
          <w:rFonts w:ascii="Times New Roman" w:hAnsi="Times New Roman"/>
          <w:sz w:val="20"/>
        </w:rPr>
        <w:t>We have invoiced and collected in the Euro, the British Pound, the Japanese Yen, and the Australian Dollar in their respective regions since May 2009. As a result, our total revenues are affected by changes in the U.S. Dollar against these currencies. 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revenues for orders booked in currencies other than U.S. Dollars are converted into unearned revenue at the exchange rate in effect for the month in which each order is booked. We calculate constant currency on license revenues recognized during the current period that were originally booked in currencies other than U.S. Dollars by comparing the exchange rates at which the revenue was recognized against the exchange rate that was used in the comparable period. We do not calculate constant currency on services revenues, which include software maintenance revenues and professional services revenues.</w:t>
      </w:r>
    </w:p>
    <w:p>
      <w:pPr>
        <w:pStyle w:val="Normal"/>
        <w:bidi w:val="0"/>
        <w:spacing w:before="180" w:after="0"/>
        <w:jc w:val="left"/>
        <w:rPr/>
      </w:pPr>
      <w:r>
        <w:rPr>
          <w:rFonts w:ascii="Times New Roman" w:hAnsi="Times New Roman"/>
          <w:b/>
          <w:sz w:val="20"/>
          <w:u w:val="single"/>
        </w:rPr>
        <w:t>Contacts:</w:t>
      </w:r>
    </w:p>
    <w:p>
      <w:pPr>
        <w:pStyle w:val="Normal"/>
        <w:bidi w:val="0"/>
        <w:spacing w:before="90" w:after="0"/>
        <w:jc w:val="left"/>
        <w:rPr/>
      </w:pPr>
      <w:r>
        <w:rPr>
          <w:rFonts w:ascii="Times New Roman" w:hAnsi="Times New Roman"/>
          <w:sz w:val="20"/>
          <w:u w:val="single"/>
        </w:rPr>
        <w:t>Michael Haase</w:t>
      </w:r>
    </w:p>
    <w:p>
      <w:pPr>
        <w:pStyle w:val="Normal"/>
        <w:bidi w:val="0"/>
        <w:spacing w:before="90" w:after="0"/>
        <w:jc w:val="left"/>
        <w:rPr/>
      </w:pPr>
      <w:r>
        <w:rPr>
          <w:rFonts w:ascii="Times New Roman" w:hAnsi="Times New Roman"/>
          <w:sz w:val="20"/>
          <w:u w:val="single"/>
        </w:rPr>
        <w:t>VMware Investor Relations</w:t>
      </w:r>
    </w:p>
    <w:p>
      <w:pPr>
        <w:pStyle w:val="Normal"/>
        <w:bidi w:val="0"/>
        <w:spacing w:before="90" w:after="0"/>
        <w:jc w:val="left"/>
        <w:rPr/>
      </w:pPr>
      <w:r>
        <w:rPr>
          <w:rFonts w:ascii="Times New Roman" w:hAnsi="Times New Roman"/>
          <w:sz w:val="20"/>
          <w:u w:val="single"/>
        </w:rPr>
        <w:t>mhaase@vmware.com</w:t>
      </w:r>
    </w:p>
    <w:p>
      <w:pPr>
        <w:pStyle w:val="Normal"/>
        <w:bidi w:val="0"/>
        <w:spacing w:before="90" w:after="0"/>
        <w:jc w:val="left"/>
        <w:rPr/>
      </w:pPr>
      <w:r>
        <w:rPr>
          <w:rFonts w:ascii="Times New Roman" w:hAnsi="Times New Roman"/>
          <w:sz w:val="20"/>
          <w:u w:val="single"/>
        </w:rPr>
        <w:t>650-427-2875</w:t>
      </w:r>
      <w:bookmarkStart w:id="65" w:name="eolPage19"/>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Gloria Lee</w:t>
      </w:r>
    </w:p>
    <w:p>
      <w:pPr>
        <w:pStyle w:val="Normal"/>
        <w:bidi w:val="0"/>
        <w:spacing w:before="90" w:after="0"/>
        <w:jc w:val="left"/>
        <w:rPr/>
      </w:pPr>
      <w:r>
        <w:rPr>
          <w:rFonts w:ascii="Times New Roman" w:hAnsi="Times New Roman"/>
          <w:sz w:val="20"/>
          <w:u w:val="single"/>
        </w:rPr>
        <w:t>VMware Investor Relations</w:t>
      </w:r>
    </w:p>
    <w:p>
      <w:pPr>
        <w:pStyle w:val="Normal"/>
        <w:bidi w:val="0"/>
        <w:spacing w:before="90" w:after="0"/>
        <w:jc w:val="left"/>
        <w:rPr/>
      </w:pPr>
      <w:r>
        <w:rPr>
          <w:rFonts w:ascii="Times New Roman" w:hAnsi="Times New Roman"/>
          <w:sz w:val="20"/>
          <w:u w:val="single"/>
        </w:rPr>
        <w:t>glee@vmware.com</w:t>
      </w:r>
    </w:p>
    <w:p>
      <w:pPr>
        <w:pStyle w:val="Normal"/>
        <w:bidi w:val="0"/>
        <w:spacing w:before="90" w:after="0"/>
        <w:jc w:val="left"/>
        <w:rPr/>
      </w:pPr>
      <w:r>
        <w:rPr>
          <w:rFonts w:ascii="Times New Roman" w:hAnsi="Times New Roman"/>
          <w:sz w:val="20"/>
          <w:u w:val="single"/>
        </w:rPr>
        <w:t>650-427-3267</w:t>
      </w:r>
    </w:p>
    <w:p>
      <w:pPr>
        <w:pStyle w:val="Normal"/>
        <w:bidi w:val="0"/>
        <w:spacing w:before="270" w:after="0"/>
        <w:jc w:val="left"/>
        <w:rPr/>
      </w:pPr>
      <w:r>
        <w:rPr>
          <w:rFonts w:ascii="Times New Roman" w:hAnsi="Times New Roman"/>
          <w:sz w:val="20"/>
          <w:u w:val="single"/>
        </w:rPr>
        <w:t>Joan Stone</w:t>
      </w:r>
    </w:p>
    <w:p>
      <w:pPr>
        <w:pStyle w:val="Normal"/>
        <w:bidi w:val="0"/>
        <w:spacing w:before="90" w:after="0"/>
        <w:jc w:val="left"/>
        <w:rPr/>
      </w:pPr>
      <w:r>
        <w:rPr>
          <w:rFonts w:ascii="Times New Roman" w:hAnsi="Times New Roman"/>
          <w:sz w:val="20"/>
          <w:u w:val="single"/>
        </w:rPr>
        <w:t>VMware Global Communications</w:t>
      </w:r>
    </w:p>
    <w:p>
      <w:pPr>
        <w:pStyle w:val="Normal"/>
        <w:bidi w:val="0"/>
        <w:spacing w:before="90" w:after="0"/>
        <w:jc w:val="left"/>
        <w:rPr/>
      </w:pPr>
      <w:r>
        <w:rPr>
          <w:rFonts w:ascii="Times New Roman" w:hAnsi="Times New Roman"/>
          <w:sz w:val="20"/>
          <w:u w:val="single"/>
        </w:rPr>
        <w:t>joanstone@vmware.com</w:t>
      </w:r>
    </w:p>
    <w:p>
      <w:pPr>
        <w:pStyle w:val="Normal"/>
        <w:bidi w:val="0"/>
        <w:spacing w:before="90" w:after="0"/>
        <w:jc w:val="left"/>
        <w:rPr/>
      </w:pPr>
      <w:r>
        <w:rPr>
          <w:rFonts w:ascii="Times New Roman" w:hAnsi="Times New Roman"/>
          <w:sz w:val="20"/>
          <w:u w:val="single"/>
        </w:rPr>
        <w:t>650-427-443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8-K, Received: 07/19/2011 16:12:49)</dc:title>
</cp:coreProperties>
</file>

<file path=docProps/custom.xml><?xml version="1.0" encoding="utf-8"?>
<Properties xmlns="http://schemas.openxmlformats.org/officeDocument/2006/custom-properties" xmlns:vt="http://schemas.openxmlformats.org/officeDocument/2006/docPropsVTypes"/>
</file>