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880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October 20, 2015</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October 20, 2015, VMware, Inc. (“VMware”) issued a press release announcing its financial results for the quarter ended September 30, 2015.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October 20, 2015</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October 20,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5" w:name="FIS_EXHIBIT_99"/>
      <w:bookmarkStart w:id="16" w:name="D58801DEX991_HTM"/>
      <w:bookmarkStart w:id="17" w:name="eolPage4"/>
      <w:bookmarkStart w:id="18" w:name="FIS_EXHIBIT_99"/>
      <w:bookmarkStart w:id="19" w:name="D58801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Third Quarter 2015 Results</w:t>
      </w:r>
    </w:p>
    <w:p>
      <w:pPr>
        <w:pStyle w:val="Normal"/>
        <w:bidi w:val="0"/>
        <w:spacing w:before="240" w:after="0"/>
        <w:jc w:val="center"/>
        <w:rPr/>
      </w:pPr>
      <w:r>
        <w:rPr>
          <w:rFonts w:ascii="Times New Roman" w:hAnsi="Times New Roman"/>
          <w:i/>
          <w:sz w:val="20"/>
        </w:rPr>
        <w:t>- Year-over-Year Revenue Growth of 10% to $1.67 Billion; up 14% on a constant currency basis</w:t>
      </w:r>
    </w:p>
    <w:p>
      <w:pPr>
        <w:pStyle w:val="Normal"/>
        <w:bidi w:val="0"/>
        <w:spacing w:before="120" w:after="0"/>
        <w:jc w:val="center"/>
        <w:rPr/>
      </w:pPr>
      <w:r>
        <w:rPr>
          <w:rFonts w:ascii="Times New Roman" w:hAnsi="Times New Roman"/>
          <w:i/>
          <w:sz w:val="20"/>
        </w:rPr>
        <w:t>- GAAP net income per diluted share of $0.60, up 35% YoY; Non-GAAP net income per diluted share of $1.02, an increase of 18% YoY</w:t>
      </w:r>
    </w:p>
    <w:p>
      <w:pPr>
        <w:pStyle w:val="Normal"/>
        <w:bidi w:val="0"/>
        <w:spacing w:before="240" w:after="0"/>
        <w:jc w:val="left"/>
        <w:rPr/>
      </w:pPr>
      <w:r>
        <w:rPr>
          <w:rFonts w:ascii="Times New Roman" w:hAnsi="Times New Roman"/>
          <w:b/>
          <w:sz w:val="20"/>
        </w:rPr>
        <w:t>PALO ALTO, Calif., October 20, 2015</w:t>
      </w:r>
      <w:r>
        <w:rPr>
          <w:rFonts w:ascii="Times New Roman" w:hAnsi="Times New Roman"/>
          <w:sz w:val="20"/>
        </w:rPr>
        <w:t xml:space="preserve"> — VMware, Inc. (NYSE: VMW), a leader in cloud infrastructure and business mobility, today announced financial results for the third quarter of 2015:</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third quarter were $1.67 billion, an increase of 10% from the third quarter of 2014, or up 14%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third quarter were $681 million, an increase of 7% from the third quarter of 2014, or up 11%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third quarter was $256 million, or $0.60 per diluted share, up 35% per diluted share compared to $194 million, or $0.45 per diluted share, for the third quarter of 2014. Non-GAAP net income for the quarter was $433 million, or $1.02 per diluted share, up 18% per diluted share compared to $377 million, or $0.87 per diluted share, for the third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third quarter was $326 million, an increase of 35% from the third quarter of 2014. Non-GAAP operating income for the third quarter was $527 million, an increase of 15% from the third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411 million. Free cash flows for the quarter were $321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22 billion, and unearned revenues were $4.69 billion as of September 30,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plus sequential change in total unearned revenues grew 3% year-over-year, and grew 8% year-over-year when adjusted for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increased 2% year-over-year, and grew 7% year-over-year when adjusted for constant currency.</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Our solid third-quarter financial results reflect VMware’s strength in delivering extraordinary value to our customers,” said Pat Gelsinger, chief executive officer, VMware. “We are very optimistic about the long term value to VMware of the Dell and EMC plans to merge and the formation of the Cloud Services Business. VMware’s mission and strategy remain unchanged as we continue to deliver extraordinary value to our customers through the power of disruptive innovation.”</w:t>
      </w:r>
    </w:p>
    <w:p>
      <w:pPr>
        <w:pStyle w:val="Normal"/>
        <w:bidi w:val="0"/>
        <w:spacing w:before="240" w:after="0"/>
        <w:jc w:val="left"/>
        <w:rPr/>
      </w:pPr>
      <w:r>
        <w:rPr>
          <w:rFonts w:ascii="Times New Roman" w:hAnsi="Times New Roman"/>
          <w:sz w:val="20"/>
        </w:rPr>
        <w:t>“</w:t>
      </w:r>
      <w:r>
        <w:rPr>
          <w:rFonts w:ascii="Times New Roman" w:hAnsi="Times New Roman"/>
          <w:sz w:val="20"/>
        </w:rPr>
        <w:t>Consistent with our third-quarter earnings pre-announcement, I’m pleased with our overall Q3 results, with total revenue exceeding the high end of our guidance range,” said Jonathan Chadwick, chief financial officer, chief operating officer and executive vice president, VMware.</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ast week, VMware announced preliminary results for Q3 2015 in conjunction with the announcement by Dell and EMC that Dell is intending to acquire EMC, while maintaining VMware as an independent publicly-traded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d EMC announced plans to form a new Cloud Services Business, jointly owned 50:50 by EMC and VMware, and offering customers the industry’s most comprehensive hybrid cloud portfolio. This new Federation business will bring together vCloud Air, Virtustream, object storage and managed cloud services into one company under the Virtustream brand. The transaction is expected to close in early 2016, and VMware expects to consolidate Virtustream’s results into its financial statements beginning in Q1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VMworld 2015, VMware recently hosted over 32,000 customers, partners and influencers in San Francisco and Barcelona and announced a wave of new products, services and partner updates designed to help customers transform their businesses and embrace a new model for I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new public cloud offerings for VMware vCloud Air, including object storage services and a global DNS service. VMware vCloud Air Object Storage is a portfolio of highly-scalable, reliable and cost effective storage services for unstructured data powered by Google Cloud Platform and EM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announced a major refresh of its Cloud Management Platform including vRealize Automation 7.0 and vRealize Business. Enhancements include the ability to deliver applications with application-centric networking and security across clouds and increased transparency and control over the cost and quality of IT services through a single dashbo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dded to its cloud-native technology portfolio with two new projects designed to meet enterprise IT requirements across security and isolation, service level agreements, data persistence, networking services and management. VMware vSphere Integrated Containers will enable IT teams to run cloud-native applications on-premises and on VMware’s public cloud, vCloud Air. The VMware Photon Platform is a platform purpose-built for running Cloud-Native Applic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nd-User Computing space, VMware announced support of Windows 10 with AirWatch Enterprise Mobility Management, which will support all the new capabilities introduced in Windows 10. Also announced was Project A2 which promises to be a new Windows management and application delivery technology that combines unified endpoint management and configuration with the ability to seamlessly move existing Windows applications into the new Windows 10 environment. Additionally, the company announced the acquisition of Boxer, a privately held company that offers a comprehensive and secure personal information management (PIM) solution for mobile devices to businesses and consumers.</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 over 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4 revenues of $6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orld, vCloud, vCloud Air, vSphere, Photon Platform, vRealize and AirWatch,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future growth, the potential long-term value to VMware of both the Dell and EMC merger and the formation of the Cloud Services Business, including with respect to the Cloud Services Business the expected closing timing and the expectation to consolidate the Cloud Services Business’s results into VMware’s financial statements, as well as VMware vSphere Integrated Containers, Photon Platform and Project A2 technology previews and offering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 product and service development timelines; (ix) VMware’s relationship with EMC Corporation and EMC’s ability to control matters requiring stockholder approval, including the election of VMware’s board members and matters relating to EMC’s investment in VMware, and any changes that Dell may implement following the completion of the Dell-EMC merger; (x) VMware’s ability to protect its proprietary technology; (xi) VMware’s ability to attract and retain highly qualified employees; (xii) the unsuccessful integration of acquired companies and assets into VMware; (xiii) VMware and EMC failing to sign definitive agreements, or subsequently satisfying closing conditions, related to the formation of the new Cloud Services Business; (xiv) the failure to satisfy required accounting requirements for consolidating the Cloud Services Business’s results into VMware’s financial statements or the timing of any such consolidation; (xv) disruptions to VMware’s business resulting from the pendency of EMC’s acquisition by Dell and the potential for loss of VMware customers due to uncertainty that the Dell-EMC transaction could have on VMware’s business; (xvi) the failure of Dell’s acquisition of EMC to close when anticipated, if at all; (xvii) the ability of VMware to realize synergies following Dell’s acquisition of EMC; (xviii) changes that Dell may make to EMC’s commercial arrangements with VMware following the closing of Dell’s acquisition of EMC; (xix) negative analyst or stockholder sentiment regarding VMware’s stock price due to the pending Dell-EMC merger; and (xx) the potential negative impact on VMware’s stock price due to any confusion or uncertainty caused by the VMware tracking stock that is expected to be issued by Dell to EMC stockholders in the transac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INCOME_STATEMENT"/>
      <w:bookmarkEnd w:id="25"/>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27"/>
        <w:gridCol w:w="372"/>
        <w:gridCol w:w="132"/>
        <w:gridCol w:w="810"/>
        <w:gridCol w:w="245"/>
        <w:gridCol w:w="323"/>
        <w:gridCol w:w="134"/>
        <w:gridCol w:w="808"/>
        <w:gridCol w:w="247"/>
        <w:gridCol w:w="322"/>
        <w:gridCol w:w="134"/>
        <w:gridCol w:w="809"/>
        <w:gridCol w:w="245"/>
        <w:gridCol w:w="324"/>
        <w:gridCol w:w="132"/>
        <w:gridCol w:w="809"/>
        <w:gridCol w:w="247"/>
      </w:tblGrid>
      <w:tr>
        <w:trPr/>
        <w:tc>
          <w:tcPr>
            <w:tcW w:w="5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2,3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0,4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0,4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9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1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4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6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u w:val="single"/>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bidi w:val="0"/>
              <w:ind w:left="200" w:right="16" w:hanging="200"/>
              <w:jc w:val="left"/>
              <w:rPr/>
            </w:pPr>
            <w:r>
              <w:rPr>
                <w:rFonts w:ascii="Times New Roman" w:hAnsi="Times New Roman"/>
                <w:sz w:val="20"/>
              </w:rPr>
              <w:t>(1) Includes stock-based compensation as follows:</w:t>
            </w:r>
          </w:p>
        </w:tc>
        <w:tc>
          <w:tcPr>
            <w:tcW w:w="37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42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5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9"/>
      <w:bookmarkStart w:id="27" w:name="eolPage9"/>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701"/>
        <w:gridCol w:w="510"/>
        <w:gridCol w:w="324"/>
        <w:gridCol w:w="887"/>
        <w:gridCol w:w="245"/>
        <w:gridCol w:w="485"/>
        <w:gridCol w:w="280"/>
        <w:gridCol w:w="841"/>
        <w:gridCol w:w="245"/>
      </w:tblGrid>
      <w:tr>
        <w:trPr/>
        <w:tc>
          <w:tcPr>
            <w:tcW w:w="7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b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0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2,9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9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1,799 and 129,359 share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2,7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4,8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01"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4,7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0"/>
      <w:bookmarkStart w:id="31" w:name="eolPage10"/>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75"/>
        <w:gridCol w:w="247"/>
        <w:gridCol w:w="132"/>
        <w:gridCol w:w="583"/>
        <w:gridCol w:w="247"/>
        <w:gridCol w:w="208"/>
        <w:gridCol w:w="133"/>
        <w:gridCol w:w="582"/>
        <w:gridCol w:w="247"/>
        <w:gridCol w:w="207"/>
        <w:gridCol w:w="134"/>
        <w:gridCol w:w="696"/>
        <w:gridCol w:w="245"/>
        <w:gridCol w:w="209"/>
        <w:gridCol w:w="132"/>
        <w:gridCol w:w="696"/>
        <w:gridCol w:w="247"/>
      </w:tblGrid>
      <w:tr>
        <w:trPr/>
        <w:tc>
          <w:tcPr>
            <w:tcW w:w="6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air value of stock-based awards assumed in acquisition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6" w:name="FIS_UNIDENTIFIED_TABLE_2"/>
      <w:bookmarkEnd w:id="36"/>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116"/>
        <w:gridCol w:w="247"/>
        <w:gridCol w:w="132"/>
        <w:gridCol w:w="583"/>
        <w:gridCol w:w="247"/>
        <w:gridCol w:w="233"/>
        <w:gridCol w:w="132"/>
        <w:gridCol w:w="583"/>
        <w:gridCol w:w="245"/>
      </w:tblGrid>
      <w:tr>
        <w:trPr/>
        <w:tc>
          <w:tcPr>
            <w:tcW w:w="9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7" w:name="FIS_UNIDENTIFIED_TABLE_3"/>
      <w:bookmarkEnd w:id="37"/>
      <w:r>
        <w:rPr>
          <w:rFonts w:ascii="Times New Roman" w:hAnsi="Times New Roman"/>
          <w:b/>
          <w:sz w:val="20"/>
          <w:u w:val="single"/>
        </w:rPr>
        <w:t>Constant Currency Growth in License Revenues Plus Sequential Change in Unearned License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039"/>
        <w:gridCol w:w="347"/>
        <w:gridCol w:w="197"/>
        <w:gridCol w:w="422"/>
        <w:gridCol w:w="310"/>
        <w:gridCol w:w="339"/>
        <w:gridCol w:w="197"/>
        <w:gridCol w:w="422"/>
        <w:gridCol w:w="245"/>
      </w:tblGrid>
      <w:tr>
        <w:trPr/>
        <w:tc>
          <w:tcPr>
            <w:tcW w:w="9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3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as reported</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39"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3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plus sequential change in unearned license revenues</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39"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3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2)</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s plus sequential change in unearned revenues in constant currency for the three months ended September 30, 2015 versus total revenues plus sequential change in unearned revenues as reported for the three months ended September 30, 2014.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s plus sequential change in unearned license revenues in constant currency for the three months ended September 30, 2015 versus license revenues plus sequential change in unearned license revenues as reported for the three months ended September 30, 2014.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2"/>
      <w:bookmarkStart w:id="39" w:name="eolPage12"/>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4"/>
      <w:bookmarkStart w:id="41" w:name="FIS_UNIDENTIFIED_TABLE_4"/>
      <w:bookmarkEnd w:id="4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884"/>
        <w:gridCol w:w="234"/>
        <w:gridCol w:w="304"/>
        <w:gridCol w:w="689"/>
        <w:gridCol w:w="212"/>
        <w:gridCol w:w="142"/>
        <w:gridCol w:w="561"/>
        <w:gridCol w:w="943"/>
        <w:gridCol w:w="212"/>
        <w:gridCol w:w="143"/>
        <w:gridCol w:w="561"/>
        <w:gridCol w:w="944"/>
        <w:gridCol w:w="212"/>
        <w:gridCol w:w="141"/>
        <w:gridCol w:w="269"/>
        <w:gridCol w:w="651"/>
        <w:gridCol w:w="211"/>
        <w:gridCol w:w="142"/>
        <w:gridCol w:w="305"/>
        <w:gridCol w:w="688"/>
        <w:gridCol w:w="212"/>
        <w:gridCol w:w="143"/>
        <w:gridCol w:w="561"/>
        <w:gridCol w:w="944"/>
        <w:gridCol w:w="210"/>
      </w:tblGrid>
      <w:tr>
        <w:trPr/>
        <w:tc>
          <w:tcPr>
            <w:tcW w:w="1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0"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Times New Roman" w:hAnsi="Times New Roman"/>
                <w:b/>
                <w:sz w:val="13"/>
              </w:rPr>
              <w:t>Three Months Ended</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8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8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88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Revenues as reported </w:t>
            </w:r>
            <w:r>
              <w:rPr>
                <w:rFonts w:ascii="Times New Roman" w:hAnsi="Times New Roman"/>
                <w:sz w:val="14"/>
              </w:rPr>
              <w:t>(1)</w:t>
            </w:r>
            <w:r>
              <w:rPr>
                <w:rFonts w:ascii="Times New Roman" w:hAnsi="Times New Roman"/>
                <w:sz w:val="17"/>
              </w:rPr>
              <w:t xml:space="preserve">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6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6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2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06</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GSA settlement</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6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52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45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6.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5.8</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31.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2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GSA settlement</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4.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Revenues as reported, excluding GSA settlement  </w:t>
            </w:r>
            <w:r>
              <w:rPr>
                <w:rFonts w:ascii="Times New Roman" w:hAnsi="Times New Roman"/>
                <w:sz w:val="14"/>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6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6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2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06</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on-GAAP total revenu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7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9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57</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8</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2.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84" w:type="dxa"/>
            <w:tcBorders/>
          </w:tcPr>
          <w:p>
            <w:pPr>
              <w:pStyle w:val="Normal"/>
              <w:widowControl w:val="false"/>
              <w:tabs>
                <w:tab w:val="clear" w:pos="720"/>
              </w:tabs>
              <w:bidi w:val="0"/>
              <w:ind w:left="170" w:right="16" w:hanging="170"/>
              <w:jc w:val="left"/>
              <w:rPr/>
            </w:pPr>
            <w:r>
              <w:rPr>
                <w:rFonts w:ascii="Times New Roman" w:hAnsi="Times New Roman"/>
                <w:sz w:val="17"/>
              </w:rPr>
              <w:t>Non-GAAP 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9.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duction of revenues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3"/>
      <w:bookmarkStart w:id="43" w:name="eolPage13"/>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UNIDENTIFIED_TABLE_5"/>
      <w:bookmarkStart w:id="45" w:name="FIS_UNIDENTIFIED_TABLE_5"/>
      <w:bookmarkEnd w:id="4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53"/>
        <w:gridCol w:w="206"/>
        <w:gridCol w:w="526"/>
        <w:gridCol w:w="865"/>
        <w:gridCol w:w="275"/>
        <w:gridCol w:w="125"/>
        <w:gridCol w:w="528"/>
        <w:gridCol w:w="865"/>
        <w:gridCol w:w="189"/>
        <w:gridCol w:w="125"/>
        <w:gridCol w:w="528"/>
        <w:gridCol w:w="864"/>
        <w:gridCol w:w="189"/>
        <w:gridCol w:w="127"/>
        <w:gridCol w:w="257"/>
        <w:gridCol w:w="594"/>
        <w:gridCol w:w="189"/>
        <w:gridCol w:w="127"/>
        <w:gridCol w:w="526"/>
        <w:gridCol w:w="865"/>
        <w:gridCol w:w="189"/>
        <w:gridCol w:w="127"/>
        <w:gridCol w:w="526"/>
        <w:gridCol w:w="866"/>
        <w:gridCol w:w="187"/>
      </w:tblGrid>
      <w:tr>
        <w:trPr/>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September 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June 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March 3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December 3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September 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June 3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2015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2015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2015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2014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2014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 xml:space="preserve">Unearned revenues as reported </w:t>
            </w:r>
            <w:r>
              <w:rPr>
                <w:rFonts w:ascii="Times New Roman" w:hAnsi="Times New Roman"/>
                <w:sz w:val="13"/>
              </w:rPr>
              <w:t>(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License</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4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4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5"/>
              </w:rPr>
              <w:t>48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4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476</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oftware maintenanc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5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4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0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5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4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Professional servic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43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43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43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3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37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7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unearned revenu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86</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7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8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7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Change (%) over prior year</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icens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Software maintenance</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5"/>
              </w:rPr>
              <w:t>18.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Professional servic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7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Total unearned revenu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7.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5"/>
              </w:rPr>
              <w:t>1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7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4"/>
      <w:bookmarkStart w:id="47" w:name="eolPage14"/>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8" w:name="FIS_UNIDENTIFIED_TABLE_6"/>
      <w:bookmarkStart w:id="49" w:name="FIS_UNIDENTIFIED_TABLE_6"/>
      <w:bookmarkEnd w:id="4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095"/>
        <w:gridCol w:w="236"/>
        <w:gridCol w:w="122"/>
        <w:gridCol w:w="427"/>
        <w:gridCol w:w="223"/>
        <w:gridCol w:w="139"/>
        <w:gridCol w:w="376"/>
        <w:gridCol w:w="678"/>
        <w:gridCol w:w="224"/>
        <w:gridCol w:w="139"/>
        <w:gridCol w:w="417"/>
        <w:gridCol w:w="722"/>
        <w:gridCol w:w="223"/>
        <w:gridCol w:w="139"/>
        <w:gridCol w:w="376"/>
        <w:gridCol w:w="678"/>
        <w:gridCol w:w="224"/>
        <w:gridCol w:w="139"/>
        <w:gridCol w:w="333"/>
        <w:gridCol w:w="637"/>
        <w:gridCol w:w="224"/>
        <w:gridCol w:w="139"/>
        <w:gridCol w:w="282"/>
        <w:gridCol w:w="687"/>
        <w:gridCol w:w="224"/>
        <w:gridCol w:w="139"/>
        <w:gridCol w:w="375"/>
        <w:gridCol w:w="679"/>
        <w:gridCol w:w="219"/>
      </w:tblGrid>
      <w:tr>
        <w:trPr/>
        <w:tc>
          <w:tcPr>
            <w:tcW w:w="2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and Other</w:t>
              <w:br/>
              <w:t>Related</w:t>
              <w:br/>
              <w:t>Item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95"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6</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7</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6"/>
              </w:rPr>
              <w:t>(2)</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i/>
                <w:sz w:val="18"/>
              </w:rPr>
              <w:t>1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8"/>
              </w:rPr>
              <w:t>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i/>
                <w:sz w:val="18"/>
              </w:rPr>
              <w:t>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i/>
                <w:sz w:val="18"/>
              </w:rPr>
              <w:t>2.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8"/>
              </w:rPr>
              <w:t>31.5</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53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6"/>
              </w:rPr>
              <w:t>(2)</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i/>
                <w:sz w:val="18"/>
              </w:rPr>
              <w:t>2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8"/>
              </w:rPr>
              <w:t>18.5</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tcPr>
          <w:p>
            <w:pPr>
              <w:pStyle w:val="Normal"/>
              <w:widowControl w:val="false"/>
              <w:tabs>
                <w:tab w:val="clear" w:pos="720"/>
              </w:tabs>
              <w:bidi w:val="0"/>
              <w:ind w:left="180" w:right="16" w:hanging="180"/>
              <w:jc w:val="left"/>
              <w:rPr/>
            </w:pPr>
            <w:r>
              <w:rPr>
                <w:rFonts w:ascii="Times New Roman" w:hAnsi="Times New Roman"/>
                <w:sz w:val="18"/>
              </w:rPr>
              <w:t xml:space="preserve">Net income per weighted-average share, basic for Class A and Class B  </w:t>
            </w:r>
            <w:r>
              <w:rPr>
                <w:rFonts w:ascii="Times New Roman" w:hAnsi="Times New Roman"/>
                <w:sz w:val="16"/>
              </w:rPr>
              <w:t>(2) (3)</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0.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0.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0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Net income per weighted-average share, diluted for Class A and Class B  </w:t>
            </w:r>
            <w:r>
              <w:rPr>
                <w:rFonts w:ascii="Times New Roman" w:hAnsi="Times New Roman"/>
                <w:sz w:val="16"/>
              </w:rPr>
              <w:t>(2) (4)</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2,329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98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5"/>
      <w:bookmarkStart w:id="51" w:name="eolPage15"/>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2" w:name="FIS_UNIDENTIFIED_TABLE_7"/>
      <w:bookmarkStart w:id="53" w:name="FIS_UNIDENTIFIED_TABLE_7"/>
      <w:bookmarkEnd w:id="5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03"/>
        <w:gridCol w:w="225"/>
        <w:gridCol w:w="111"/>
        <w:gridCol w:w="381"/>
        <w:gridCol w:w="202"/>
        <w:gridCol w:w="143"/>
        <w:gridCol w:w="325"/>
        <w:gridCol w:w="594"/>
        <w:gridCol w:w="202"/>
        <w:gridCol w:w="142"/>
        <w:gridCol w:w="361"/>
        <w:gridCol w:w="631"/>
        <w:gridCol w:w="202"/>
        <w:gridCol w:w="143"/>
        <w:gridCol w:w="325"/>
        <w:gridCol w:w="594"/>
        <w:gridCol w:w="202"/>
        <w:gridCol w:w="143"/>
        <w:gridCol w:w="288"/>
        <w:gridCol w:w="557"/>
        <w:gridCol w:w="202"/>
        <w:gridCol w:w="143"/>
        <w:gridCol w:w="288"/>
        <w:gridCol w:w="557"/>
        <w:gridCol w:w="202"/>
        <w:gridCol w:w="143"/>
        <w:gridCol w:w="243"/>
        <w:gridCol w:w="602"/>
        <w:gridCol w:w="202"/>
        <w:gridCol w:w="143"/>
        <w:gridCol w:w="324"/>
        <w:gridCol w:w="596"/>
        <w:gridCol w:w="195"/>
      </w:tblGrid>
      <w:tr>
        <w:trPr/>
        <w:tc>
          <w:tcPr>
            <w:tcW w:w="1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2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6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6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8</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charg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24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46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3"/>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6.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8.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0.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24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46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3"/>
              </w:rPr>
              <w:t>(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i/>
                <w:sz w:val="16"/>
              </w:rPr>
              <w:t>20.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i/>
                <w:sz w:val="16"/>
              </w:rPr>
              <w:t>18.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basic for Class A and Class B  </w:t>
            </w:r>
            <w:r>
              <w:rPr>
                <w:rFonts w:ascii="Times New Roman" w:hAnsi="Times New Roman"/>
                <w:sz w:val="13"/>
              </w:rPr>
              <w:t>(2) (3)</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4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3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1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0.8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 A and Class B  </w:t>
            </w:r>
            <w:r>
              <w:rPr>
                <w:rFonts w:ascii="Times New Roman" w:hAnsi="Times New Roman"/>
                <w:sz w:val="13"/>
              </w:rPr>
              <w:t>(2) (4)</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4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8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463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11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6"/>
      <w:bookmarkStart w:id="55" w:name="eolPage16"/>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6" w:name="FIS_UNIDENTIFIED_TABLE_8"/>
      <w:bookmarkStart w:id="57" w:name="FIS_UNIDENTIFIED_TABLE_8"/>
      <w:bookmarkEnd w:id="5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07" w:type="dxa"/>
        <w:jc w:val="left"/>
        <w:tblInd w:w="0" w:type="dxa"/>
        <w:tblLayout w:type="fixed"/>
        <w:tblCellMar>
          <w:top w:w="0" w:type="dxa"/>
          <w:left w:w="0" w:type="dxa"/>
          <w:bottom w:w="0" w:type="dxa"/>
          <w:right w:w="0" w:type="dxa"/>
        </w:tblCellMar>
      </w:tblPr>
      <w:tblGrid>
        <w:gridCol w:w="1325"/>
        <w:gridCol w:w="88"/>
        <w:gridCol w:w="88"/>
        <w:gridCol w:w="358"/>
        <w:gridCol w:w="157"/>
        <w:gridCol w:w="88"/>
        <w:gridCol w:w="324"/>
        <w:gridCol w:w="527"/>
        <w:gridCol w:w="155"/>
        <w:gridCol w:w="88"/>
        <w:gridCol w:w="324"/>
        <w:gridCol w:w="527"/>
        <w:gridCol w:w="157"/>
        <w:gridCol w:w="87"/>
        <w:gridCol w:w="325"/>
        <w:gridCol w:w="527"/>
        <w:gridCol w:w="155"/>
        <w:gridCol w:w="89"/>
        <w:gridCol w:w="291"/>
        <w:gridCol w:w="493"/>
        <w:gridCol w:w="157"/>
        <w:gridCol w:w="87"/>
        <w:gridCol w:w="291"/>
        <w:gridCol w:w="495"/>
        <w:gridCol w:w="155"/>
        <w:gridCol w:w="89"/>
        <w:gridCol w:w="256"/>
        <w:gridCol w:w="461"/>
        <w:gridCol w:w="155"/>
        <w:gridCol w:w="89"/>
        <w:gridCol w:w="357"/>
        <w:gridCol w:w="562"/>
        <w:gridCol w:w="155"/>
        <w:gridCol w:w="89"/>
        <w:gridCol w:w="256"/>
        <w:gridCol w:w="527"/>
        <w:gridCol w:w="157"/>
        <w:gridCol w:w="88"/>
        <w:gridCol w:w="290"/>
        <w:gridCol w:w="562"/>
        <w:gridCol w:w="152"/>
      </w:tblGrid>
      <w:tr>
        <w:trPr/>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w:t>
              <w:br/>
              <w:t>Taxes on</w:t>
              <w:br/>
              <w:t>Employee</w:t>
              <w:br/>
              <w:t>Stock</w:t>
              <w:br/>
              <w:t>Transaction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0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7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license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Cost of services revenu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60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57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5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9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1,65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50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Realignment charg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5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5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5.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7.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2.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i/>
                <w:sz w:val="12"/>
              </w:rPr>
              <w:t>2.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i/>
                <w:sz w:val="12"/>
              </w:rPr>
              <w:t>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30.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ther income (expense), ne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Income before income tax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76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470</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8.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18.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9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basic for Class A and Class B  </w:t>
            </w:r>
            <w:r>
              <w:rPr>
                <w:rFonts w:ascii="Times New Roman" w:hAnsi="Times New Roman"/>
                <w:sz w:val="10"/>
              </w:rPr>
              <w:t>(2) (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1.4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2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0.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3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8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diluted for Class A and Class B  </w:t>
            </w:r>
            <w:r>
              <w:rPr>
                <w:rFonts w:ascii="Times New Roman" w:hAnsi="Times New Roman"/>
                <w:sz w:val="10"/>
              </w:rPr>
              <w:t>(2) (4)</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8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2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2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8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4,799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7,46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7"/>
      <w:bookmarkStart w:id="59" w:name="eolPage17"/>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0" w:name="FIS_UNIDENTIFIED_TABLE_9"/>
      <w:bookmarkStart w:id="61" w:name="FIS_UNIDENTIFIED_TABLE_9"/>
      <w:bookmarkEnd w:id="6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20" w:type="dxa"/>
        <w:jc w:val="left"/>
        <w:tblInd w:w="0" w:type="dxa"/>
        <w:tblLayout w:type="fixed"/>
        <w:tblCellMar>
          <w:top w:w="0" w:type="dxa"/>
          <w:left w:w="0" w:type="dxa"/>
          <w:bottom w:w="0" w:type="dxa"/>
          <w:right w:w="0" w:type="dxa"/>
        </w:tblCellMar>
      </w:tblPr>
      <w:tblGrid>
        <w:gridCol w:w="1435"/>
        <w:gridCol w:w="94"/>
        <w:gridCol w:w="94"/>
        <w:gridCol w:w="386"/>
        <w:gridCol w:w="167"/>
        <w:gridCol w:w="94"/>
        <w:gridCol w:w="350"/>
        <w:gridCol w:w="568"/>
        <w:gridCol w:w="167"/>
        <w:gridCol w:w="94"/>
        <w:gridCol w:w="387"/>
        <w:gridCol w:w="607"/>
        <w:gridCol w:w="166"/>
        <w:gridCol w:w="94"/>
        <w:gridCol w:w="350"/>
        <w:gridCol w:w="569"/>
        <w:gridCol w:w="168"/>
        <w:gridCol w:w="94"/>
        <w:gridCol w:w="314"/>
        <w:gridCol w:w="533"/>
        <w:gridCol w:w="166"/>
        <w:gridCol w:w="94"/>
        <w:gridCol w:w="314"/>
        <w:gridCol w:w="533"/>
        <w:gridCol w:w="168"/>
        <w:gridCol w:w="94"/>
        <w:gridCol w:w="423"/>
        <w:gridCol w:w="641"/>
        <w:gridCol w:w="168"/>
        <w:gridCol w:w="94"/>
        <w:gridCol w:w="276"/>
        <w:gridCol w:w="570"/>
        <w:gridCol w:w="167"/>
        <w:gridCol w:w="94"/>
        <w:gridCol w:w="314"/>
        <w:gridCol w:w="605"/>
        <w:gridCol w:w="166"/>
      </w:tblGrid>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ertain</w:t>
              <w:br/>
              <w:t>Litigation and</w:t>
              <w:br/>
              <w:t>Other</w:t>
              <w:br/>
              <w:t>Contingencie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9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74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4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3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charg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6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3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31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0"/>
              </w:rPr>
              <w:t>(2)</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0.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1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4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0"/>
              </w:rPr>
              <w:t>(2)</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5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3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0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1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07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 xml:space="preserve">Net income per weighted-average share, basic for Class A and Class B  </w:t>
            </w:r>
            <w:r>
              <w:rPr>
                <w:rFonts w:ascii="Times New Roman" w:hAnsi="Times New Roman"/>
                <w:sz w:val="10"/>
              </w:rPr>
              <w:t>(2)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 xml:space="preserve">Net income per weighted-average share, diluted for Class A and Class B  </w:t>
            </w:r>
            <w:r>
              <w:rPr>
                <w:rFonts w:ascii="Times New Roman" w:hAnsi="Times New Roman"/>
                <w:sz w:val="10"/>
              </w:rPr>
              <w:t>(2)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0.2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0.2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4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0,40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4,65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4" w:name="FIS_UNIDENTIFIED_TABLE_10"/>
      <w:bookmarkStart w:id="65" w:name="FIS_UNIDENTIFIED_TABLE_10"/>
      <w:bookmarkEnd w:id="6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08"/>
        <w:gridCol w:w="318"/>
        <w:gridCol w:w="133"/>
        <w:gridCol w:w="582"/>
        <w:gridCol w:w="247"/>
        <w:gridCol w:w="278"/>
        <w:gridCol w:w="132"/>
        <w:gridCol w:w="583"/>
        <w:gridCol w:w="247"/>
        <w:gridCol w:w="277"/>
        <w:gridCol w:w="134"/>
        <w:gridCol w:w="583"/>
        <w:gridCol w:w="358"/>
        <w:gridCol w:w="278"/>
        <w:gridCol w:w="132"/>
        <w:gridCol w:w="583"/>
        <w:gridCol w:w="247"/>
      </w:tblGrid>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0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88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19"/>
      <w:bookmarkStart w:id="67" w:name="eolPage19"/>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8" w:name="FIS_UNIDENTIFIED_TABLE_11"/>
      <w:bookmarkStart w:id="69" w:name="FIS_UNIDENTIFIED_TABLE_11"/>
      <w:bookmarkEnd w:id="6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97"/>
        <w:gridCol w:w="320"/>
        <w:gridCol w:w="133"/>
        <w:gridCol w:w="582"/>
        <w:gridCol w:w="247"/>
        <w:gridCol w:w="285"/>
        <w:gridCol w:w="132"/>
        <w:gridCol w:w="584"/>
        <w:gridCol w:w="245"/>
        <w:gridCol w:w="285"/>
        <w:gridCol w:w="134"/>
        <w:gridCol w:w="583"/>
        <w:gridCol w:w="246"/>
        <w:gridCol w:w="285"/>
        <w:gridCol w:w="132"/>
        <w:gridCol w:w="583"/>
        <w:gridCol w:w="247"/>
      </w:tblGrid>
      <w:tr>
        <w:trPr/>
        <w:tc>
          <w:tcPr>
            <w:tcW w:w="6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20"/>
      <w:bookmarkStart w:id="71" w:name="eolPage20"/>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2" w:name="FIS_UNIDENTIFIED_TABLE_12"/>
      <w:bookmarkEnd w:id="72"/>
    </w:p>
    <w:tbl>
      <w:tblPr>
        <w:tblW w:w="11520" w:type="dxa"/>
        <w:jc w:val="left"/>
        <w:tblInd w:w="0" w:type="dxa"/>
        <w:tblLayout w:type="fixed"/>
        <w:tblCellMar>
          <w:top w:w="0" w:type="dxa"/>
          <w:left w:w="0" w:type="dxa"/>
          <w:bottom w:w="0" w:type="dxa"/>
          <w:right w:w="0" w:type="dxa"/>
        </w:tblCellMar>
      </w:tblPr>
      <w:tblGrid>
        <w:gridCol w:w="6884"/>
        <w:gridCol w:w="245"/>
        <w:gridCol w:w="179"/>
        <w:gridCol w:w="403"/>
        <w:gridCol w:w="290"/>
        <w:gridCol w:w="226"/>
        <w:gridCol w:w="179"/>
        <w:gridCol w:w="516"/>
        <w:gridCol w:w="245"/>
        <w:gridCol w:w="214"/>
        <w:gridCol w:w="134"/>
        <w:gridCol w:w="583"/>
        <w:gridCol w:w="245"/>
        <w:gridCol w:w="215"/>
        <w:gridCol w:w="132"/>
        <w:gridCol w:w="583"/>
        <w:gridCol w:w="247"/>
      </w:tblGrid>
      <w:tr>
        <w:trPr/>
        <w:tc>
          <w:tcPr>
            <w:tcW w:w="6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8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8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1"/>
      <w:bookmarkStart w:id="74" w:name="eolPage21"/>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s, excluding the GSA settlement, and unearned revenues; and (ii) data on the percentage change in total revenues and license revenues plus the sequential change in unearned revenues and unearned license revenues, respectively.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5" w:name="eolPage22"/>
      <w:bookmarkStart w:id="76" w:name="eolPage22"/>
      <w:bookmarkEnd w:id="7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s.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bookmarkStart w:id="77" w:name="eolPage23"/>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 growth on a constant currency basis.</w:t>
      </w:r>
    </w:p>
    <w:p>
      <w:pPr>
        <w:pStyle w:val="Normal"/>
        <w:bidi w:val="0"/>
        <w:spacing w:before="360" w:after="0"/>
        <w:jc w:val="left"/>
        <w:rPr/>
      </w:pPr>
      <w:r>
        <w:rPr>
          <w:rFonts w:ascii="Times New Roman" w:hAnsi="Times New Roman"/>
          <w:i/>
          <w:sz w:val="20"/>
        </w:rPr>
        <w:t>Revenue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10/20/2015 16:21:20)</dc:title>
</cp:coreProperties>
</file>

<file path=docProps/custom.xml><?xml version="1.0" encoding="utf-8"?>
<Properties xmlns="http://schemas.openxmlformats.org/officeDocument/2006/custom-properties" xmlns:vt="http://schemas.openxmlformats.org/officeDocument/2006/docPropsVTypes"/>
</file>