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3X05X20_HTM_SA275BEE7B5215419823BD7"/>
      <w:bookmarkStart w:id="1" w:name="FIS_FORM"/>
      <w:bookmarkStart w:id="2" w:name="A8_K03X05X20_HTM"/>
      <w:bookmarkStart w:id="3" w:name="FIS_TOP_OF_DOCUMENT"/>
      <w:bookmarkStart w:id="4" w:name="eolPage1"/>
      <w:bookmarkStart w:id="5" w:name="A8_K03X05X20_HTM_SA275BEE7B5215419823BD7"/>
      <w:bookmarkStart w:id="6" w:name="FIS_FORM"/>
      <w:bookmarkStart w:id="7" w:name="A8_K03X05X20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March 5, 2020</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March 5, 2020, Dell Technologies Inc., the controlling stockholder of VMware, Inc. (“VMware”), provided the consent of its wholly owned subsidiaries EMC Corporation and VMW Holdco, which hold a majority of the Class B common stock of VMware, to the aggregate size of VMware’s fiscal year 2021 equity grants until such time that VMware’s aggregate equity pool for the full fiscal year 2021 is approved in accordance with VMware’s Amended and Restated Certificate of Incorporation. The action was taken by written consent pursuant to Section 228 of the Delaware General Corporation Law. VMware’s fiscal year 2021 equity grants will be issued from the VMware 2007 Equity and Incentive Plan share reserve previously approved by VMware’s stockholders.</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March 10, 2020</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3/10/2020 16:29:40)</dc:title>
</cp:coreProperties>
</file>

<file path=docProps/custom.xml><?xml version="1.0" encoding="utf-8"?>
<Properties xmlns="http://schemas.openxmlformats.org/officeDocument/2006/custom-properties" xmlns:vt="http://schemas.openxmlformats.org/officeDocument/2006/docPropsVTypes"/>
</file>