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06"/>
        <w:gridCol w:w="276"/>
        <w:gridCol w:w="580"/>
        <w:gridCol w:w="221"/>
        <w:gridCol w:w="450"/>
        <w:gridCol w:w="184"/>
        <w:gridCol w:w="58"/>
        <w:gridCol w:w="76"/>
        <w:gridCol w:w="304"/>
        <w:gridCol w:w="97"/>
        <w:gridCol w:w="258"/>
        <w:gridCol w:w="219"/>
        <w:gridCol w:w="468"/>
        <w:gridCol w:w="358"/>
        <w:gridCol w:w="131"/>
        <w:gridCol w:w="640"/>
        <w:gridCol w:w="239"/>
        <w:gridCol w:w="534"/>
        <w:gridCol w:w="593"/>
        <w:gridCol w:w="8"/>
        <w:gridCol w:w="430"/>
        <w:gridCol w:w="450"/>
        <w:gridCol w:w="1194"/>
        <w:gridCol w:w="46"/>
        <w:gridCol w:w="83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DELL MICHAEL S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airman of the Board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NE DELL WAY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31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UND ROCK, TX 7868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4/2017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3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69920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9.138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EDGAR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408944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I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See footnote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EDGAR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EDGAR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10897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EDGAR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8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is Form 4/A is being filed to provide the final price per share paid for the Class A Common Stock in the reported transaction, which was calculated in the manner reported in the Form 4 filed by the Reporting Person on April 4, 2017. The Reporting Person is filing a separate report on Form 4 reporting the additional shares of Class A Common Stock sold in the transaction, which is expected to close on May 10, 2017.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EDGAR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89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2,699,204 shares of Class A Common Stock sold in the reported transaction, which closed on April 5, 2017, were held directly by EMC Equity Assets LLC, a direct wholly-owned subsidiary of EMC Corporation ("EMC"). Following the reported transaction, EMC is the record holder of 33,439,359 shares of the 34,089,448 shares of Class A Common Stock reported in Column 5 of Table I, and EMC Equity Assets LLC is the record holder of the remainder of the shares of Class A Common Stock reported in Column 5 of Table I. EMC is directly wholly owned by Dell Inc., which in turn is indirectly wholly owned by Dell Technologies Inc. (the "Company") through its directly held wholly-owned subsidiary Denali Intermediate Inc. [footnote cont'd]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EDGAR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89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[continuation] The reporting person may be deemed to beneficially own securities held by EMC and EMC Equity Assets LLC by reason of his ownership of securities representing a majority of the voting power represented by all voting securities of the Company. The reporting person disclaims beneficial ownership of the shares of Class A Common Stock held by EMC and EMC Equity Assets LLC except to the extent of his pecuniary interest therei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8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5"/>
        <w:gridCol w:w="1050"/>
        <w:gridCol w:w="2399"/>
        <w:gridCol w:w="599"/>
      </w:tblGrid>
      <w:tr>
        <w:trPr/>
        <w:tc>
          <w:tcPr>
            <w:tcW w:w="841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9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DELL MICHAEL S</w:t>
              <w:br/>
              <w:t>ONE DELL WAY</w:t>
              <w:br/>
              <w:t>ROUND ROCK, TX 78682</w:t>
            </w:r>
          </w:p>
        </w:tc>
        <w:tc>
          <w:tcPr>
            <w:tcW w:w="9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2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airman of the Board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SIGNATURES"/>
      <w:bookmarkStart w:id="16" w:name="FIS_SIGNATURES"/>
      <w:bookmarkEnd w:id="16"/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7"/>
        <w:gridCol w:w="860"/>
        <w:gridCol w:w="1011"/>
      </w:tblGrid>
      <w:tr>
        <w:trPr/>
        <w:tc>
          <w:tcPr>
            <w:tcW w:w="513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7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anet B. Wrigh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9/2017</w:t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/A, Received: 05/09/2017 16:27:2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