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57927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5)*</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spacing w:before="48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March 29,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921"/>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5 (the “Amendment No. 5”) amends the statement on Schedule 13D originally filed by Silver Lake Partners III, L.P., Silver Lake Technology Investors III, L.P., SLP Denali Co-Invest, L.P., SLP Denali Co-Invest GP, L.L.C., Silver Lake Technology Associates III, L.P., SLTA III (GP), L.L.C., Silver Lake Partners IV, L.P., Silver Lake Technology Investors IV, L.P., Silver Lake Technology Associates IV, L.P., SLTA IV (GP), L.L.C. and Silver Lake Group, L.L.C. (collectively, the “Reporting Persons”) on September 19, 2016, as amended by Amendment No. 1 to the Schedule 13D filed on November 7, 2016, Amendment No. 2 to the Schedule 13D filed on December 16, 2016, Amendment No. 3 to the Schedule 13D filed on December 22, 2016 and Amendment No. 4 to the Schedule 13D filed on February 15, 2017 (as so amended, the “Schedule 13D”). The Items below amend the information disclosed under the corresponding Items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y, EMC Equity Assets LLC (“EMC Sub”). As described further below,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the entry by Dell Technologies into a stock purchase agreement with the Issuer pursuant to which EMC Sub will sell to the Issuer, and the Issuer will purchase for cash from EMC Sub, shares of Class A Common Stock of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jc w:val="left"/>
        <w:rPr/>
      </w:pPr>
      <w:r>
        <w:rPr>
          <w:rFonts w:ascii="Times New Roman" w:hAnsi="Times New Roman"/>
          <w:sz w:val="20"/>
        </w:rPr>
        <w:t>Item 4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6 of this Schedule 13D is incorporated by reference in its entirety into this Item 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and supplemented by adding the following paragraphs at the end thereof:</w:t>
      </w:r>
    </w:p>
    <w:p>
      <w:pPr>
        <w:pStyle w:val="Normal"/>
        <w:bidi w:val="0"/>
        <w:spacing w:before="360" w:after="0"/>
        <w:jc w:val="left"/>
        <w:rPr/>
      </w:pPr>
      <w:r>
        <w:rPr>
          <w:rFonts w:ascii="Times New Roman" w:hAnsi="Times New Roman"/>
          <w:b/>
          <w:i/>
          <w:sz w:val="20"/>
        </w:rPr>
        <w:t>March 2017 Stock Purchase Agreement</w:t>
      </w:r>
    </w:p>
    <w:p>
      <w:pPr>
        <w:pStyle w:val="Normal"/>
        <w:bidi w:val="0"/>
        <w:spacing w:before="120" w:after="0"/>
        <w:jc w:val="left"/>
        <w:rPr/>
      </w:pPr>
      <w:r>
        <w:rPr>
          <w:rFonts w:ascii="Times New Roman" w:hAnsi="Times New Roman"/>
          <w:sz w:val="20"/>
        </w:rPr>
        <w:t>On March 29, 2017, Dell Technologies entered into a stock purchase agreement by and among Dell Technologies, EMC Sub, an indirect wholly-owned subsidiary of Dell Technologies, and the Issuer (the “March 2017 Stock Purchase Agreement”), pursuant to which EMC Sub will sell to the Issuer, and the Issuer will purchase for cash from EMC Sub, $300 million of Class A Common Stock. Dell Technologies expects to apply the proceeds from the sale to the repurchase of shares of Dell Class V Common Stock, but may use such proceeds for other purposes.</w:t>
      </w:r>
    </w:p>
    <w:p>
      <w:pPr>
        <w:pStyle w:val="Normal"/>
        <w:bidi w:val="0"/>
        <w:spacing w:before="240" w:after="0"/>
        <w:jc w:val="left"/>
        <w:rPr/>
      </w:pPr>
      <w:r>
        <w:rPr>
          <w:rFonts w:ascii="Times New Roman" w:hAnsi="Times New Roman"/>
          <w:sz w:val="20"/>
        </w:rPr>
        <w:t>Under the terms of the March 2017 Stock Purchase Agreement, the Issuer will receive delivery of Class A Common Stock with a value of approximately $240 million on the sale date in exchange for payment of $300 million in cash in an initial closing scheduled to occur on April 5, 2017, with the remainder of the Class A Common Stock to be delivered at a later date in a second closing expected to occur in the second quarter of the 2018 fiscal year of Dell Technologies. The total number of shares of Class A Common Stock to be purchased by the Issuer under the March 2017 Stock Purchase Agreement will be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w:t>
      </w:r>
    </w:p>
    <w:p>
      <w:pPr>
        <w:pStyle w:val="Normal"/>
        <w:bidi w:val="0"/>
        <w:spacing w:before="240" w:after="0"/>
        <w:jc w:val="left"/>
        <w:rPr/>
      </w:pPr>
      <w:r>
        <w:rPr>
          <w:rFonts w:ascii="Times New Roman" w:hAnsi="Times New Roman"/>
          <w:sz w:val="20"/>
        </w:rPr>
        <w:t>The foregoing summary of the March 2017 Stock Purchase Agreement is qualified in its entirety by reference to the complete text of the agreement, a copy of which is filed as an exhibit hereto and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spacing w:before="120" w:after="0"/>
        <w:jc w:val="left"/>
        <w:rPr/>
      </w:pPr>
      <w:r>
        <w:rPr>
          <w:rFonts w:ascii="Times New Roman" w:hAnsi="Times New Roman"/>
          <w:sz w:val="20"/>
        </w:rPr>
        <w:t>Item 7 is hereby amended and supplemented by adding the following at the end there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6"/>
        <w:gridCol w:w="476"/>
        <w:gridCol w:w="10798"/>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46"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8"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March 29, 2017, among Dell Technologies Inc., EMC Equity Assets LLC and VMware, Inc., incorporated by reference to Exhibit 10.1 to VMware, Inc.’s Current Report on Form 8-K, filed with the Securities and Exchange Commission on March 30, 2017.</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 w:name="eolPage3"/>
      <w:bookmarkStart w:id="6" w:name="eolPage3"/>
      <w:bookmarkEnd w:id="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March 30,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358"/>
        <w:gridCol w:w="134"/>
        <w:gridCol w:w="230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Managing Director and Chief Legal Office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Managing Director and Chief Legal Office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Managing Director and Chief Legal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4"/>
      <w:bookmarkStart w:id="8" w:name="eolPage4"/>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279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P Denali Co-Invest GP, L.L.C.</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Managing Director and Chief Legal Office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II,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Managing Director and Chief Legal Office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cantSplit w:val="true"/>
        </w:trPr>
        <w:tc>
          <w:tcPr>
            <w:tcW w:w="4607" w:type="dxa"/>
            <w:gridSpan w:val="7"/>
            <w:tcBorders/>
          </w:tcPr>
          <w:p>
            <w:pPr>
              <w:pStyle w:val="Normal"/>
              <w:widowControl w:val="false"/>
              <w:bidi w:val="0"/>
              <w:ind w:right="136" w:hanging="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Managing Director and Chief Legal Office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Managing Director and Chief Legal Office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Managing Director and Chief Legal Office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9" w:name="eolPage5"/>
      <w:bookmarkStart w:id="10" w:name="eolPage5"/>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288"/>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ilver Lake Technology Associates IV, L.P.</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 Chief Legal Officer</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LTA IV (GP), L.L.C.</w:t>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 Chief Legal Officer</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ilver Lake Group,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Karen M. King</w:t>
            </w:r>
          </w:p>
        </w:tc>
      </w:tr>
      <w:tr>
        <w:trPr>
          <w:cantSplit w:val="true"/>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 Chief Legal Office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11" w:name="eolPage6"/>
      <w:bookmarkStart w:id="12" w:name="eolPage6"/>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EXHIBIT INDEX TO AMENDMENT NO. 5 TO 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6"/>
        <w:gridCol w:w="476"/>
        <w:gridCol w:w="10798"/>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46"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8"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March 29, 2017, among Dell Technologies Inc., EMC Equity Assets LLC and VMware, Inc., incorporated by reference to Exhibit 10.1 to VMware, Inc.’s Current Report on Form 8-K, filed with the Securities and Exchange Commission on March 30, 2017.</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3/30/2017 16:45:11)</dc:title>
</cp:coreProperties>
</file>

<file path=docProps/custom.xml><?xml version="1.0" encoding="utf-8"?>
<Properties xmlns="http://schemas.openxmlformats.org/officeDocument/2006/custom-properties" xmlns:vt="http://schemas.openxmlformats.org/officeDocument/2006/docPropsVTypes"/>
</file>