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66065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33"/>
        <w:gridCol w:w="10908"/>
      </w:tblGrid>
      <w:tr>
        <w:trPr/>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Under Rule 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476"/>
        <w:gridCol w:w="134"/>
        <w:gridCol w:w="477"/>
        <w:gridCol w:w="134"/>
        <w:gridCol w:w="10299"/>
      </w:tblGrid>
      <w:tr>
        <w:trPr/>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6"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6"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43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9"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cantSplit w:val="true"/>
        </w:trPr>
        <w:tc>
          <w:tcPr>
            <w:tcW w:w="476"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cantSplit w:val="true"/>
        </w:trPr>
        <w:tc>
          <w:tcPr>
            <w:tcW w:w="476"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433"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cantSplit w:val="true"/>
        </w:trPr>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9"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before="113" w:after="0"/>
        <w:jc w:val="left"/>
        <w:rPr/>
      </w:pPr>
      <w:r>
        <w:rPr>
          <w:rFonts w:ascii="Times New Roman" w:hAnsi="Times New Roman"/>
          <w:color w:val="FFFFFF"/>
          <w:sz w:val="10"/>
        </w:rPr>
        <w:t>*** Exercise Your Right to Vote ***</w:t>
        <w:br/>
        <w:t>Important Notice Regarding the Availability of Proxy Materials for the</w:t>
        <w:br/>
        <w:t>Stockholder Meeting to Be Held on June 8, 2017.</w:t>
        <w:br/>
        <w:t>VMWARE, INC.</w:t>
        <w:br/>
        <w:t>VMWARE, INC.</w:t>
        <w:br/>
        <w:t>3401 HILLVIEW AVE. PALO ALTO, CA 94304</w:t>
        <w:br/>
        <w:t>Meeting Information</w:t>
        <w:br/>
        <w:t>Meeting Type: Annual Meeting</w:t>
        <w:br/>
        <w:t>For holders as of: April 12, 2017</w:t>
        <w:br/>
        <w:t>Date: June 8, 2017 Time: 8:30 AM PDT</w:t>
        <w:br/>
        <w:t>Location: Meeting live via the Internet-please visit www.virtualshareholdermeeting.com/VMW.</w:t>
        <w:br/>
        <w:t>The company will be hosting the meeting live via the Internet this year. To attend the meeting via the Internet please visit www.virtualshareholdermeeting.com/VMW and be sure to have the information that is printed in the box marked by the arrow</w:t>
        <w:br/>
        <w:t>XXXX XXXX XXXX XXXX (located on the following page).</w:t>
        <w:br/>
        <w:t>You are receiving this communication because you hold shares in the company named above.</w:t>
        <w:br/>
        <w:t>This is not a ballot. You cannot use this notice to vote these shares. This communication presents only an overview of the more complete proxy materials that are available to you on the Internet. You may view the proxy materials online at www.proxyvote.com or easily request a paper copy (see reverse side).</w:t>
        <w:br/>
        <w:t>We encourage you to access and review all of the important information contained in the proxy materials before voting.</w:t>
        <w:br/>
        <w:t>See the reverse side of this notice to obtain proxy materials and voting instructions.</w:t>
        <w:br/>
        <w:t>E23003-P85830</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before="113" w:after="0"/>
        <w:jc w:val="left"/>
        <w:rPr/>
      </w:pPr>
      <w:r>
        <w:rPr>
          <w:rFonts w:ascii="Times New Roman" w:hAnsi="Times New Roman"/>
          <w:color w:val="FFFFFF"/>
          <w:sz w:val="10"/>
        </w:rPr>
        <w:t xml:space="preserve">— </w:t>
      </w:r>
      <w:r>
        <w:rPr>
          <w:rFonts w:ascii="Times New Roman" w:hAnsi="Times New Roman"/>
          <w:color w:val="FFFFFF"/>
          <w:sz w:val="10"/>
        </w:rPr>
        <w:t>Before You Vote —</w:t>
        <w:br/>
        <w:t>How to Access the Proxy Materials</w:t>
        <w:br/>
        <w:t>Proxy Materials Available to VIEW or RECEIVE:</w:t>
      </w:r>
      <w:r>
        <w:rPr>
          <w:rFonts w:ascii="Times New Roman" w:hAnsi="Times New Roman"/>
          <w:sz w:val="10"/>
        </w:rPr>
        <w:t xml:space="preserve"> </w:t>
      </w:r>
      <w:bookmarkStart w:id="6" w:name="FIS_ANNUAL_REPORT"/>
      <w:bookmarkEnd w:id="6"/>
      <w:r>
        <w:rPr>
          <w:rFonts w:ascii="Times New Roman" w:hAnsi="Times New Roman"/>
          <w:color w:val="FFFFFF"/>
          <w:sz w:val="10"/>
        </w:rPr>
        <w:br/>
        <w:t>NOTICE AND PROXY STATEMENT ANNUAL REPORT</w:t>
        <w:br/>
        <w:t>How to View Online:</w:t>
        <w:br/>
        <w:t>Have the information that is printed in the box marked by the arrow XXXX XXXX XXXX XXXX (located on the following page) and visit: www.proxyvote.com.</w:t>
        <w:br/>
        <w:t>How to Request and Receive a PAPER or E-MAIL Copy:</w:t>
        <w:br/>
        <w:t>If you want to receive a paper or e-mail copy of these documents, you must request one. There is NO charge for requesting a copy. Please choose one of the following methods to make your request:</w:t>
        <w:br/>
        <w:t>1) BY INTERNET: www.proxyvote.com</w:t>
        <w:br/>
        <w:t>2) BY TELEPHONE: 1-800-579-1639</w:t>
        <w:br/>
        <w:t>3) BY E-MAIL*: sendmaterial@proxyvote.com</w:t>
        <w:br/>
        <w:t>* If requesting materials by e-mail, please send a blank e-mail with the information that is printed in the box marked by the arrow XXXX XXXX XXXX XXXX (located on the following page) in the subject line.</w:t>
        <w:br/>
        <w:t>Requests, instructions and other inquiries sent to this e-mail address will NOT be forwarded to your investment advisor. Please make the request as instructed above on or before May 25, 2017 to facilitate timely delivery.</w:t>
        <w:br/>
        <w:t>— How To Vote —</w:t>
        <w:br/>
        <w:t>Please Choose One of the Following Voting Methods</w:t>
        <w:br/>
        <w:t>Vote By Internet:</w:t>
        <w:br/>
        <w:t>Before The Meeting:</w:t>
        <w:br/>
        <w:t>Go to www.proxyvote.com. Have the information that is printed in the box marked by the arrow XXXX XXXX XXXX XXXX (located on the following page) available and follow the instructions.</w:t>
        <w:br/>
        <w:t>During The Meeting:</w:t>
        <w:br/>
        <w:t>Go to www.virtualshareholdermeeting.com/VMW. Have the information that is printed in the box marked by the arrow XXXX XXXX XXXX XXXX (located on the following page) available and follow the instructions.</w:t>
        <w:br/>
        <w:t>Vote By Mail: You can vote by mail by requesting a paper copy of the materials, which will include a proxy card.</w:t>
        <w:br/>
        <w:t>E23004-P85830</w:t>
      </w:r>
      <w:bookmarkStart w:id="7" w:name="eolPage4"/>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before="113" w:after="0"/>
        <w:jc w:val="left"/>
        <w:rPr/>
      </w:pPr>
      <w:r>
        <w:rPr>
          <w:rFonts w:ascii="Times New Roman" w:hAnsi="Times New Roman"/>
          <w:color w:val="FFFFFF"/>
          <w:sz w:val="10"/>
        </w:rPr>
        <w:t>Voting Items</w:t>
        <w:br/>
        <w:t>The Board of Directors recommends you vote FOR the following nominee:</w:t>
        <w:br/>
        <w:t>1. Election of Director</w:t>
        <w:br/>
        <w:t>Nominee:</w:t>
        <w:br/>
        <w:t>Anthony Bates</w:t>
        <w:br/>
        <w:t>The Board of Directors recommends you vote FOR Proposal 2.</w:t>
        <w:br/>
        <w:t>2. An advisory vote to approve named executive officer compensation, as described in VMware’s Proxy Statement.</w:t>
        <w:br/>
        <w:t>The Board of Directors recommends you vote “1 YEAR” on the following Proposal:</w:t>
        <w:br/>
        <w:t>3. Advisory vote on the frequency of future advisory votes on named executive officer compensation.</w:t>
        <w:br/>
        <w:t>The Board of Directors recommends you vote FOR Proposals 4, 5, 6 and 7.</w:t>
        <w:br/>
        <w:t>4. To approve the Amended and Restated 2007 Equity and Incentive Plan.</w:t>
        <w:br/>
        <w:t>5. To approve the Amended and Restated 2007 Employee Stock Purchase Plan.</w:t>
        <w:br/>
        <w:t>6. To approve the Amended and Restated Certificate of Incorporation.</w:t>
        <w:br/>
        <w:t>7. To ratify the selection by the Audit Committee of VMware’s Board of Directors of PricewaterhouseCoopers LLP as VMware’s independent auditor for the fiscal year ending February 2, 2018.</w:t>
        <w:br/>
        <w:t>NOTE: The proposals to be voted on may also include such other business as may properly come before the meeting or any adjournment thereof.</w:t>
        <w:br/>
        <w:t>E23005-P85830</w:t>
      </w:r>
      <w:bookmarkStart w:id="8" w:name="eolPage5"/>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before="113" w:after="0"/>
        <w:jc w:val="left"/>
        <w:rPr/>
      </w:pPr>
      <w:r>
        <w:rPr>
          <w:rFonts w:ascii="Times New Roman" w:hAnsi="Times New Roman"/>
          <w:color w:val="FFFFFF"/>
          <w:sz w:val="10"/>
        </w:rPr>
        <w:t>E23006-P8583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DEFA14A, Received: 04/24/2017 16:19:56)</dc:title>
</cp:coreProperties>
</file>

<file path=docProps/custom.xml><?xml version="1.0" encoding="utf-8"?>
<Properties xmlns="http://schemas.openxmlformats.org/officeDocument/2006/custom-properties" xmlns:vt="http://schemas.openxmlformats.org/officeDocument/2006/docPropsVTypes"/>
</file>