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630201610XQ_HTM_S8363D432AC247856F9A"/>
      <w:bookmarkStart w:id="1" w:name="FIS_FORM"/>
      <w:bookmarkStart w:id="2" w:name="VMW_6302016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June 30, 2016</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July 31, 2016 , the number of shares of common stock, par value $0.01 per share, of the registrant outstanding was 424,408,248 of which 124,408,248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630201610XQ_HTM_S2BBED55D6440A43CC28"/>
      <w:bookmarkStart w:id="9" w:name="VMW_630201610XQ_HTM_S2BBED55D6440A43CC28"/>
      <w:bookmarkEnd w:id="9"/>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135"/>
        <w:gridCol w:w="9382"/>
        <w:gridCol w:w="688"/>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517" w:type="dxa"/>
            <w:gridSpan w:val="2"/>
            <w:tcBorders/>
            <w:vAlign w:val="center"/>
          </w:tcPr>
          <w:p>
            <w:pPr>
              <w:pStyle w:val="Normal"/>
              <w:widowControl w:val="false"/>
              <w:tabs>
                <w:tab w:val="clear" w:pos="720"/>
              </w:tabs>
              <w:bidi w:val="0"/>
              <w:ind w:left="30" w:hanging="0"/>
              <w:jc w:val="left"/>
              <w:rPr/>
            </w:pPr>
            <w:hyperlink w:anchor="VMW_630201610XQ_HTM_SDC83309309D38EA86C30BAD803F72743">
              <w:r>
                <w:rPr>
                  <w:rFonts w:ascii="Times New Roman" w:hAnsi="Times New Roman"/>
                  <w:b/>
                  <w:sz w:val="20"/>
                  <w:u w:val="single"/>
                </w:rPr>
                <w:t>PART I – FINANCIAL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630201610XQ_HTM_S9420EF7383D321A339B5BAD80415C68A">
              <w:r>
                <w:rPr>
                  <w:rFonts w:ascii="Times New Roman" w:hAnsi="Times New Roman"/>
                  <w:sz w:val="20"/>
                  <w:u w:val="single"/>
                </w:rPr>
                <w:t>Financial Statements (unaudited)</w:t>
              </w:r>
            </w:hyperlink>
          </w:p>
        </w:tc>
        <w:tc>
          <w:tcPr>
            <w:tcW w:w="688" w:type="dxa"/>
            <w:tcBorders/>
            <w:vAlign w:val="center"/>
          </w:tcPr>
          <w:p>
            <w:pPr>
              <w:pStyle w:val="Normal"/>
              <w:widowControl w:val="false"/>
              <w:tabs>
                <w:tab w:val="clear" w:pos="720"/>
              </w:tabs>
              <w:bidi w:val="0"/>
              <w:ind w:left="30" w:hanging="0"/>
              <w:jc w:val="right"/>
              <w:rPr/>
            </w:pPr>
            <w:hyperlink w:anchor="VMW_630201610XQ_HTM_S9420EF7383D321A339B5BAD80415C68A">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3CF812701C94EC0F136DBAD7F15317D3">
              <w:r>
                <w:rPr>
                  <w:rFonts w:ascii="Times New Roman" w:hAnsi="Times New Roman"/>
                  <w:sz w:val="20"/>
                  <w:u w:val="single"/>
                </w:rPr>
                <w:t>Condensed Consolidated Statements of Income for the Three and Six Months Ended June 30, 2016 and 2015</w:t>
              </w:r>
            </w:hyperlink>
          </w:p>
        </w:tc>
        <w:tc>
          <w:tcPr>
            <w:tcW w:w="688" w:type="dxa"/>
            <w:tcBorders/>
            <w:vAlign w:val="center"/>
          </w:tcPr>
          <w:p>
            <w:pPr>
              <w:pStyle w:val="Normal"/>
              <w:widowControl w:val="false"/>
              <w:tabs>
                <w:tab w:val="clear" w:pos="720"/>
              </w:tabs>
              <w:bidi w:val="0"/>
              <w:ind w:left="30" w:hanging="0"/>
              <w:jc w:val="right"/>
              <w:rPr/>
            </w:pPr>
            <w:hyperlink w:anchor="VMW_630201610XQ_HTM_S3CF812701C94EC0F136DBAD7F15317D3">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D60875F4C898DA01D727BAD7F098030C">
              <w:r>
                <w:rPr>
                  <w:rFonts w:ascii="Times New Roman" w:hAnsi="Times New Roman"/>
                  <w:sz w:val="20"/>
                  <w:u w:val="single"/>
                </w:rPr>
                <w:t>Condensed Consolidated Statements of Comprehensive Income for the Three and Six Months Ended June 30, 2016 and 2015</w:t>
              </w:r>
            </w:hyperlink>
          </w:p>
        </w:tc>
        <w:tc>
          <w:tcPr>
            <w:tcW w:w="688" w:type="dxa"/>
            <w:tcBorders/>
            <w:vAlign w:val="center"/>
          </w:tcPr>
          <w:p>
            <w:pPr>
              <w:pStyle w:val="Normal"/>
              <w:widowControl w:val="false"/>
              <w:tabs>
                <w:tab w:val="clear" w:pos="720"/>
              </w:tabs>
              <w:bidi w:val="0"/>
              <w:ind w:left="30" w:hanging="0"/>
              <w:jc w:val="right"/>
              <w:rPr/>
            </w:pPr>
            <w:hyperlink w:anchor="VMW_630201610XQ_HTM_SD60875F4C898DA01D727BAD7F098030C">
              <w:r>
                <w:rPr>
                  <w:rFonts w:ascii="Times New Roman" w:hAnsi="Times New Roman"/>
                  <w:sz w:val="20"/>
                  <w:u w:val="single"/>
                </w:rPr>
                <w:t>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C3CD407E2B43260AF61ABAD7F12405DB">
              <w:r>
                <w:rPr>
                  <w:rFonts w:ascii="Times New Roman" w:hAnsi="Times New Roman"/>
                  <w:sz w:val="20"/>
                  <w:u w:val="single"/>
                </w:rPr>
                <w:t>Condensed Consolidated Balance Sheets at June 30, 2016 and December 31, 2015</w:t>
              </w:r>
            </w:hyperlink>
          </w:p>
        </w:tc>
        <w:tc>
          <w:tcPr>
            <w:tcW w:w="688" w:type="dxa"/>
            <w:tcBorders/>
            <w:vAlign w:val="center"/>
          </w:tcPr>
          <w:p>
            <w:pPr>
              <w:pStyle w:val="Normal"/>
              <w:widowControl w:val="false"/>
              <w:tabs>
                <w:tab w:val="clear" w:pos="720"/>
              </w:tabs>
              <w:bidi w:val="0"/>
              <w:ind w:left="30" w:hanging="0"/>
              <w:jc w:val="right"/>
              <w:rPr/>
            </w:pPr>
            <w:hyperlink w:anchor="VMW_630201610XQ_HTM_SC3CD407E2B43260AF61ABAD7F12405DB">
              <w:r>
                <w:rPr>
                  <w:rFonts w:ascii="Times New Roman" w:hAnsi="Times New Roman"/>
                  <w:sz w:val="20"/>
                  <w:u w:val="single"/>
                </w:rPr>
                <w:t>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2E73BA83515167312954BAD7F1054BAE">
              <w:r>
                <w:rPr>
                  <w:rFonts w:ascii="Times New Roman" w:hAnsi="Times New Roman"/>
                  <w:sz w:val="20"/>
                  <w:u w:val="single"/>
                </w:rPr>
                <w:t>Condensed Consolidated Statements of Cash Flows for the Six Months Ended June 30, 2016 and 2015</w:t>
              </w:r>
            </w:hyperlink>
          </w:p>
        </w:tc>
        <w:tc>
          <w:tcPr>
            <w:tcW w:w="688" w:type="dxa"/>
            <w:tcBorders/>
            <w:vAlign w:val="center"/>
          </w:tcPr>
          <w:p>
            <w:pPr>
              <w:pStyle w:val="Normal"/>
              <w:widowControl w:val="false"/>
              <w:tabs>
                <w:tab w:val="clear" w:pos="720"/>
              </w:tabs>
              <w:bidi w:val="0"/>
              <w:ind w:left="30" w:hanging="0"/>
              <w:jc w:val="right"/>
              <w:rPr/>
            </w:pPr>
            <w:hyperlink w:anchor="VMW_630201610XQ_HTM_S2E73BA83515167312954BAD7F1054BAE">
              <w:r>
                <w:rPr>
                  <w:rFonts w:ascii="Times New Roman" w:hAnsi="Times New Roman"/>
                  <w:sz w:val="20"/>
                  <w:u w:val="single"/>
                </w:rPr>
                <w:t>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55387E443F31F760DA5EBAD8056556CC">
              <w:r>
                <w:rPr>
                  <w:rFonts w:ascii="Times New Roman" w:hAnsi="Times New Roman"/>
                  <w:sz w:val="20"/>
                  <w:u w:val="single"/>
                </w:rPr>
                <w:t>Notes to Condensed Consolidated Financial Statements</w:t>
              </w:r>
            </w:hyperlink>
          </w:p>
        </w:tc>
        <w:tc>
          <w:tcPr>
            <w:tcW w:w="688" w:type="dxa"/>
            <w:tcBorders/>
            <w:vAlign w:val="center"/>
          </w:tcPr>
          <w:p>
            <w:pPr>
              <w:pStyle w:val="Normal"/>
              <w:widowControl w:val="false"/>
              <w:tabs>
                <w:tab w:val="clear" w:pos="720"/>
              </w:tabs>
              <w:bidi w:val="0"/>
              <w:ind w:left="30" w:hanging="0"/>
              <w:jc w:val="right"/>
              <w:rPr/>
            </w:pPr>
            <w:hyperlink w:anchor="VMW_630201610XQ_HTM_S55387E443F31F760DA5EBAD8056556CC">
              <w:r>
                <w:rPr>
                  <w:rFonts w:ascii="Times New Roman" w:hAnsi="Times New Roman"/>
                  <w:sz w:val="20"/>
                  <w:u w:val="single"/>
                </w:rPr>
                <w:t>7</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630201610XQ_HTM_S0A6AE7D9E27DE6E541AFBAD8086E0EB1">
              <w:r>
                <w:rPr>
                  <w:rFonts w:ascii="Times New Roman" w:hAnsi="Times New Roman"/>
                  <w:sz w:val="20"/>
                  <w:u w:val="single"/>
                </w:rPr>
                <w:t>Management’s Discussion and Analysis of Financial Condition and Results of Operations</w:t>
              </w:r>
            </w:hyperlink>
          </w:p>
        </w:tc>
        <w:tc>
          <w:tcPr>
            <w:tcW w:w="688" w:type="dxa"/>
            <w:tcBorders/>
            <w:vAlign w:val="center"/>
          </w:tcPr>
          <w:p>
            <w:pPr>
              <w:pStyle w:val="Normal"/>
              <w:widowControl w:val="false"/>
              <w:tabs>
                <w:tab w:val="clear" w:pos="720"/>
              </w:tabs>
              <w:bidi w:val="0"/>
              <w:ind w:left="30" w:hanging="0"/>
              <w:jc w:val="right"/>
              <w:rPr/>
            </w:pPr>
            <w:hyperlink w:anchor="VMW_630201610XQ_HTM_S0A6AE7D9E27DE6E541AFBAD8086E0EB1">
              <w:r>
                <w:rPr>
                  <w:rFonts w:ascii="Times New Roman" w:hAnsi="Times New Roman"/>
                  <w:sz w:val="20"/>
                  <w:u w:val="single"/>
                </w:rPr>
                <w:t>2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630201610XQ_HTM_SD8AFDA5F74AD7E51255BBAD80AE8780E">
              <w:r>
                <w:rPr>
                  <w:rFonts w:ascii="Times New Roman" w:hAnsi="Times New Roman"/>
                  <w:color w:val="0000FF"/>
                  <w:sz w:val="20"/>
                  <w:u w:val="single"/>
                </w:rPr>
                <w:t>Quantitative and Qualitative Disclosures About Market Risk</w:t>
              </w:r>
            </w:hyperlink>
          </w:p>
        </w:tc>
        <w:tc>
          <w:tcPr>
            <w:tcW w:w="688" w:type="dxa"/>
            <w:tcBorders/>
            <w:vAlign w:val="center"/>
          </w:tcPr>
          <w:p>
            <w:pPr>
              <w:pStyle w:val="Normal"/>
              <w:widowControl w:val="false"/>
              <w:tabs>
                <w:tab w:val="clear" w:pos="720"/>
              </w:tabs>
              <w:bidi w:val="0"/>
              <w:ind w:left="30" w:hanging="0"/>
              <w:jc w:val="right"/>
              <w:rPr/>
            </w:pPr>
            <w:hyperlink w:anchor="VMW_630201610XQ_HTM_SD8AFDA5F74AD7E51255BBAD80AE8780E">
              <w:r>
                <w:rPr>
                  <w:rFonts w:ascii="Times New Roman" w:hAnsi="Times New Roman"/>
                  <w:sz w:val="20"/>
                  <w:u w:val="single"/>
                </w:rPr>
                <w:t>3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630201610XQ_HTM_S28094740E90980D3B401BAD80B1C5E77">
              <w:r>
                <w:rPr>
                  <w:rFonts w:ascii="Times New Roman" w:hAnsi="Times New Roman"/>
                  <w:sz w:val="20"/>
                  <w:u w:val="single"/>
                </w:rPr>
                <w:t>Controls and Procedures</w:t>
              </w:r>
            </w:hyperlink>
          </w:p>
        </w:tc>
        <w:tc>
          <w:tcPr>
            <w:tcW w:w="688" w:type="dxa"/>
            <w:tcBorders/>
            <w:vAlign w:val="center"/>
          </w:tcPr>
          <w:p>
            <w:pPr>
              <w:pStyle w:val="Normal"/>
              <w:widowControl w:val="false"/>
              <w:tabs>
                <w:tab w:val="clear" w:pos="720"/>
              </w:tabs>
              <w:bidi w:val="0"/>
              <w:ind w:left="30" w:hanging="0"/>
              <w:jc w:val="right"/>
              <w:rPr/>
            </w:pPr>
            <w:hyperlink w:anchor="VMW_630201610XQ_HTM_S28094740E90980D3B401BAD80B1C5E77">
              <w:r>
                <w:rPr>
                  <w:rFonts w:ascii="Times New Roman" w:hAnsi="Times New Roman"/>
                  <w:sz w:val="20"/>
                  <w:u w:val="single"/>
                </w:rPr>
                <w:t>34</w:t>
              </w:r>
            </w:hyperlink>
          </w:p>
        </w:tc>
      </w:tr>
      <w:tr>
        <w:trPr/>
        <w:tc>
          <w:tcPr>
            <w:tcW w:w="105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17" w:type="dxa"/>
            <w:gridSpan w:val="2"/>
            <w:tcBorders/>
            <w:vAlign w:val="center"/>
          </w:tcPr>
          <w:p>
            <w:pPr>
              <w:pStyle w:val="Normal"/>
              <w:widowControl w:val="false"/>
              <w:tabs>
                <w:tab w:val="clear" w:pos="720"/>
              </w:tabs>
              <w:bidi w:val="0"/>
              <w:ind w:left="30" w:hanging="0"/>
              <w:jc w:val="left"/>
              <w:rPr/>
            </w:pPr>
            <w:hyperlink w:anchor="VMW_630201610XQ_HTM_S1281A3B2DC9A90A8B44BBAD80B3CC6D0">
              <w:r>
                <w:rPr>
                  <w:rFonts w:ascii="Times New Roman" w:hAnsi="Times New Roman"/>
                  <w:b/>
                  <w:sz w:val="20"/>
                  <w:u w:val="single"/>
                </w:rPr>
                <w:t>PART II – OTHER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630201610XQ_HTM_SD9401F55CEC790CF913BBAD80B7090C7">
              <w:r>
                <w:rPr>
                  <w:rFonts w:ascii="Times New Roman" w:hAnsi="Times New Roman"/>
                  <w:sz w:val="20"/>
                  <w:u w:val="single"/>
                </w:rPr>
                <w:t>Legal Proceedings</w:t>
              </w:r>
            </w:hyperlink>
          </w:p>
        </w:tc>
        <w:tc>
          <w:tcPr>
            <w:tcW w:w="688" w:type="dxa"/>
            <w:tcBorders/>
            <w:vAlign w:val="center"/>
          </w:tcPr>
          <w:p>
            <w:pPr>
              <w:pStyle w:val="Normal"/>
              <w:widowControl w:val="false"/>
              <w:tabs>
                <w:tab w:val="clear" w:pos="720"/>
              </w:tabs>
              <w:bidi w:val="0"/>
              <w:ind w:left="30" w:hanging="0"/>
              <w:jc w:val="right"/>
              <w:rPr/>
            </w:pPr>
            <w:hyperlink w:anchor="VMW_630201610XQ_HTM_SD9401F55CEC790CF913BBAD80B7090C7">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2" w:type="dxa"/>
            <w:tcBorders/>
            <w:vAlign w:val="center"/>
          </w:tcPr>
          <w:p>
            <w:pPr>
              <w:pStyle w:val="Normal"/>
              <w:widowControl w:val="false"/>
              <w:tabs>
                <w:tab w:val="clear" w:pos="720"/>
              </w:tabs>
              <w:bidi w:val="0"/>
              <w:ind w:left="30" w:hanging="0"/>
              <w:jc w:val="left"/>
              <w:rPr/>
            </w:pPr>
            <w:hyperlink w:anchor="VMW_630201610XQ_HTM_S363E7BECE8E72E4E8E45BAD80B8E95A2">
              <w:r>
                <w:rPr>
                  <w:rFonts w:ascii="Times New Roman" w:hAnsi="Times New Roman"/>
                  <w:color w:val="0000FF"/>
                  <w:sz w:val="20"/>
                  <w:u w:val="single"/>
                </w:rPr>
                <w:t>Risk Factors</w:t>
              </w:r>
            </w:hyperlink>
          </w:p>
        </w:tc>
        <w:tc>
          <w:tcPr>
            <w:tcW w:w="688" w:type="dxa"/>
            <w:tcBorders/>
            <w:vAlign w:val="center"/>
          </w:tcPr>
          <w:p>
            <w:pPr>
              <w:pStyle w:val="Normal"/>
              <w:widowControl w:val="false"/>
              <w:tabs>
                <w:tab w:val="clear" w:pos="720"/>
              </w:tabs>
              <w:bidi w:val="0"/>
              <w:ind w:left="30" w:hanging="0"/>
              <w:jc w:val="right"/>
              <w:rPr/>
            </w:pPr>
            <w:hyperlink w:anchor="VMW_630201610XQ_HTM_S363E7BECE8E72E4E8E45BAD80B8E95A2">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630201610XQ_HTM_SACCB87187A590EDC3776BAD80BF1F58C">
              <w:r>
                <w:rPr>
                  <w:rFonts w:ascii="Times New Roman" w:hAnsi="Times New Roman"/>
                  <w:sz w:val="20"/>
                  <w:u w:val="single"/>
                </w:rPr>
                <w:t>Unregistered Sales of Equity Securities and Use of Proceeds</w:t>
              </w:r>
            </w:hyperlink>
          </w:p>
        </w:tc>
        <w:tc>
          <w:tcPr>
            <w:tcW w:w="688" w:type="dxa"/>
            <w:tcBorders/>
            <w:vAlign w:val="center"/>
          </w:tcPr>
          <w:p>
            <w:pPr>
              <w:pStyle w:val="Normal"/>
              <w:widowControl w:val="false"/>
              <w:tabs>
                <w:tab w:val="clear" w:pos="720"/>
              </w:tabs>
              <w:bidi w:val="0"/>
              <w:ind w:left="30" w:hanging="0"/>
              <w:jc w:val="right"/>
              <w:rPr/>
            </w:pPr>
            <w:hyperlink w:anchor="VMW_630201610XQ_HTM_SACCB87187A590EDC3776BAD80BF1F58C">
              <w:r>
                <w:rPr>
                  <w:rFonts w:ascii="Times New Roman" w:hAnsi="Times New Roman"/>
                  <w:sz w:val="20"/>
                  <w:u w:val="single"/>
                </w:rPr>
                <w:t>5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2" w:type="dxa"/>
            <w:tcBorders/>
            <w:vAlign w:val="center"/>
          </w:tcPr>
          <w:p>
            <w:pPr>
              <w:pStyle w:val="Normal"/>
              <w:widowControl w:val="false"/>
              <w:tabs>
                <w:tab w:val="clear" w:pos="720"/>
              </w:tabs>
              <w:bidi w:val="0"/>
              <w:ind w:left="30" w:hanging="0"/>
              <w:jc w:val="left"/>
              <w:rPr/>
            </w:pPr>
            <w:hyperlink w:anchor="VMW_630201610XQ_HTM_SEC90B1D3CD5C0637A18BBAD80BF32DDF">
              <w:r>
                <w:rPr>
                  <w:rFonts w:ascii="Times New Roman" w:hAnsi="Times New Roman"/>
                  <w:sz w:val="20"/>
                  <w:u w:val="single"/>
                </w:rPr>
                <w:t>Exhibits</w:t>
              </w:r>
            </w:hyperlink>
          </w:p>
        </w:tc>
        <w:tc>
          <w:tcPr>
            <w:tcW w:w="688" w:type="dxa"/>
            <w:tcBorders/>
            <w:vAlign w:val="center"/>
          </w:tcPr>
          <w:p>
            <w:pPr>
              <w:pStyle w:val="Normal"/>
              <w:widowControl w:val="false"/>
              <w:tabs>
                <w:tab w:val="clear" w:pos="720"/>
              </w:tabs>
              <w:bidi w:val="0"/>
              <w:ind w:left="30" w:hanging="0"/>
              <w:jc w:val="right"/>
              <w:rPr/>
            </w:pPr>
            <w:hyperlink w:anchor="VMW_630201610XQ_HTM_SEC90B1D3CD5C0637A18BBAD80BF32DDF">
              <w:r>
                <w:rPr>
                  <w:rFonts w:ascii="Times New Roman" w:hAnsi="Times New Roman"/>
                  <w:sz w:val="20"/>
                  <w:u w:val="single"/>
                </w:rPr>
                <w:t>5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C72A1DD2938643C2CFDEBAD80C05490E">
              <w:r>
                <w:rPr>
                  <w:rFonts w:ascii="Times New Roman" w:hAnsi="Times New Roman"/>
                  <w:sz w:val="20"/>
                  <w:u w:val="single"/>
                </w:rPr>
                <w:t>SIGNATURE</w:t>
              </w:r>
            </w:hyperlink>
          </w:p>
        </w:tc>
        <w:tc>
          <w:tcPr>
            <w:tcW w:w="688" w:type="dxa"/>
            <w:tcBorders/>
            <w:vAlign w:val="center"/>
          </w:tcPr>
          <w:p>
            <w:pPr>
              <w:pStyle w:val="Normal"/>
              <w:widowControl w:val="false"/>
              <w:tabs>
                <w:tab w:val="clear" w:pos="720"/>
              </w:tabs>
              <w:bidi w:val="0"/>
              <w:ind w:left="30" w:hanging="0"/>
              <w:jc w:val="right"/>
              <w:rPr/>
            </w:pPr>
            <w:hyperlink w:anchor="VMW_630201610XQ_HTM_SC72A1DD2938643C2CFDEBAD80C05490E">
              <w:r>
                <w:rPr>
                  <w:rFonts w:ascii="Times New Roman" w:hAnsi="Times New Roman"/>
                  <w:sz w:val="20"/>
                  <w:u w:val="single"/>
                </w:rPr>
                <w:t>5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630201610XQ_HTM_S6AD837B4E64B51A81AA4BAD80C571042">
              <w:r>
                <w:rPr>
                  <w:rFonts w:ascii="Times New Roman" w:hAnsi="Times New Roman"/>
                  <w:sz w:val="20"/>
                  <w:u w:val="single"/>
                </w:rPr>
                <w:t>EXHIBIT INDEX</w:t>
              </w:r>
            </w:hyperlink>
          </w:p>
        </w:tc>
        <w:tc>
          <w:tcPr>
            <w:tcW w:w="688" w:type="dxa"/>
            <w:tcBorders/>
            <w:vAlign w:val="center"/>
          </w:tcPr>
          <w:p>
            <w:pPr>
              <w:pStyle w:val="Normal"/>
              <w:widowControl w:val="false"/>
              <w:tabs>
                <w:tab w:val="clear" w:pos="720"/>
              </w:tabs>
              <w:bidi w:val="0"/>
              <w:ind w:left="30" w:hanging="0"/>
              <w:jc w:val="right"/>
              <w:rPr/>
            </w:pPr>
            <w:hyperlink w:anchor="VMW_630201610XQ_HTM_S6AD837B4E64B51A81AA4BAD80C571042">
              <w:r>
                <w:rPr>
                  <w:rFonts w:ascii="Times New Roman" w:hAnsi="Times New Roman"/>
                  <w:sz w:val="20"/>
                  <w:u w:val="single"/>
                </w:rPr>
                <w:t>54</w:t>
              </w:r>
            </w:hyperlink>
          </w:p>
        </w:tc>
      </w:tr>
    </w:tbl>
    <w:p>
      <w:pPr>
        <w:pStyle w:val="Normal"/>
        <w:widowControl w:val="false"/>
        <w:bidi w:val="0"/>
        <w:spacing w:before="120" w:after="0"/>
        <w:ind w:firstLine="360"/>
        <w:jc w:val="left"/>
        <w:rPr/>
      </w:pPr>
      <w:r>
        <w:rPr>
          <w:rFonts w:ascii="Times New Roman" w:hAnsi="Times New Roman"/>
          <w:sz w:val="20"/>
        </w:rPr>
        <w:t>VMware, vSphere, NSX, vCloud, vCloud Air, Workspace ONE, AirWatch, Horizon, VMware Virtual SAN, VSAN, vRealize and Horizon Suite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12" w:name="VMW_630201610XQ_HTM_SDC83309309D38EA86C3"/>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before="120" w:after="0"/>
              <w:jc w:val="center"/>
              <w:rPr>
                <w:rFonts w:ascii="Times New Roman" w:hAnsi="Times New Roman"/>
              </w:rPr>
            </w:pPr>
            <w:r>
              <w:rPr>
                <w:rFonts w:ascii="Times New Roman" w:hAnsi="Times New Roman"/>
              </w:rPr>
            </w:r>
            <w:bookmarkStart w:id="15" w:name="FIS_FINANCIAL_STATEMENTS"/>
            <w:bookmarkStart w:id="16" w:name="VMW_630201610XQ_HTM_S9420EF7383D321A339B"/>
            <w:bookmarkStart w:id="17" w:name="FIS_FINANCIAL_STATEMENTS"/>
            <w:bookmarkStart w:id="18" w:name="VMW_630201610XQ_HTM_S9420EF7383D321A339B"/>
            <w:bookmarkEnd w:id="17"/>
            <w:bookmarkEnd w:id="18"/>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19" w:name="FIS_INCOME_STATEMENT"/>
      <w:bookmarkStart w:id="20" w:name="VMW_630201610XQ_HTM_S3CF812701C94EC0F136"/>
      <w:bookmarkEnd w:id="19"/>
      <w:bookmarkEnd w:id="20"/>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54" w:type="dxa"/>
        <w:tblLayout w:type="fixed"/>
        <w:tblCellMar>
          <w:top w:w="0" w:type="dxa"/>
          <w:left w:w="0" w:type="dxa"/>
          <w:bottom w:w="0" w:type="dxa"/>
          <w:right w:w="0" w:type="dxa"/>
        </w:tblCellMar>
      </w:tblPr>
      <w:tblGrid>
        <w:gridCol w:w="5727"/>
        <w:gridCol w:w="276"/>
        <w:gridCol w:w="860"/>
        <w:gridCol w:w="163"/>
        <w:gridCol w:w="193"/>
        <w:gridCol w:w="276"/>
        <w:gridCol w:w="860"/>
        <w:gridCol w:w="163"/>
        <w:gridCol w:w="193"/>
        <w:gridCol w:w="220"/>
        <w:gridCol w:w="868"/>
        <w:gridCol w:w="163"/>
        <w:gridCol w:w="193"/>
        <w:gridCol w:w="220"/>
        <w:gridCol w:w="868"/>
        <w:gridCol w:w="161"/>
      </w:tblGrid>
      <w:tr>
        <w:trPr/>
        <w:tc>
          <w:tcPr>
            <w:tcW w:w="1140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8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32</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1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05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10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79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5,72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77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eolPage4"/>
      <w:bookmarkStart w:id="22" w:name="eolPage4"/>
      <w:bookmarkEnd w:id="2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23" w:name="VMW_630201610XQ_HTM_SD60875F4C898DA01D72"/>
        <w:bookmarkEnd w:id="23"/>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8"/>
        <w:gridCol w:w="162"/>
        <w:gridCol w:w="984"/>
        <w:gridCol w:w="164"/>
        <w:gridCol w:w="192"/>
        <w:gridCol w:w="164"/>
        <w:gridCol w:w="984"/>
        <w:gridCol w:w="162"/>
        <w:gridCol w:w="194"/>
        <w:gridCol w:w="172"/>
        <w:gridCol w:w="881"/>
        <w:gridCol w:w="124"/>
        <w:gridCol w:w="194"/>
        <w:gridCol w:w="162"/>
        <w:gridCol w:w="880"/>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93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3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3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3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6, $(4), $15 and $0</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0, $2 and $0</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3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for all periods</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for all periods</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14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5"/>
      <w:bookmarkStart w:id="27" w:name="eolPage5"/>
      <w:bookmarkEnd w:id="2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28" w:name="VMW_630201610XQ_HTM_SC3CD407E2B43260AF61"/>
        <w:bookmarkEnd w:id="28"/>
        <w:r>
          <w:rPr>
            <w:rFonts w:ascii="Times New Roman" w:hAnsi="Times New Roman"/>
            <w:sz w:val="18"/>
            <w:u w:val="single"/>
          </w:rPr>
          <w:t>Table of Contents</w:t>
        </w:r>
      </w:hyperlink>
    </w:p>
    <w:p>
      <w:pPr>
        <w:pStyle w:val="Normal"/>
        <w:widowControl/>
        <w:bidi w:val="0"/>
        <w:jc w:val="left"/>
        <w:rPr/>
      </w:pPr>
      <w:r>
        <w:rPr/>
      </w:r>
      <w:bookmarkStart w:id="29" w:name="FIS_BALANCE_SHEET"/>
      <w:bookmarkStart w:id="30" w:name="FIS_BALANCE_SHEET"/>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4"/>
        <w:gridCol w:w="162"/>
        <w:gridCol w:w="1257"/>
        <w:gridCol w:w="130"/>
        <w:gridCol w:w="194"/>
        <w:gridCol w:w="162"/>
        <w:gridCol w:w="1258"/>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9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7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4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60</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84</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4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23</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54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center"/>
              <w:rPr/>
            </w:pPr>
            <w:bookmarkStart w:id="31" w:name="FIS_UNIDENTIFIED_TABLE_3"/>
            <w:bookmarkEnd w:id="31"/>
            <w:r>
              <w:rPr>
                <w:rFonts w:ascii="Times New Roman" w:hAnsi="Times New Roman"/>
                <w:sz w:val="20"/>
              </w:rPr>
              <w:t>Class A common stock, par value $.01; authorized 2,500,000 shares; issued and</w:t>
              <w:br/>
              <w:t>outstanding 125,792 and 121,947 shar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w:t>
              <w:br/>
              <w:t>issued and outstanding 300,000 shar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9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21</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3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1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3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84</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6"/>
      <w:bookmarkStart w:id="33" w:name="eolPage6"/>
      <w:bookmarkEnd w:id="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34" w:name="VMW_630201610XQ_HTM_S2E73BA8351516731295"/>
        <w:bookmarkEnd w:id="34"/>
        <w:r>
          <w:rPr>
            <w:rFonts w:ascii="Times New Roman" w:hAnsi="Times New Roman"/>
            <w:sz w:val="18"/>
            <w:u w:val="single"/>
          </w:rPr>
          <w:t>Table of Contents</w:t>
        </w:r>
      </w:hyperlink>
    </w:p>
    <w:p>
      <w:pPr>
        <w:pStyle w:val="Normal"/>
        <w:widowControl/>
        <w:bidi w:val="0"/>
        <w:jc w:val="left"/>
        <w:rPr/>
      </w:pPr>
      <w:r>
        <w:rPr/>
      </w:r>
      <w:bookmarkStart w:id="35" w:name="FIS_CASH_FLOW"/>
      <w:bookmarkStart w:id="36" w:name="FIS_CASH_FLOW"/>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299" w:type="dxa"/>
        <w:jc w:val="left"/>
        <w:tblInd w:w="108" w:type="dxa"/>
        <w:tblLayout w:type="fixed"/>
        <w:tblCellMar>
          <w:top w:w="0" w:type="dxa"/>
          <w:left w:w="0" w:type="dxa"/>
          <w:bottom w:w="0" w:type="dxa"/>
          <w:right w:w="0" w:type="dxa"/>
        </w:tblCellMar>
      </w:tblPr>
      <w:tblGrid>
        <w:gridCol w:w="7998"/>
        <w:gridCol w:w="163"/>
        <w:gridCol w:w="1228"/>
        <w:gridCol w:w="163"/>
        <w:gridCol w:w="193"/>
        <w:gridCol w:w="163"/>
        <w:gridCol w:w="1228"/>
        <w:gridCol w:w="161"/>
      </w:tblGrid>
      <w:tr>
        <w:trPr/>
        <w:tc>
          <w:tcPr>
            <w:tcW w:w="11297"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2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center"/>
          </w:tcPr>
          <w:p>
            <w:pPr>
              <w:pStyle w:val="Normal"/>
              <w:widowControl w:val="false"/>
              <w:tabs>
                <w:tab w:val="clear" w:pos="720"/>
              </w:tabs>
              <w:bidi w:val="0"/>
              <w:ind w:right="16" w:hanging="0"/>
              <w:jc w:val="right"/>
              <w:rPr/>
            </w:pPr>
            <w:r>
              <w:rPr>
                <w:rFonts w:ascii="Times New Roman" w:hAnsi="Times New Roman"/>
                <w:sz w:val="20"/>
              </w:rPr>
              <w:t>36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Excess tax benefits from stock-based compensation</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6</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Impairment of strategic investmen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ain on sales of strategic investmen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Other</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0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Other asse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3</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Accrued expense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9</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Unearned revenues</w:t>
            </w:r>
          </w:p>
        </w:tc>
        <w:tc>
          <w:tcPr>
            <w:tcW w:w="13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6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3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99</w:t>
            </w:r>
          </w:p>
        </w:tc>
        <w:tc>
          <w:tcPr>
            <w:tcW w:w="16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4</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1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95</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7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2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disposal of asse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ales of strategic investmen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Business acquisitions, net of cash acquired</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crease (increase) in restricted cash</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39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6</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04</w:t>
            </w:r>
          </w:p>
        </w:tc>
        <w:tc>
          <w:tcPr>
            <w:tcW w:w="161"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non-controlling interes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Payment to acquire non-controlling interes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50</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3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4</w:t>
            </w:r>
          </w:p>
        </w:tc>
        <w:tc>
          <w:tcPr>
            <w:tcW w:w="16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3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5</w:t>
            </w:r>
          </w:p>
        </w:tc>
        <w:tc>
          <w:tcPr>
            <w:tcW w:w="161"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rease (decrease) in cash and cash equivalents</w:t>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80</w:t>
            </w:r>
          </w:p>
        </w:tc>
        <w:tc>
          <w:tcPr>
            <w:tcW w:w="161"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Cash and cash equivalents at beginning of the period</w:t>
            </w:r>
          </w:p>
        </w:tc>
        <w:tc>
          <w:tcPr>
            <w:tcW w:w="13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9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071</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and cash equivalents at end of the period</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91</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center"/>
          </w:tcPr>
          <w:p>
            <w:pPr>
              <w:pStyle w:val="Normal"/>
              <w:widowControl w:val="false"/>
              <w:tabs>
                <w:tab w:val="clear" w:pos="720"/>
              </w:tabs>
              <w:bidi w:val="0"/>
              <w:ind w:right="16" w:hanging="0"/>
              <w:jc w:val="right"/>
              <w:rPr/>
            </w:pPr>
            <w:r>
              <w:rPr>
                <w:rFonts w:ascii="Times New Roman" w:hAnsi="Times New Roman"/>
                <w:sz w:val="20"/>
              </w:rPr>
              <w:t>(22</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39" w:name="VMW_630201610XQ_HTM_S55387E443F31F760DA5"/>
        <w:bookmarkEnd w:id="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0" w:name="FIS_NOTES_TO_FINANCIAL_STATEMENT"/>
      <w:bookmarkEnd w:id="40"/>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41" w:name="VMW_630201610XQ_HTM_SAB857130EF6C305E06A"/>
      <w:bookmarkEnd w:id="41"/>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IT”)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6.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5 Annual Report on Form 10-K.</w:t>
      </w:r>
    </w:p>
    <w:p>
      <w:pPr>
        <w:pStyle w:val="Normal"/>
        <w:bidi w:val="0"/>
        <w:spacing w:before="120" w:after="0"/>
        <w:ind w:firstLine="360"/>
        <w:jc w:val="left"/>
        <w:rPr/>
      </w:pPr>
      <w:r>
        <w:rPr>
          <w:rFonts w:ascii="Times New Roman" w:hAnsi="Times New Roman"/>
          <w:sz w:val="20"/>
        </w:rPr>
        <w:t>As of June 30, 2016 , EMC Corporation (“EMC”) held 80.6% of VMware’s outstanding common stock and 97.4%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 On October 12, 2015, Dell Inc. (“Dell”), Denali Holding Inc. (“Denali”) and EMC entered into a definitive merger agreement under which Denali has agreed to acquire EMC (the “Dell Acquisition”). On July 19, 2016, EMC shareholders approved the Dell Acquisition. The closing of the transaction remains subject to certain regulatory approval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The portion of results of operations attributable to the non-controlling interests is eliminated in other income (expense), net on the condensed consolidated statements of income and is not presented separately as the amount was not material for the periods presented. During the second quarter of 2016, VMware acquired all of the non-controlling interests previously presented as a separate component within total stockholders’ equity. Refer to Note B for further discussion. All intercompany transactions and account balances between VMware and its subsidiaries have been eliminated in consolidation. Transactions with EMC and its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8"/>
      <w:bookmarkStart w:id="43" w:name="eolPage8"/>
      <w:bookmarkEnd w:id="43"/>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rch 2016, the Financial Accounting Standards Board (“FASB”) issued Accounting Standards Update (“ASU”) No. 2016-09, Compensation—Stock Compensation (Topic 718), which impacts the accounting for share-based payment transactions, including the income tax consequences, classification of awards as either equity or liabilities, and classification on the statement of cash flows. The updated standard is effective for interim and annual periods beginning after December 15, 2016 and permits early adoption in any interim or annual period. The Company is currently evaluating the effect that ASU 2016-09 will have on its consolidated financial statements and related disclosur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is ASU also requires additional disclosure regarding leasing arrangements. The updated lease standard is effective for interim and annual periods beginning after December 15, 2018 and requires a modified retrospective adoption, with early adoption permitted. The Company is currently evaluating the effect that ASU 2016-02 will have on its consolidated financial statements and related disclosures, and expects that most of its lease commitments will be subject to the updated standard and recognized as lease liabilities and right-of-use assets upon adoption of ASU 2016-02.</w:t>
      </w:r>
    </w:p>
    <w:p>
      <w:pPr>
        <w:pStyle w:val="Normal"/>
        <w:bidi w:val="0"/>
        <w:spacing w:before="120" w:after="0"/>
        <w:ind w:firstLine="360"/>
        <w:jc w:val="left"/>
        <w:rPr/>
      </w:pPr>
      <w:r>
        <w:rPr>
          <w:rFonts w:ascii="Times New Roman" w:hAnsi="Times New Roman"/>
          <w:sz w:val="20"/>
        </w:rPr>
        <w:t>During May 2014, the FASB issued ASU No. 2014-09, Revenue from Contracts with Customers (Topic 606). The updated revenue standard establishes principles for recognizing revenue and develops a common revenue standard for all industries. In 2016, the FASB issued ASU 2016-08, ASU 2016-10 and ASU 2016-12, which provide interpretive clarifications on the new guidance in Topic 606. The updates are effective for the Company in the first quarter of 2018 and permit the use of either the retrospective or cumulative effect transition method. Early adoption is permitted, but not earlier than the first quarter of 2017. The Company has not selected a transition method and is currently evaluating the effect that the updates will have on its consolidated financial statements and related disclosures.</w:t>
      </w:r>
    </w:p>
    <w:p>
      <w:pPr>
        <w:pStyle w:val="Normal"/>
        <w:bidi w:val="0"/>
        <w:spacing w:before="120" w:after="0"/>
        <w:ind w:firstLine="360"/>
        <w:jc w:val="left"/>
        <w:rPr/>
      </w:pPr>
      <w:bookmarkStart w:id="44" w:name="VMW_630201610XQ_HTM_S0AA3B48E4F85424B79B"/>
      <w:bookmarkEnd w:id="44"/>
      <w:r>
        <w:rPr>
          <w:rFonts w:ascii="Times New Roman" w:hAnsi="Times New Roman"/>
          <w:b/>
          <w:sz w:val="20"/>
        </w:rPr>
        <w:t>B. Business Combination, Definite-Lived Intangible Assets, Net, Goodwill and Joint Venture</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On June 21, 2016, VMware acquired all of the outstanding shares of Arkin Net, Inc. (“Arkin”) for approximately $67 million  of cash, net of liabilities assumed. VMware acquired Arkin, a provider of software-defined data center security and operations, as part of a strategy to accelerate customers’ adoption of VMware NSX and software-defined data centers. The pro forma financial information assuming the acquisition had occurred as of the beginning of the calendar year prior to the year of acquisition, as well as the revenues and earnings generated during the current year, were not material for disclosure purposes.</w:t>
      </w:r>
    </w:p>
    <w:p>
      <w:pPr>
        <w:pStyle w:val="Normal"/>
        <w:bidi w:val="0"/>
        <w:spacing w:before="120" w:after="0"/>
        <w:ind w:firstLine="360"/>
        <w:jc w:val="left"/>
        <w:rPr/>
      </w:pPr>
      <w:r>
        <w:rPr>
          <w:rFonts w:ascii="Times New Roman" w:hAnsi="Times New Roman"/>
          <w:sz w:val="20"/>
        </w:rPr>
        <w:t>The following table summarizes the preliminary allocation of the consideration to the fair value of the assets acquired and liabilities assumed (table in millions):</w:t>
      </w:r>
      <w:bookmarkStart w:id="45" w:name="FIS_UNIDENTIFIED_TABLE_4"/>
      <w:bookmarkEnd w:id="45"/>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689"/>
        <w:gridCol w:w="163"/>
        <w:gridCol w:w="1583"/>
        <w:gridCol w:w="163"/>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4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7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89"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8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identifiable intangible assets acquired were primarily related to purchased technology with estimated useful lives of four to five years . Goodwill is not expected to be deductible for U.S. income tax purposes.</w:t>
      </w:r>
    </w:p>
    <w:p>
      <w:pPr>
        <w:pStyle w:val="Normal"/>
        <w:bidi w:val="0"/>
        <w:spacing w:before="120" w:after="0"/>
        <w:ind w:firstLine="360"/>
        <w:jc w:val="left"/>
        <w:rPr/>
      </w:pPr>
      <w:r>
        <w:rPr>
          <w:rFonts w:ascii="Times New Roman" w:hAnsi="Times New Roman"/>
          <w:sz w:val="20"/>
        </w:rPr>
        <w:t>Prior to the closing of the acquisition on June 21, 2016, EMC owned approximately 16% of the outstanding shares of Arkin. As a result of the acquisition, cash paid to EMC was approximately $13 million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9"/>
      <w:bookmarkStart w:id="47" w:name="eolPage9"/>
      <w:bookmarkEnd w:id="47"/>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June 30, 2016 and December 31, 2015 , definite-lived intangible assets consisted of the following (amounts in tables in millions):</w:t>
      </w:r>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une 30, 2016</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2 million and $65 million during the three and six months ended June 30, 2016 , respectively, and $37 million and $74 million during the three and six months ended June 30, 2015 , respectively.</w:t>
      </w:r>
    </w:p>
    <w:p>
      <w:pPr>
        <w:pStyle w:val="Normal"/>
        <w:bidi w:val="0"/>
        <w:spacing w:before="120" w:after="0"/>
        <w:ind w:firstLine="360"/>
        <w:jc w:val="left"/>
        <w:rPr/>
      </w:pPr>
      <w:r>
        <w:rPr>
          <w:rFonts w:ascii="Times New Roman" w:hAnsi="Times New Roman"/>
          <w:sz w:val="20"/>
        </w:rPr>
        <w:t>Based on intangible assets recorded as of June 30, 2016 and assuming no subsequent add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6</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spacing w:before="120" w:after="0"/>
              <w:ind w:left="30" w:hanging="0"/>
              <w:jc w:val="left"/>
              <w:rPr/>
            </w:pPr>
            <w:bookmarkStart w:id="48" w:name="FIS_UNIDENTIFIED_TABLE_6"/>
            <w:bookmarkEnd w:id="48"/>
            <w:r>
              <w:rPr>
                <w:rFonts w:ascii="Times New Roman" w:hAnsi="Times New Roman"/>
                <w:sz w:val="20"/>
              </w:rPr>
              <w:t>2017</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49" w:name="FIS_UNIDENTIFIED_TABLE_7"/>
      <w:bookmarkEnd w:id="49"/>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six months ended June 30, 2016 (table in millions):</w:t>
      </w:r>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719"/>
        <w:gridCol w:w="164"/>
        <w:gridCol w:w="1591"/>
        <w:gridCol w:w="124"/>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1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19"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a business combination</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1</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0"/>
      <w:bookmarkStart w:id="51" w:name="eolPage10"/>
      <w:bookmarkEnd w:id="51"/>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Joint Venture</w:t>
      </w:r>
    </w:p>
    <w:p>
      <w:pPr>
        <w:pStyle w:val="Normal"/>
        <w:bidi w:val="0"/>
        <w:spacing w:before="120" w:after="0"/>
        <w:ind w:firstLine="360"/>
        <w:jc w:val="left"/>
        <w:rPr/>
      </w:pPr>
      <w:r>
        <w:rPr>
          <w:rFonts w:ascii="Times New Roman" w:hAnsi="Times New Roman"/>
          <w:sz w:val="20"/>
        </w:rPr>
        <w:t>During the year ended December 31, 2014, VMware established a joint venture intended to expand VMware vCloud Air services in Japan. At December 31, 2015, VMware had a controlling interest in the joint venture and approximately  51%  of the ownership. Accordingly, VMware consolidated the financial results of the joint venture. During the second quarter of 2016, VMware acquired all of the remaining non-controlling interests in the joint venture for $4 million .</w:t>
      </w:r>
    </w:p>
    <w:p>
      <w:pPr>
        <w:pStyle w:val="Normal"/>
        <w:bidi w:val="0"/>
        <w:spacing w:before="120" w:after="0"/>
        <w:ind w:firstLine="360"/>
        <w:jc w:val="left"/>
        <w:rPr/>
      </w:pPr>
      <w:bookmarkStart w:id="52" w:name="VMW_630201610XQ_HTM_S4092D2A5BAF9BC358F6"/>
      <w:bookmarkEnd w:id="52"/>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associated with growth products. As a result of these actions, approximately 800 positions were eliminated during the six months ended June 30, 2016 . VMware recognized $49 million of severance-related realignment charges during the six months ended June 30, 2016 on the condensed consolidated statements of income. Additionally, VMware is in the process of consolidating certain facilities as part of this plan, which resulted in the recognition of $3 million of related charges during the six months ended June 30, 2016 on the condensed consolidated statements of income. As of June 30, 2016 , $5 million remained in accrued expenses and other on the condensed consolidated balance sheets, which is generally expected to be paid during 2016. Actions associated with the plan were substantially completed by June 30, 2016.</w:t>
      </w:r>
    </w:p>
    <w:p>
      <w:pPr>
        <w:pStyle w:val="Normal"/>
        <w:bidi w:val="0"/>
        <w:spacing w:before="120" w:after="0"/>
        <w:ind w:firstLine="360"/>
        <w:jc w:val="left"/>
        <w:rPr/>
      </w:pPr>
      <w:r>
        <w:rPr>
          <w:rFonts w:ascii="Times New Roman" w:hAnsi="Times New Roman"/>
          <w:sz w:val="20"/>
        </w:rPr>
        <w:t>During the first quarter of 2015, VMware eliminated approximately 350 positions across all major functional groups and geographies to streamline its operations. As a result of these actions, $21 million of realignment charges were recognized during the six months ended June 30, 2015, which consisted of severance-related costs. An immaterial credit was recognized during the three months ended June 30, 2015.</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six months ended June 30, 2016 and June 30, 2015 (tables in millions):</w:t>
      </w:r>
      <w:bookmarkStart w:id="53" w:name="FIS_UNIDENTIFIED_TABLE_8"/>
      <w:bookmarkEnd w:id="53"/>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263"/>
        <w:gridCol w:w="336"/>
        <w:gridCol w:w="1090"/>
        <w:gridCol w:w="191"/>
        <w:gridCol w:w="194"/>
        <w:gridCol w:w="431"/>
        <w:gridCol w:w="1143"/>
        <w:gridCol w:w="290"/>
        <w:gridCol w:w="192"/>
        <w:gridCol w:w="347"/>
        <w:gridCol w:w="817"/>
        <w:gridCol w:w="347"/>
        <w:gridCol w:w="193"/>
        <w:gridCol w:w="336"/>
        <w:gridCol w:w="1089"/>
        <w:gridCol w:w="190"/>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8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Six Months Ended June 30, 2016</w:t>
            </w:r>
          </w:p>
        </w:tc>
      </w:tr>
      <w:tr>
        <w:trPr/>
        <w:tc>
          <w:tcPr>
            <w:tcW w:w="4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une 30, 2016</w:t>
            </w:r>
          </w:p>
        </w:tc>
      </w:tr>
      <w:tr>
        <w:trPr/>
        <w:tc>
          <w:tcPr>
            <w:tcW w:w="4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3"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4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350"/>
        <w:gridCol w:w="336"/>
        <w:gridCol w:w="1117"/>
        <w:gridCol w:w="193"/>
        <w:gridCol w:w="192"/>
        <w:gridCol w:w="1130"/>
        <w:gridCol w:w="480"/>
        <w:gridCol w:w="194"/>
        <w:gridCol w:w="1127"/>
        <w:gridCol w:w="494"/>
        <w:gridCol w:w="194"/>
        <w:gridCol w:w="334"/>
        <w:gridCol w:w="1118"/>
        <w:gridCol w:w="192"/>
      </w:tblGrid>
      <w:tr>
        <w:trPr/>
        <w:tc>
          <w:tcPr>
            <w:tcW w:w="1145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1"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18"/>
              </w:rPr>
              <w:t>For the Six Months Ended June 30, 2015</w:t>
            </w:r>
          </w:p>
        </w:tc>
      </w:tr>
      <w:tr>
        <w:trPr/>
        <w:tc>
          <w:tcPr>
            <w:tcW w:w="43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Realignment</w:t>
            </w:r>
          </w:p>
          <w:p>
            <w:pPr>
              <w:pStyle w:val="Normal"/>
              <w:widowControl w:val="false"/>
              <w:tabs>
                <w:tab w:val="clear" w:pos="720"/>
              </w:tabs>
              <w:bidi w:val="0"/>
              <w:ind w:lef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une 30, 2015</w:t>
            </w:r>
          </w:p>
        </w:tc>
      </w:tr>
      <w:tr>
        <w:trPr/>
        <w:tc>
          <w:tcPr>
            <w:tcW w:w="4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4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4" w:name="VMW_630201610XQ_HTM_SE80973E305F70478945"/>
      <w:bookmarkEnd w:id="54"/>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1"/>
      <w:bookmarkStart w:id="56" w:name="eolPage11"/>
      <w:bookmarkEnd w:id="56"/>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and six months ended June 30, 2016 and 2015 (net incom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070" w:type="dxa"/>
        <w:jc w:val="left"/>
        <w:tblInd w:w="223" w:type="dxa"/>
        <w:tblLayout w:type="fixed"/>
        <w:tblCellMar>
          <w:top w:w="0" w:type="dxa"/>
          <w:left w:w="0" w:type="dxa"/>
          <w:bottom w:w="0" w:type="dxa"/>
          <w:right w:w="0" w:type="dxa"/>
        </w:tblCellMar>
      </w:tblPr>
      <w:tblGrid>
        <w:gridCol w:w="5767"/>
        <w:gridCol w:w="276"/>
        <w:gridCol w:w="840"/>
        <w:gridCol w:w="112"/>
        <w:gridCol w:w="192"/>
        <w:gridCol w:w="277"/>
        <w:gridCol w:w="839"/>
        <w:gridCol w:w="113"/>
        <w:gridCol w:w="193"/>
        <w:gridCol w:w="275"/>
        <w:gridCol w:w="746"/>
        <w:gridCol w:w="112"/>
        <w:gridCol w:w="194"/>
        <w:gridCol w:w="276"/>
        <w:gridCol w:w="746"/>
        <w:gridCol w:w="109"/>
      </w:tblGrid>
      <w:tr>
        <w:trPr/>
        <w:tc>
          <w:tcPr>
            <w:tcW w:w="1106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r>
      <w:tr>
        <w:trPr/>
        <w:tc>
          <w:tcPr>
            <w:tcW w:w="576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7"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107</w:t>
            </w:r>
          </w:p>
        </w:tc>
        <w:tc>
          <w:tcPr>
            <w:tcW w:w="11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1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169</w:t>
            </w:r>
          </w:p>
        </w:tc>
        <w:tc>
          <w:tcPr>
            <w:tcW w:w="11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6,055</w:t>
            </w:r>
          </w:p>
        </w:tc>
        <w:tc>
          <w:tcPr>
            <w:tcW w:w="109"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7"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1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5</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28</w:t>
            </w:r>
          </w:p>
        </w:tc>
        <w:tc>
          <w:tcPr>
            <w:tcW w:w="1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0</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7</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7"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1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102</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6,797</w:t>
            </w:r>
          </w:p>
        </w:tc>
        <w:tc>
          <w:tcPr>
            <w:tcW w:w="1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729</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772</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1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1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7"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9"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6" w:type="dxa"/>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three and six months ended June 30, 2016 and 2015 , because their effect would have been anti-dilutive (shares in thousands):</w:t>
      </w:r>
      <w:bookmarkStart w:id="57" w:name="FIS_UNIDENTIFIED_TABLE_10"/>
      <w:bookmarkEnd w:id="57"/>
    </w:p>
    <w:p>
      <w:pPr>
        <w:pStyle w:val="Normal"/>
        <w:bidi w:val="0"/>
        <w:spacing w:lineRule="exact" w:line="150"/>
        <w:jc w:val="left"/>
        <w:rPr>
          <w:rFonts w:ascii="Times New Roman" w:hAnsi="Times New Roman"/>
        </w:rPr>
      </w:pPr>
      <w:r>
        <w:rPr>
          <w:rFonts w:ascii="Times New Roman" w:hAnsi="Times New Roman"/>
        </w:rPr>
      </w:r>
    </w:p>
    <w:tbl>
      <w:tblPr>
        <w:tblW w:w="11002" w:type="dxa"/>
        <w:jc w:val="left"/>
        <w:tblInd w:w="256" w:type="dxa"/>
        <w:tblLayout w:type="fixed"/>
        <w:tblCellMar>
          <w:top w:w="0" w:type="dxa"/>
          <w:left w:w="0" w:type="dxa"/>
          <w:bottom w:w="0" w:type="dxa"/>
          <w:right w:w="0" w:type="dxa"/>
        </w:tblCellMar>
      </w:tblPr>
      <w:tblGrid>
        <w:gridCol w:w="6439"/>
        <w:gridCol w:w="871"/>
        <w:gridCol w:w="124"/>
        <w:gridCol w:w="192"/>
        <w:gridCol w:w="873"/>
        <w:gridCol w:w="123"/>
        <w:gridCol w:w="192"/>
        <w:gridCol w:w="876"/>
        <w:gridCol w:w="123"/>
        <w:gridCol w:w="194"/>
        <w:gridCol w:w="871"/>
        <w:gridCol w:w="123"/>
      </w:tblGrid>
      <w:tr>
        <w:trPr/>
        <w:tc>
          <w:tcPr>
            <w:tcW w:w="1100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3"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7"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Six Months Ended</w:t>
            </w:r>
          </w:p>
        </w:tc>
      </w:tr>
      <w:tr>
        <w:trPr/>
        <w:tc>
          <w:tcPr>
            <w:tcW w:w="6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3"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7"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June 30,</w:t>
            </w:r>
          </w:p>
        </w:tc>
      </w:tr>
      <w:tr>
        <w:trPr/>
        <w:tc>
          <w:tcPr>
            <w:tcW w:w="6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r>
      <w:tr>
        <w:trPr/>
        <w:tc>
          <w:tcPr>
            <w:tcW w:w="64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99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439"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871" w:type="dxa"/>
            <w:tcBorders/>
            <w:vAlign w:val="bottom"/>
          </w:tcPr>
          <w:p>
            <w:pPr>
              <w:pStyle w:val="Normal"/>
              <w:widowControl w:val="false"/>
              <w:tabs>
                <w:tab w:val="clear" w:pos="720"/>
              </w:tabs>
              <w:bidi w:val="0"/>
              <w:ind w:left="30" w:hanging="0"/>
              <w:jc w:val="right"/>
              <w:rPr/>
            </w:pPr>
            <w:r>
              <w:rPr>
                <w:rFonts w:ascii="Times New Roman" w:hAnsi="Times New Roman"/>
                <w:sz w:val="20"/>
              </w:rPr>
              <w:t>2,06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tcBorders/>
            <w:vAlign w:val="bottom"/>
          </w:tcPr>
          <w:p>
            <w:pPr>
              <w:pStyle w:val="Normal"/>
              <w:widowControl w:val="false"/>
              <w:tabs>
                <w:tab w:val="clear" w:pos="720"/>
              </w:tabs>
              <w:bidi w:val="0"/>
              <w:ind w:left="30" w:hanging="0"/>
              <w:jc w:val="right"/>
              <w:rPr/>
            </w:pPr>
            <w:r>
              <w:rPr>
                <w:rFonts w:ascii="Times New Roman" w:hAnsi="Times New Roman"/>
                <w:sz w:val="20"/>
              </w:rPr>
              <w:t>2,10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left="30" w:hanging="0"/>
              <w:jc w:val="right"/>
              <w:rPr/>
            </w:pPr>
            <w:r>
              <w:rPr>
                <w:rFonts w:ascii="Times New Roman" w:hAnsi="Times New Roman"/>
                <w:sz w:val="20"/>
              </w:rPr>
              <w:t>2,20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left="30" w:hanging="0"/>
              <w:jc w:val="right"/>
              <w:rPr/>
            </w:pPr>
            <w:r>
              <w:rPr>
                <w:rFonts w:ascii="Times New Roman" w:hAnsi="Times New Roman"/>
                <w:sz w:val="20"/>
              </w:rPr>
              <w:t>2,20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8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15</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1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9"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87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380</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190</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719</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605</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2"/>
      <w:bookmarkStart w:id="59" w:name="eolPage12"/>
      <w:bookmarkEnd w:id="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D0AC66501047B9BD5D73BAD80CBB5A3C">
        <w:bookmarkStart w:id="60" w:name="VMW_630201610XQ_HTM_SF70F3700C1DB895B573"/>
        <w:bookmarkEnd w:id="60"/>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June 30, 2016 and December 31, 2015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6"/>
        <w:gridCol w:w="285"/>
        <w:gridCol w:w="1098"/>
        <w:gridCol w:w="143"/>
        <w:gridCol w:w="194"/>
        <w:gridCol w:w="435"/>
        <w:gridCol w:w="1045"/>
        <w:gridCol w:w="294"/>
        <w:gridCol w:w="192"/>
        <w:gridCol w:w="388"/>
        <w:gridCol w:w="1031"/>
        <w:gridCol w:w="389"/>
        <w:gridCol w:w="192"/>
        <w:gridCol w:w="287"/>
        <w:gridCol w:w="109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June 30, 2016</w:t>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9</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9</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96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3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5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4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74</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5"/>
        <w:gridCol w:w="285"/>
        <w:gridCol w:w="1098"/>
        <w:gridCol w:w="143"/>
        <w:gridCol w:w="1"/>
        <w:gridCol w:w="192"/>
        <w:gridCol w:w="474"/>
        <w:gridCol w:w="1024"/>
        <w:gridCol w:w="330"/>
        <w:gridCol w:w="193"/>
        <w:gridCol w:w="350"/>
        <w:gridCol w:w="1053"/>
        <w:gridCol w:w="352"/>
        <w:gridCol w:w="192"/>
        <w:gridCol w:w="287"/>
        <w:gridCol w:w="1098"/>
        <w:gridCol w:w="140"/>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2" w:type="dxa"/>
            <w:gridSpan w:val="16"/>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5</w:t>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4"/>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4"/>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4" w:type="dxa"/>
            <w:gridSpan w:val="2"/>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4"/>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5</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4"/>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3"/>
      <w:bookmarkStart w:id="62" w:name="eolPage13"/>
      <w:bookmarkEnd w:id="62"/>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evaluated its available-for-sale investments as of  June 30, 2016  and  December 31, 2015  to determine whether or not any security had experienced an other-than-temporary decline in fair value. As of  June 30, 2016  and  December 31, 2015 , VMware did not consider any of its available-for-sale investments to be other-than-temporarily impaired. The realized gains and losses on investments during the three and six months ended June 30, 2016 and 2015 were not material.</w:t>
      </w:r>
    </w:p>
    <w:p>
      <w:pPr>
        <w:pStyle w:val="Normal"/>
        <w:bidi w:val="0"/>
        <w:spacing w:before="120" w:after="0"/>
        <w:ind w:firstLine="360"/>
        <w:jc w:val="left"/>
        <w:rPr/>
      </w:pPr>
      <w:r>
        <w:rPr>
          <w:rFonts w:ascii="Times New Roman" w:hAnsi="Times New Roman"/>
          <w:sz w:val="20"/>
        </w:rPr>
        <w:t>Unrealized losses on cash equivalents and available-for-sale investments as of June 30, 2016 and December 31, 2015 , which have been in a net loss position for less than twelve months, were classified by asset class as follows (table in millions):</w:t>
      </w:r>
      <w:bookmarkStart w:id="63" w:name="FIS_UNIDENTIFIED_TABLE_12"/>
      <w:bookmarkEnd w:id="63"/>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39"/>
        <w:gridCol w:w="211"/>
        <w:gridCol w:w="1067"/>
        <w:gridCol w:w="117"/>
        <w:gridCol w:w="194"/>
        <w:gridCol w:w="388"/>
        <w:gridCol w:w="1079"/>
        <w:gridCol w:w="388"/>
        <w:gridCol w:w="193"/>
        <w:gridCol w:w="163"/>
        <w:gridCol w:w="1103"/>
        <w:gridCol w:w="107"/>
        <w:gridCol w:w="193"/>
        <w:gridCol w:w="352"/>
        <w:gridCol w:w="1094"/>
        <w:gridCol w:w="349"/>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5</w:t>
            </w:r>
          </w:p>
        </w:tc>
      </w:tr>
      <w:tr>
        <w:trPr/>
        <w:tc>
          <w:tcPr>
            <w:tcW w:w="4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33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9"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4</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9"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9"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June 30, 2016 and December 31, 2015 , unrealized losses on cash equivalents and available-for-sale investments in the other investment categories, which have been in a net loss position for less than twelve months, were not material. Unrealized losses on cash equivalents and available-for-sale investments, which have been in a net loss position for twelve months or greater, were not material as of June 30, 2016 and December 31, 2015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June 30, 2016 consisted of the following (table in millions):</w:t>
      </w:r>
      <w:bookmarkStart w:id="64" w:name="FIS_UNIDENTIFIED_TABLE_13"/>
      <w:bookmarkEnd w:id="64"/>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7</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2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5</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4</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5" w:name="VMW_630201610XQ_HTM_SB6D20CEDB1EFA21D62F"/>
      <w:bookmarkEnd w:id="65"/>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ward contracts and notes payable to EMC. At June 30, 2016 and December 31, 2015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material assets or liabilities that fell into Level 3 of the fair value hierarchy as of June 30, 2016 and December 31, 2015 , and there have been no transfers between fair value measurement levels during the three and six months ended June 30, 2016 and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4"/>
      <w:bookmarkStart w:id="67" w:name="eolPage14"/>
      <w:bookmarkEnd w:id="67"/>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available-for-sale securities, and forward contracts that were required to be measured at fair value as of June 30, 2016 and December 31, 2015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30"/>
        <w:gridCol w:w="162"/>
        <w:gridCol w:w="1060"/>
        <w:gridCol w:w="120"/>
        <w:gridCol w:w="193"/>
        <w:gridCol w:w="164"/>
        <w:gridCol w:w="1058"/>
        <w:gridCol w:w="122"/>
        <w:gridCol w:w="193"/>
        <w:gridCol w:w="163"/>
        <w:gridCol w:w="1058"/>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une 30, 2016</w:t>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9</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5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5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7</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4</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8"/>
        <w:gridCol w:w="162"/>
        <w:gridCol w:w="1052"/>
        <w:gridCol w:w="121"/>
        <w:gridCol w:w="193"/>
        <w:gridCol w:w="162"/>
        <w:gridCol w:w="1052"/>
        <w:gridCol w:w="163"/>
        <w:gridCol w:w="193"/>
        <w:gridCol w:w="164"/>
        <w:gridCol w:w="1052"/>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5</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EMC at fair value, but has measured the notes at fair value for disclosure purposes. As of June 30, 2016 , the fair value of the notes payable to EMC approximated its carrying value due to the minimal difference between the fair market interest rate as of June 30, 2016 and the fixed interest rate for the notes payable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5"/>
      <w:bookmarkStart w:id="69" w:name="eolPage15"/>
      <w:bookmarkEnd w:id="69"/>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MC. As of December 31, 2015 , the fair value of the notes payable to EMC was approximately $1,474 million . Fair value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The net impact to the condensed consolidated statements of income is not material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27 million and $20 million as of June 30, 2016 and December 31, 2015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as strategic investments in its portfolio accounted for under the cost method, which are periodically assessed for other-than-temporary impairment. VMware evaluates these investments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s to their fair value.</w:t>
      </w:r>
    </w:p>
    <w:p>
      <w:pPr>
        <w:pStyle w:val="Normal"/>
        <w:bidi w:val="0"/>
        <w:spacing w:before="120" w:after="0"/>
        <w:ind w:firstLine="360"/>
        <w:jc w:val="left"/>
        <w:rPr/>
      </w:pPr>
      <w:r>
        <w:rPr>
          <w:rFonts w:ascii="Times New Roman" w:hAnsi="Times New Roman"/>
          <w:sz w:val="20"/>
        </w:rPr>
        <w:t>During the six months ended June 30, 2016 , VMware recognized charges of approximately $5 million , as a result of determining that certain strategic investments were considered to be other-than-temporarily impaired. There was no impairment charge during the three months ended June 30, 2016 and the three and six months ended June 30, 2015 . All other realized gains and losses on investments during the three and six months ended June 30, 2016 and 2015 were not material. Strategic investments are included in other assets on the condensed consolidated balance sheets. The carrying value of VMware’s strategic investments accounted for under the cost method was $125 million and $103 million as of June 30, 2016 and December 31, 2015 , respectively.</w:t>
      </w:r>
    </w:p>
    <w:p>
      <w:pPr>
        <w:pStyle w:val="Normal"/>
        <w:bidi w:val="0"/>
        <w:spacing w:before="120" w:after="0"/>
        <w:ind w:firstLine="360"/>
        <w:jc w:val="left"/>
        <w:rPr/>
      </w:pPr>
      <w:bookmarkStart w:id="70" w:name="VMW_630201610XQ_HTM_S136E0E7D8E74FFEAB21"/>
      <w:bookmarkEnd w:id="70"/>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income (loss) on the condensed consolidated balance sheets and is subsequently reclassified to the related operating expense line item on the condensed consolidated statements of income in the same period that the underlying expenses are incurred. During the three and six months ended June 30, 2016 and 2015 , the effective portion of gains or losses reclassified to the condensed consolidated statements of income was not material.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twelve months or less. As of June 30, 2016 and December 31, 2015 , VMware had forward contracts designated as cash flow hedges with a total notional value of $109 million and $213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June 30, 2016 and 2015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6"/>
      <w:bookmarkStart w:id="72" w:name="eolPage16"/>
      <w:bookmarkEnd w:id="72"/>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VMware enters into forward contracts on a monthly basis, which typically have a contractual term of one month. As of June 30, 2016 and December 31, 2015 , VMware had outstanding forward contracts with a total notional value of $641 million and $721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June 30, 2016 , VMware recognized a gain of $11 million and a loss of $12 million , respectively, relating to the settlement of forward contracts. During the three and six months ended June 30, 2015 , VMware recognized a loss of $20 million and a gain of $21 million ,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ward contracts and the underlying foreign currency denominated assets and liabilities resulted in a net loss of $1 million and $3 million , respectively, during the three and six months ended June 30, 2016 . The combined gains and losses derived from the settlement of forward contracts and the underlying foreign currency denominated assets and liabilities resulted in a net loss of $3 million and $9 million during the three and six months ended June 30, 2015, respectively. Net gains and losses are recorded in other income (expense), net on the condensed consolidated statements of income.</w:t>
      </w:r>
    </w:p>
    <w:p>
      <w:pPr>
        <w:pStyle w:val="Normal"/>
        <w:bidi w:val="0"/>
        <w:spacing w:before="120" w:after="0"/>
        <w:ind w:firstLine="360"/>
        <w:jc w:val="left"/>
        <w:rPr/>
      </w:pPr>
      <w:bookmarkStart w:id="73" w:name="VMW_630201610XQ_HTM_S7A77433E0B947652644"/>
      <w:bookmarkEnd w:id="73"/>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June 30, 2016 and December 31, 2015 consisted of the following (table in millions):</w:t>
      </w:r>
      <w:bookmarkStart w:id="74" w:name="FIS_UNIDENTIFIED_TABLE_15"/>
      <w:bookmarkEnd w:id="74"/>
    </w:p>
    <w:p>
      <w:pPr>
        <w:pStyle w:val="Normal"/>
        <w:bidi w:val="0"/>
        <w:spacing w:lineRule="exact" w:line="150"/>
        <w:jc w:val="left"/>
        <w:rPr>
          <w:rFonts w:ascii="Times New Roman" w:hAnsi="Times New Roman"/>
        </w:rPr>
      </w:pPr>
      <w:r>
        <w:rPr>
          <w:rFonts w:ascii="Times New Roman" w:hAnsi="Times New Roman"/>
        </w:rPr>
      </w:r>
    </w:p>
    <w:tbl>
      <w:tblPr>
        <w:tblW w:w="10015" w:type="dxa"/>
        <w:jc w:val="left"/>
        <w:tblInd w:w="750" w:type="dxa"/>
        <w:tblLayout w:type="fixed"/>
        <w:tblCellMar>
          <w:top w:w="0" w:type="dxa"/>
          <w:left w:w="0" w:type="dxa"/>
          <w:bottom w:w="0" w:type="dxa"/>
          <w:right w:w="0" w:type="dxa"/>
        </w:tblCellMar>
      </w:tblPr>
      <w:tblGrid>
        <w:gridCol w:w="5058"/>
        <w:gridCol w:w="248"/>
        <w:gridCol w:w="1865"/>
        <w:gridCol w:w="116"/>
        <w:gridCol w:w="194"/>
        <w:gridCol w:w="398"/>
        <w:gridCol w:w="1879"/>
        <w:gridCol w:w="255"/>
      </w:tblGrid>
      <w:tr>
        <w:trPr/>
        <w:tc>
          <w:tcPr>
            <w:tcW w:w="1001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505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1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1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8</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58"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2</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June 30, 2016 was approximately two years . Unearned professional services revenues result primarily from prepaid professional services, including training, and are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s will fluctuate based upon a variety of factors including sales volume, the timing of both product promotion offers and delivery of the future products offered, and the amount of arrangements sold with ratable revenue recognition. Additionally, the amount of unearned revenues derived from transactions denominated in a foreign currency is impacted by fluctuations in the foreign currencies in which VMware invoices.</w:t>
      </w:r>
    </w:p>
    <w:p>
      <w:pPr>
        <w:pStyle w:val="Normal"/>
        <w:bidi w:val="0"/>
        <w:spacing w:before="120" w:after="0"/>
        <w:ind w:firstLine="360"/>
        <w:jc w:val="left"/>
        <w:rPr/>
      </w:pPr>
      <w:bookmarkStart w:id="75" w:name="VMW_630201610XQ_HTM_SCDF225D64C61109EEA2"/>
      <w:bookmarkEnd w:id="75"/>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Trial is currently scheduled for November 2016.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7"/>
      <w:bookmarkStart w:id="77" w:name="eolPage17"/>
      <w:bookmarkEnd w:id="77"/>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lleging copyright infringement for failing to comply with the terms of an open source General Public License v.2 (“GPL v.2”) and seeking an order requiring VMware to comply with the GPL v.2 or cease distribution of any affected code within Germany. On July 8, 2016, the German court issued a written decision dismissing Mr. Hellwig’s lawsuit because he failed to show that his protectable software code had been used in VMware’s produc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 xml:space="preserve">On November 17, 2015, Francis M. Ford, a VMware Class A stockholder, filed an action in the Delaware Chancery Court against certain current and former VMware directors, among others, alleging that the directors breached their fiduciary duties in connection with the Dell Acquisition, and the proposed issuance of tracking stock that is intended to track the performance of VMware. The plaintiff does not assert claims directly against VMware, but purports to bring class claims on behalf of other VMware Class A stockholders and derivative claims on behalf of VMware. In addition, on November 10, 2015, David Jacobs, also a VMware stockholder, filed an action in Massachusetts Superior Court against, among others, EMC and four directors who serve on both the EMC board and the VMware board, setting forth similar allegations to those in the </w:t>
      </w:r>
      <w:r>
        <w:rPr>
          <w:rFonts w:ascii="Times New Roman" w:hAnsi="Times New Roman"/>
          <w:i/>
          <w:sz w:val="20"/>
        </w:rPr>
        <w:t>Ford</w:t>
      </w:r>
      <w:r>
        <w:rPr>
          <w:rFonts w:ascii="Times New Roman" w:hAnsi="Times New Roman"/>
          <w:sz w:val="20"/>
        </w:rPr>
        <w:t xml:space="preserve"> matter. While VMware does not believe that the cases represent material adverse exposures, no assurances can be given that the litigation will not have any adverse consequences for the company or the directors named in the sui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June 30, 2016 , amounts accrued relating to these other matters arising as part of the ordinary course of business were not considered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78" w:name="VMW_630201610XQ_HTM_S33037A500A0868546DD"/>
      <w:bookmarkEnd w:id="78"/>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April 2016, VMware’s board of directors authorized the repurchase of up to an aggregate of $1,200 million of VMware’s Class A common stock through the end of 2016. The aggregate authorized stock repurchase amount of $1,200 million includes the amount remaining from VMware’s previous stock repurchase authorization announced on January 27, 2015, which was $835 million as of June 30, 2016. Stock will be purchased from time to time, in the open market or through private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18"/>
      <w:bookmarkStart w:id="80" w:name="eolPage18"/>
      <w:bookmarkEnd w:id="80"/>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re were no repurchases of our Class A common stock during the three and six months ended June 30, 2016 . The following table summarizes stock repurchase activity during the three and six months ended June 30, 2015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7069"/>
        <w:gridCol w:w="174"/>
        <w:gridCol w:w="1494"/>
        <w:gridCol w:w="124"/>
        <w:gridCol w:w="193"/>
        <w:gridCol w:w="172"/>
        <w:gridCol w:w="1496"/>
        <w:gridCol w:w="121"/>
      </w:tblGrid>
      <w:tr>
        <w:trPr/>
        <w:tc>
          <w:tcPr>
            <w:tcW w:w="1084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0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r>
      <w:tr>
        <w:trPr/>
        <w:tc>
          <w:tcPr>
            <w:tcW w:w="70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70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9"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50</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1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1</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spacing w:before="120" w:after="0"/>
        <w:jc w:val="left"/>
        <w:rPr/>
      </w:pPr>
      <w:r>
        <w:rPr>
          <w:rFonts w:ascii="Times New Roman" w:hAnsi="Times New Roman"/>
          <w:b/>
          <w:i/>
          <w:sz w:val="20"/>
        </w:rPr>
        <w:t>VMware Stock Options</w:t>
      </w:r>
    </w:p>
    <w:p>
      <w:pPr>
        <w:pStyle w:val="Normal"/>
        <w:bidi w:val="0"/>
        <w:spacing w:before="120" w:after="0"/>
        <w:ind w:firstLine="360"/>
        <w:jc w:val="left"/>
        <w:rPr/>
      </w:pPr>
      <w:r>
        <w:rPr>
          <w:rFonts w:ascii="Times New Roman" w:hAnsi="Times New Roman"/>
          <w:sz w:val="20"/>
        </w:rPr>
        <w:t>Stock option activity was not material during the six months ended June 30, 2016 . As of June 30, 2016 , there were 2.6 million stock options outstanding. The stock options outstanding as of  June 30, 2016  had an aggregate intrinsic value of  $37 million  based on VMware’s closing stock price as of  June 30, 2016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6 (units in thousands):</w:t>
      </w:r>
      <w:bookmarkStart w:id="81" w:name="FIS_UNIDENTIFIED_TABLE_17"/>
      <w:bookmarkEnd w:id="81"/>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6</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9</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9,9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28</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1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94</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2,31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3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une 30, 2016</w:t>
            </w:r>
          </w:p>
        </w:tc>
        <w:tc>
          <w:tcPr>
            <w:tcW w:w="1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63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22</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six months ended June 30, 2016 was $113 million . As of June 30, 2016 , restricted stock representing 22.6 million shares of VMware’s Class A common stock were outstanding, with an aggregate intrinsic value of $1,295 million based on VMware’s closing stock price as of June 30, 2016 .</w:t>
      </w:r>
    </w:p>
    <w:p>
      <w:pPr>
        <w:pStyle w:val="Normal"/>
        <w:bidi w:val="0"/>
        <w:spacing w:before="120" w:after="0"/>
        <w:ind w:firstLine="360"/>
        <w:jc w:val="left"/>
        <w:rPr/>
      </w:pPr>
      <w:r>
        <w:rPr>
          <w:rFonts w:ascii="Times New Roman" w:hAnsi="Times New Roman"/>
          <w:sz w:val="20"/>
        </w:rPr>
        <w:t>As of June 30, 2016, the total unrecognized compensation cost for stock options and restricted stock was  $1,197 million and will be recognized through  2020  with a weighted-average remaining period of  1.5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9"/>
      <w:bookmarkStart w:id="83" w:name="eolPage19"/>
      <w:bookmarkEnd w:id="83"/>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six months ended June 30, 2016 and 2015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12"/>
        <w:gridCol w:w="689"/>
        <w:gridCol w:w="1555"/>
        <w:gridCol w:w="688"/>
        <w:gridCol w:w="194"/>
        <w:gridCol w:w="388"/>
        <w:gridCol w:w="1480"/>
        <w:gridCol w:w="387"/>
        <w:gridCol w:w="194"/>
        <w:gridCol w:w="199"/>
        <w:gridCol w:w="1433"/>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es of $15, $0 and $15</w:t>
            </w:r>
          </w:p>
        </w:tc>
        <w:tc>
          <w:tcPr>
            <w:tcW w:w="2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 of income, net of taxes of $2, $0 and $2</w:t>
            </w:r>
          </w:p>
        </w:tc>
        <w:tc>
          <w:tcPr>
            <w:tcW w:w="2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Balance, June 30, 2016</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8"/>
        <w:gridCol w:w="774"/>
        <w:gridCol w:w="1559"/>
        <w:gridCol w:w="630"/>
        <w:gridCol w:w="193"/>
        <w:gridCol w:w="389"/>
        <w:gridCol w:w="1490"/>
        <w:gridCol w:w="389"/>
        <w:gridCol w:w="192"/>
        <w:gridCol w:w="200"/>
        <w:gridCol w:w="1445"/>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r>
          </w:p>
          <w:p>
            <w:pPr>
              <w:pStyle w:val="Normal"/>
              <w:widowControl w:val="false"/>
              <w:tabs>
                <w:tab w:val="clear" w:pos="720"/>
              </w:tabs>
              <w:bidi w:val="0"/>
              <w:ind w:left="30" w:right="30" w:hanging="0"/>
              <w:jc w:val="center"/>
              <w:rPr/>
            </w:pPr>
            <w:r>
              <w:rPr>
                <w:rFonts w:ascii="Times New Roman" w:hAnsi="Times New Roman"/>
                <w:b/>
                <w:sz w:val="20"/>
              </w:rP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es of $0</w:t>
            </w:r>
          </w:p>
        </w:tc>
        <w:tc>
          <w:tcPr>
            <w:tcW w:w="2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5</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densed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during the three and six months ended June 30, 2016 and 2015 were not material to the individual functional line items.</w:t>
      </w:r>
    </w:p>
    <w:p>
      <w:pPr>
        <w:pStyle w:val="Normal"/>
        <w:bidi w:val="0"/>
        <w:spacing w:before="120" w:after="0"/>
        <w:ind w:firstLine="360"/>
        <w:jc w:val="left"/>
        <w:rPr/>
      </w:pPr>
      <w:bookmarkStart w:id="84" w:name="VMW_630201610XQ_HTM_SD7980A65590737A23D3"/>
      <w:bookmarkEnd w:id="84"/>
      <w:r>
        <w:rPr>
          <w:rFonts w:ascii="Times New Roman" w:hAnsi="Times New Roman"/>
          <w:b/>
          <w:sz w:val="20"/>
        </w:rPr>
        <w:t>K.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EMC,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20"/>
      <w:bookmarkStart w:id="86" w:name="eolPage20"/>
      <w:bookmarkEnd w:id="86"/>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s and receipts from such arrangements during the three and six months ended June 30, 2016 and 2015 and unearned revenues from such arrangements as of June 30, 2016 and December 31, 2015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05"/>
        <w:gridCol w:w="211"/>
        <w:gridCol w:w="814"/>
        <w:gridCol w:w="121"/>
        <w:gridCol w:w="194"/>
        <w:gridCol w:w="211"/>
        <w:gridCol w:w="814"/>
        <w:gridCol w:w="121"/>
        <w:gridCol w:w="194"/>
        <w:gridCol w:w="172"/>
        <w:gridCol w:w="825"/>
        <w:gridCol w:w="115"/>
        <w:gridCol w:w="194"/>
        <w:gridCol w:w="173"/>
        <w:gridCol w:w="825"/>
        <w:gridCol w:w="115"/>
        <w:gridCol w:w="192"/>
        <w:gridCol w:w="173"/>
        <w:gridCol w:w="1109"/>
        <w:gridCol w:w="116"/>
        <w:gridCol w:w="192"/>
        <w:gridCol w:w="324"/>
        <w:gridCol w:w="1130"/>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00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60"/>
        <w:gridCol w:w="10520"/>
      </w:tblGrid>
      <w:tr>
        <w:trPr/>
        <w:tc>
          <w:tcPr>
            <w:tcW w:w="9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20"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rent expenses. EMC also incurs certain administrative costs on VMware’s behalf in the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EMC for certain services rendered by EMC. Cash related to these services is collected from the end user by VMware and remitted to EMC.</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for the three and six months ended June 30, 2016 and 2015 consisted of the following (table in millions):</w:t>
      </w:r>
      <w:bookmarkStart w:id="87" w:name="FIS_UNIDENTIFIED_TABLE_19"/>
      <w:bookmarkEnd w:id="87"/>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48"/>
        <w:gridCol w:w="211"/>
        <w:gridCol w:w="1020"/>
        <w:gridCol w:w="120"/>
        <w:gridCol w:w="194"/>
        <w:gridCol w:w="211"/>
        <w:gridCol w:w="1020"/>
        <w:gridCol w:w="120"/>
        <w:gridCol w:w="194"/>
        <w:gridCol w:w="211"/>
        <w:gridCol w:w="1019"/>
        <w:gridCol w:w="121"/>
        <w:gridCol w:w="194"/>
        <w:gridCol w:w="211"/>
        <w:gridCol w:w="1019"/>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EMC products through EMC’s channel partners. Purchases of EMC products through EMC’s channel partners were not material during the three and six months ended June 30, 2016 . Purchases of EMC products through EMC’s channel partners were $18 million and $26 million during the three and six months ended June 30, 2015 , respectively.</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VMware has made payments to EMC pursuant to a tax sharing agreement. The following table summarizes the payments made during the three and six months ended June 30, 2016 and 2015 (table in millions):</w:t>
      </w:r>
      <w:bookmarkStart w:id="88" w:name="FIS_UNIDENTIFIED_TABLE_20"/>
      <w:bookmarkEnd w:id="88"/>
    </w:p>
    <w:p>
      <w:pPr>
        <w:pStyle w:val="Normal"/>
        <w:bidi w:val="0"/>
        <w:spacing w:lineRule="exact" w:line="150"/>
        <w:jc w:val="left"/>
        <w:rPr>
          <w:rFonts w:ascii="Times New Roman" w:hAnsi="Times New Roman"/>
        </w:rPr>
      </w:pPr>
      <w:r>
        <w:rPr>
          <w:rFonts w:ascii="Times New Roman" w:hAnsi="Times New Roman"/>
        </w:rPr>
      </w:r>
    </w:p>
    <w:tbl>
      <w:tblPr>
        <w:tblW w:w="8482" w:type="dxa"/>
        <w:jc w:val="left"/>
        <w:tblInd w:w="1516" w:type="dxa"/>
        <w:tblLayout w:type="fixed"/>
        <w:tblCellMar>
          <w:top w:w="0" w:type="dxa"/>
          <w:left w:w="0" w:type="dxa"/>
          <w:bottom w:w="0" w:type="dxa"/>
          <w:right w:w="0" w:type="dxa"/>
        </w:tblCellMar>
      </w:tblPr>
      <w:tblGrid>
        <w:gridCol w:w="3055"/>
        <w:gridCol w:w="211"/>
        <w:gridCol w:w="904"/>
        <w:gridCol w:w="97"/>
        <w:gridCol w:w="192"/>
        <w:gridCol w:w="212"/>
        <w:gridCol w:w="905"/>
        <w:gridCol w:w="95"/>
        <w:gridCol w:w="194"/>
        <w:gridCol w:w="210"/>
        <w:gridCol w:w="905"/>
        <w:gridCol w:w="97"/>
        <w:gridCol w:w="192"/>
        <w:gridCol w:w="212"/>
        <w:gridCol w:w="905"/>
        <w:gridCol w:w="94"/>
      </w:tblGrid>
      <w:tr>
        <w:trPr/>
        <w:tc>
          <w:tcPr>
            <w:tcW w:w="848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0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30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0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EMC under the tax sharing agreement relate to VMware’s portion of federal income taxes on EMC’s consolidated tax return as well as the state payments for combined states. The amounts that VMware pays to EMC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1"/>
      <w:bookmarkStart w:id="90" w:name="eolPage21"/>
      <w:bookmarkEnd w:id="90"/>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ts portion of federal income taxes on EMC’s consolidated tax return differ from the amounts VMware would owe on a separate return basis and the difference is presented as a component of stockholders’ equity. During the three and six months ended June 30, 2016 , the difference between the amount of tax calculated on a separate return basis and the amount of tax calculated per the tax sharing agreement was $14 million and $15 million , respectively. During the three and six months ended June 30, 2015 , the difference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June 30, 2016 and December 31, 2015 consisted of the following (table in millions):</w:t>
      </w:r>
      <w:bookmarkStart w:id="91" w:name="FIS_UNIDENTIFIED_TABLE_21"/>
      <w:bookmarkEnd w:id="91"/>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and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six months ended June 30, 2016 , $7 million and $13 million , respectively, of interest expense was recognized. During the three and six months ended June 30, 2015 , $7 million and $13 million , respectively, of interest expense was recognized.</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VMware transferred certain assets and liabilities to Pivotal in exchange for preferred equity interests in Pivotal’s outstanding shares. As of December 31, 2015, VMware’s ownership interest in Pivotal was 28% .</w:t>
      </w:r>
    </w:p>
    <w:p>
      <w:pPr>
        <w:pStyle w:val="Normal"/>
        <w:bidi w:val="0"/>
        <w:spacing w:before="120" w:after="0"/>
        <w:ind w:firstLine="360"/>
        <w:jc w:val="left"/>
        <w:rPr/>
      </w:pPr>
      <w:r>
        <w:rPr>
          <w:rFonts w:ascii="Times New Roman" w:hAnsi="Times New Roman"/>
          <w:sz w:val="20"/>
        </w:rPr>
        <w:t>In April 2016, VMware contributed $20 million in cash to Pivotal in exchange for additional preferred equity interests in Pivotal. As of June 30, 2016, VMware’s ownership interest in Pivotal was 17% and continued to be accounted for under the cost method. The decrease in VMware’s ownership interest was a result of investments made by other investors.</w:t>
      </w:r>
    </w:p>
    <w:p>
      <w:pPr>
        <w:pStyle w:val="Normal"/>
        <w:bidi w:val="0"/>
        <w:spacing w:before="120" w:after="0"/>
        <w:ind w:firstLine="360"/>
        <w:jc w:val="left"/>
        <w:rPr/>
      </w:pPr>
      <w:bookmarkStart w:id="92" w:name="VMW_630201610XQ_HTM_S1E37FD0E3E7DF08D0C2"/>
      <w:bookmarkEnd w:id="92"/>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o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2"/>
      <w:bookmarkStart w:id="94" w:name="eolPage22"/>
      <w:bookmarkEnd w:id="94"/>
      <w:r>
        <w:br w:type="page"/>
      </w:r>
    </w:p>
    <w:p>
      <w:pPr>
        <w:pStyle w:val="Normal"/>
        <w:bidi w:val="0"/>
        <w:jc w:val="left"/>
        <w:rPr/>
      </w:pPr>
      <w:hyperlink w:anchor="VMW_630201610XQ_HTM_SD0AC66501047B9BD5D73BAD80CBB5A3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s by geographic area for the three and six months ended June 30, 2016 and 2015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5282"/>
        <w:gridCol w:w="164"/>
        <w:gridCol w:w="1104"/>
        <w:gridCol w:w="125"/>
        <w:gridCol w:w="193"/>
        <w:gridCol w:w="162"/>
        <w:gridCol w:w="1104"/>
        <w:gridCol w:w="126"/>
        <w:gridCol w:w="192"/>
        <w:gridCol w:w="163"/>
        <w:gridCol w:w="1105"/>
        <w:gridCol w:w="124"/>
        <w:gridCol w:w="193"/>
        <w:gridCol w:w="164"/>
        <w:gridCol w:w="1104"/>
        <w:gridCol w:w="122"/>
      </w:tblGrid>
      <w:tr>
        <w:trPr/>
        <w:tc>
          <w:tcPr>
            <w:tcW w:w="114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28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3</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11</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28</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 addresses of VMware’s customers. No individual country other than the United States accounted for 10% or more of revenues for the three and six months ended June 30, 2016 and 2015 .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June 30, 2016 and December 31, 2015 were as follows (table in millions):</w:t>
      </w:r>
      <w:bookmarkStart w:id="95" w:name="FIS_UNIDENTIFIED_TABLE_23"/>
      <w:bookmarkEnd w:id="9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00"/>
        <w:gridCol w:w="323"/>
        <w:gridCol w:w="1702"/>
        <w:gridCol w:w="179"/>
        <w:gridCol w:w="194"/>
        <w:gridCol w:w="473"/>
        <w:gridCol w:w="1718"/>
        <w:gridCol w:w="3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660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7</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0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0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1</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June 30, 2016 and December 31, 2015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3"/>
      <w:bookmarkStart w:id="97" w:name="eolPage23"/>
      <w:bookmarkEnd w:id="9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98" w:name="VMW_630201610XQ_HTM_S0A6AE7D9E27DE6E541A"/>
        <w:bookmarkEnd w:id="98"/>
        <w:r>
          <w:rPr>
            <w:rFonts w:ascii="Times New Roman" w:hAnsi="Times New Roman"/>
            <w:sz w:val="18"/>
            <w:u w:val="single"/>
          </w:rPr>
          <w:t>Table of Contents</w:t>
        </w:r>
      </w:hyperlink>
    </w:p>
    <w:p>
      <w:pPr>
        <w:pStyle w:val="Normal"/>
        <w:widowControl/>
        <w:bidi w:val="0"/>
        <w:jc w:val="left"/>
        <w:rPr/>
      </w:pPr>
      <w:r>
        <w:rPr/>
      </w:r>
      <w:bookmarkStart w:id="99" w:name="FIS_MANAGEMENT_ANALYSIS"/>
      <w:bookmarkStart w:id="100" w:name="FIS_MANAGEMENT_ANALYSIS"/>
      <w:bookmarkEnd w:id="100"/>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June 30, 2016  should be read in conjunction with our consolidated financial statements for the year ended December 31, 2015 contained in our Form 10-K filed on February 25, 2016.</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01" w:name="VMW_630201610XQ_HTM_SDDF1A50DAE28D08FA31"/>
      <w:bookmarkEnd w:id="101"/>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 We develop and market our product and service offerings within three main product groups, which are discussed in more detail below and allow organizations to leverage synergies and manage IT resources across complex multi-cloud, multi-device environments. Our three main product groups are:</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w:t>
      </w:r>
    </w:p>
    <w:p>
      <w:pPr>
        <w:pStyle w:val="Normal"/>
        <w:bidi w:val="0"/>
        <w:spacing w:before="120" w:after="0"/>
        <w:ind w:firstLine="360"/>
        <w:jc w:val="left"/>
        <w:rPr/>
      </w:pPr>
      <w:r>
        <w:rPr>
          <w:rFonts w:ascii="Times New Roman" w:hAnsi="Times New Roman"/>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Historically, the majority of our license sales have been from VMware vSphere, which is included in our compute product category within our SDDC product group. However, the market for our compute products is reaching maturity, and VMware vSphere license sales have been declining. As the transformation of the IT industry continues, we expect that our growth of license sales within the SDDC product group will be increasingly derived from sales of our newer products and services solutions across our SDDC portfolio. We have experienced continued growth in sales volume of VMware NSX (“NSX”), our network virtualization solution, through the first half of 2016. We also continue to see growth in sales volume of our Virtual SAN (“VSAN”) products as well as other newer offerings.</w:t>
      </w:r>
    </w:p>
    <w:p>
      <w:pPr>
        <w:pStyle w:val="Normal"/>
        <w:bidi w:val="0"/>
        <w:spacing w:before="120" w:after="0"/>
        <w:ind w:firstLine="360"/>
        <w:jc w:val="left"/>
        <w:rPr/>
      </w:pPr>
      <w:r>
        <w:rPr>
          <w:rFonts w:ascii="Times New Roman" w:hAnsi="Times New Roman"/>
          <w:i/>
          <w:sz w:val="20"/>
        </w:rPr>
        <w:t>Hybrid Cloud Computing</w:t>
      </w:r>
    </w:p>
    <w:p>
      <w:pPr>
        <w:pStyle w:val="Normal"/>
        <w:bidi w:val="0"/>
        <w:spacing w:before="120" w:after="0"/>
        <w:ind w:firstLine="360"/>
        <w:jc w:val="left"/>
        <w:rPr/>
      </w:pPr>
      <w:r>
        <w:rPr>
          <w:rFonts w:ascii="Times New Roman" w:hAnsi="Times New Roman"/>
          <w:sz w:val="20"/>
        </w:rPr>
        <w:t>Our cloud strategy has three components: (i) continue to expand beyond compute virtualization in the private cloud, (ii) extend the private cloud into the public cloud, and (iii) connect and secure endpoints across a range of public clouds.</w:t>
      </w:r>
    </w:p>
    <w:p>
      <w:pPr>
        <w:pStyle w:val="Normal"/>
        <w:bidi w:val="0"/>
        <w:spacing w:before="120" w:after="0"/>
        <w:ind w:firstLine="360"/>
        <w:jc w:val="left"/>
        <w:rPr/>
      </w:pPr>
      <w:r>
        <w:rPr>
          <w:rFonts w:ascii="Times New Roman" w:hAnsi="Times New Roman"/>
          <w:sz w:val="20"/>
        </w:rPr>
        <w:t>Hybrid cloud computing is comprised of VMware vCloud Air Network (“vCAN”) Service Providers Program and VMware vCloud Air (“vCloud Air”) offerings. Revenues derived from vCAN continued to grow during the second quarter of 2016. We have narrowed the focus of vCloud Air to provide specialized cloud software and services unique to VMware that are distinct from those offered by other cloud providers.</w:t>
      </w:r>
    </w:p>
    <w:p>
      <w:pPr>
        <w:pStyle w:val="Normal"/>
        <w:bidi w:val="0"/>
        <w:spacing w:before="120" w:after="0"/>
        <w:ind w:firstLine="360"/>
        <w:jc w:val="left"/>
        <w:rPr/>
      </w:pPr>
      <w:r>
        <w:rPr>
          <w:rFonts w:ascii="Times New Roman" w:hAnsi="Times New Roman"/>
          <w:i/>
          <w:sz w:val="20"/>
        </w:rPr>
        <w:t>End-User Computing</w:t>
      </w:r>
    </w:p>
    <w:p>
      <w:pPr>
        <w:pStyle w:val="Normal"/>
        <w:bidi w:val="0"/>
        <w:spacing w:before="120" w:after="0"/>
        <w:ind w:firstLine="360"/>
        <w:jc w:val="left"/>
        <w:rPr/>
      </w:pPr>
      <w:r>
        <w:rPr>
          <w:rFonts w:ascii="Times New Roman" w:hAnsi="Times New Roman"/>
          <w:sz w:val="20"/>
        </w:rPr>
        <w:t>End-user computing includes VMware Workspace ONE, which consists primarily of VMware AirWatch (“AirWatch”) and Horizon desktop and application virtualization (“Horizon”). Our AirWatch business model includes an on-premise solution that we offer through the sale of perpetual licenses and an off-premise solution that we offer as software-as-a-service (“SaaS”). AirWatch products and services continued to contribute to the growth of our end-user computing product group during the three and six months ended June 30, 2016.</w:t>
      </w:r>
    </w:p>
    <w:p>
      <w:pPr>
        <w:pStyle w:val="Normal"/>
        <w:bidi w:val="0"/>
        <w:spacing w:before="120" w:after="0"/>
        <w:ind w:firstLine="360"/>
        <w:jc w:val="left"/>
        <w:rPr/>
      </w:pPr>
      <w:r>
        <w:rPr>
          <w:rFonts w:ascii="Times New Roman" w:hAnsi="Times New Roman"/>
          <w:i/>
          <w:sz w:val="20"/>
        </w:rPr>
        <w:t>Business Realignment Plan</w:t>
      </w:r>
    </w:p>
    <w:p>
      <w:pPr>
        <w:pStyle w:val="Normal"/>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We eliminated approximately 800 positions and personnel and recognized $52 million of realignment charges during the six months ended June 30, 2016. Actions associated with this plan were substantially completed as of June 30, 201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4"/>
      <w:bookmarkStart w:id="103" w:name="eolPage24"/>
      <w:bookmarkEnd w:id="103"/>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Dell and EMC Merger</w:t>
      </w:r>
    </w:p>
    <w:p>
      <w:pPr>
        <w:pStyle w:val="Normal"/>
        <w:bidi w:val="0"/>
        <w:spacing w:before="120" w:after="0"/>
        <w:ind w:firstLine="360"/>
        <w:jc w:val="left"/>
        <w:rPr/>
      </w:pPr>
      <w:r>
        <w:rPr>
          <w:rFonts w:ascii="Times New Roman" w:hAnsi="Times New Roman"/>
          <w:sz w:val="20"/>
        </w:rPr>
        <w:t>We are a majority-owned and controlled subsidiary of EMC Corporation (“EMC”). As of June 30, 2016 , EMC held 80.6% of our outstanding common stock and 97.4% of the combined voting power of our outstanding common stock, including 43 million shares of our Class A common stock and all of our Class B common stock.</w:t>
      </w:r>
    </w:p>
    <w:p>
      <w:pPr>
        <w:pStyle w:val="Normal"/>
        <w:bidi w:val="0"/>
        <w:spacing w:before="120" w:after="0"/>
        <w:ind w:firstLine="360"/>
        <w:jc w:val="left"/>
        <w:rPr/>
      </w:pPr>
      <w:r>
        <w:rPr>
          <w:rFonts w:ascii="Times New Roman" w:hAnsi="Times New Roman"/>
          <w:sz w:val="20"/>
        </w:rPr>
        <w:t>On October 12, 2015, Dell Inc. (“Dell”), Denali Holding Inc. (“Denali”) and EMC entered into a definitive merger agreement under which Denali has agreed to acquire EMC (the “Dell Acquisition”). Under the terms of the agreement, we will continue to operate as a publicly traded company. Upon closing of the transaction, a portion of the merger consideration that EMC shareholders will receive will include shares of Class V common stock that will be registered with the Securities and Exchange Commission and issued by Denali. Pursuant to the terms of the agreement, it is expected that approximately 0.111 shares of Class V common stock will be issued by Denali for each EMC share. Denali has also disclosed that the Class V common stock will be a publicly traded tracking stock that, upon issuance, is intended to track the performance of an approximately 53% economic interest in our business. On July 19, 2016, EMC shareholders approved the Dell Acquisition. The closing of the transaction remains subject to certain regulatory approvals.</w:t>
      </w:r>
    </w:p>
    <w:p>
      <w:pPr>
        <w:pStyle w:val="Normal"/>
        <w:bidi w:val="0"/>
        <w:spacing w:before="120" w:after="0"/>
        <w:ind w:firstLine="360"/>
        <w:jc w:val="left"/>
        <w:rPr/>
      </w:pPr>
      <w:bookmarkStart w:id="104" w:name="VMW_630201610XQ_HTM_SCF3F67B0B3DA7E30C9F"/>
      <w:bookmarkEnd w:id="104"/>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In addition, we incur and pay operating expenses in currencies other than the U.S. dollar. As a result, our financial statements, including our revenues, operating expenses, unearned revenues, and the resulting cash flows derived from the U.S. dollar equivalent of foreign currency transactions are impacted by foreign exchange fluctu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and six months ended June 30, 2016 and 2015 were as follows (dollars in millions): </w:t>
      </w:r>
      <w:r>
        <w:rPr>
          <w:rFonts w:ascii="Times New Roman" w:hAnsi="Times New Roman"/>
          <w:sz w:val="18"/>
        </w:rPr>
        <w:t> </w:t>
      </w:r>
      <w:bookmarkStart w:id="105" w:name="FIS_UNIDENTIFIED_TABLE_24"/>
      <w:bookmarkEnd w:id="105"/>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702"/>
        <w:gridCol w:w="163"/>
        <w:gridCol w:w="594"/>
        <w:gridCol w:w="27"/>
        <w:gridCol w:w="194"/>
        <w:gridCol w:w="162"/>
        <w:gridCol w:w="589"/>
        <w:gridCol w:w="164"/>
        <w:gridCol w:w="193"/>
        <w:gridCol w:w="202"/>
        <w:gridCol w:w="421"/>
        <w:gridCol w:w="64"/>
        <w:gridCol w:w="193"/>
        <w:gridCol w:w="524"/>
        <w:gridCol w:w="275"/>
        <w:gridCol w:w="193"/>
        <w:gridCol w:w="494"/>
        <w:gridCol w:w="353"/>
        <w:gridCol w:w="194"/>
        <w:gridCol w:w="163"/>
        <w:gridCol w:w="588"/>
        <w:gridCol w:w="29"/>
        <w:gridCol w:w="192"/>
        <w:gridCol w:w="163"/>
        <w:gridCol w:w="590"/>
        <w:gridCol w:w="163"/>
        <w:gridCol w:w="192"/>
        <w:gridCol w:w="204"/>
        <w:gridCol w:w="420"/>
        <w:gridCol w:w="64"/>
        <w:gridCol w:w="194"/>
        <w:gridCol w:w="522"/>
        <w:gridCol w:w="276"/>
        <w:gridCol w:w="194"/>
        <w:gridCol w:w="442"/>
        <w:gridCol w:w="408"/>
      </w:tblGrid>
      <w:tr>
        <w:trPr/>
        <w:tc>
          <w:tcPr>
            <w:tcW w:w="11505"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3" w:type="dxa"/>
            <w:gridSpan w:val="7"/>
            <w:tcBorders/>
            <w:vAlign w:val="bottom"/>
          </w:tcPr>
          <w:p>
            <w:pPr>
              <w:pStyle w:val="Normal"/>
              <w:widowControl w:val="false"/>
              <w:tabs>
                <w:tab w:val="clear" w:pos="720"/>
              </w:tabs>
              <w:bidi w:val="0"/>
              <w:ind w:left="30" w:right="105" w:hanging="0"/>
              <w:jc w:val="center"/>
              <w:rPr/>
            </w:pPr>
            <w:r>
              <w:rPr>
                <w:rFonts w:ascii="Times New Roman" w:hAnsi="Times New Roman"/>
                <w:b/>
                <w:sz w:val="16"/>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3"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6"/>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6"/>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r>
      <w:tr>
        <w:trPr/>
        <w:tc>
          <w:tcPr>
            <w:tcW w:w="170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784"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vAlign w:val="bottom"/>
          </w:tcPr>
          <w:p>
            <w:pPr>
              <w:pStyle w:val="Normal"/>
              <w:widowControl w:val="false"/>
              <w:tabs>
                <w:tab w:val="clear" w:pos="720"/>
              </w:tabs>
              <w:bidi w:val="0"/>
              <w:ind w:right="15" w:hanging="0"/>
              <w:jc w:val="right"/>
              <w:rPr/>
            </w:pPr>
            <w:r>
              <w:rPr>
                <w:rFonts w:ascii="Times New Roman" w:hAnsi="Times New Roman"/>
                <w:sz w:val="20"/>
              </w:rPr>
              <w:t>644</w:t>
            </w:r>
          </w:p>
        </w:tc>
        <w:tc>
          <w:tcPr>
            <w:tcW w:w="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784"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757"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915</w:t>
            </w:r>
          </w:p>
        </w:tc>
        <w:tc>
          <w:tcPr>
            <w:tcW w:w="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6</w:t>
            </w:r>
          </w:p>
        </w:tc>
        <w:tc>
          <w:tcPr>
            <w:tcW w:w="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757"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134</w:t>
            </w:r>
          </w:p>
        </w:tc>
        <w:tc>
          <w:tcPr>
            <w:tcW w:w="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757" w:type="dxa"/>
            <w:gridSpan w:val="2"/>
            <w:tcBorders>
              <w:top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1,049</w:t>
            </w:r>
          </w:p>
        </w:tc>
        <w:tc>
          <w:tcPr>
            <w:tcW w:w="2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9</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66</w:t>
            </w:r>
          </w:p>
        </w:tc>
        <w:tc>
          <w:tcPr>
            <w:tcW w:w="2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94</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SA settlement</w:t>
            </w:r>
          </w:p>
        </w:tc>
        <w:tc>
          <w:tcPr>
            <w:tcW w:w="757" w:type="dxa"/>
            <w:gridSpan w:val="2"/>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w:t>
            </w:r>
          </w:p>
        </w:tc>
        <w:tc>
          <w:tcPr>
            <w:tcW w:w="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20"/>
              </w:rPr>
              <w:t>1,693</w:t>
            </w:r>
          </w:p>
        </w:tc>
        <w:tc>
          <w:tcPr>
            <w:tcW w:w="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4"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784"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870</w:t>
            </w:r>
          </w:p>
        </w:tc>
        <w:tc>
          <w:tcPr>
            <w:tcW w:w="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757"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823</w:t>
            </w:r>
          </w:p>
        </w:tc>
        <w:tc>
          <w:tcPr>
            <w:tcW w:w="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11</w:t>
            </w:r>
          </w:p>
        </w:tc>
        <w:tc>
          <w:tcPr>
            <w:tcW w:w="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2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693</w:t>
            </w:r>
          </w:p>
        </w:tc>
        <w:tc>
          <w:tcPr>
            <w:tcW w:w="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d year-over-year license and total revenue growth on a constant currency basis. License and total revenue growth in constant currency are non-GAAP financial measures that are calculated by converting license and total revenues recognized during the current period derived from non-U.S. dollar based transactions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 We believe this information is useful to investors to facilitate comparisons of operating results and better identify trends in our business. These constant currency performance measures should be viewed in addition to, and not in lieu of or superior to, our operating performance measures calculated in accordance with GAA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5"/>
      <w:bookmarkStart w:id="107" w:name="eolPage25"/>
      <w:bookmarkEnd w:id="107"/>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approximately 8% of our total revenues during the three and six months ended June 30, 2016 . vCAN revenues are generally included in license revenues and our SaaS revenues, including vCloud Air and our AirWatch mobile solutions, are included in both license and services revenues.</w:t>
      </w:r>
    </w:p>
    <w:p>
      <w:pPr>
        <w:pStyle w:val="Normal"/>
        <w:bidi w:val="0"/>
        <w:spacing w:before="120" w:after="0"/>
        <w:ind w:firstLine="360"/>
        <w:jc w:val="left"/>
        <w:rPr/>
      </w:pPr>
      <w:r>
        <w:rPr>
          <w:rFonts w:ascii="Times New Roman" w:hAnsi="Times New Roman"/>
          <w:sz w:val="20"/>
        </w:rPr>
        <w:t>While we are seeing strong growth across our portfolio of emerging products, our compute products are reaching maturity and the sales of these products are expected to represent a decreasing percentage of our total business going forward. Taking this into account, we expect our total revenue growth in 2016 to slow as sales transition to our emerging products.</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Overall license revenues during the three and six months ended June 30, 2016 increased slightly when compared with the same periods in 2015. While we experienced increased sales in our emerging products, including NSX and VSAN, as well as our vCAN offering, our license revenue growth rate was negatively impacted by certain factors, including lower license sales of our core compute products and increased growth derived from our hybrid cloud and SaaS offerings. Perpetual license revenues that are part of a multi-year arrangement are generally recognized upon delivery of the underlying license using the residual method, whereas revenues derived from our hybrid cloud and SaaS offerings are recognized over a period of time.</w:t>
      </w:r>
    </w:p>
    <w:p>
      <w:pPr>
        <w:pStyle w:val="Normal"/>
        <w:bidi w:val="0"/>
        <w:spacing w:before="120" w:after="0"/>
        <w:ind w:firstLine="360"/>
        <w:jc w:val="left"/>
        <w:rPr/>
      </w:pPr>
      <w:r>
        <w:rPr>
          <w:rFonts w:ascii="Times New Roman" w:hAnsi="Times New Roman"/>
          <w:sz w:val="20"/>
        </w:rPr>
        <w:t>During 2016, we expect sales of our emerging products to continue to increase as a percentage of total revenues, and we expect overall license revenue growth in 2016 to be flat when compared with 2015.</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three and six months ended June 30, 2016, software maintenance revenues benefited from renewals of our software maintenance contracts sold in previous periods and additional maintenance contracts sold in conjunction with new software license sales. In each period presented, customers bought, on a weighted-average basis, more than 24 month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s increased slightly during the three and six months ended June 30, 2016 when compared to the same period in 2015. As we continue to invest in our partners and expand our ecosystem of third-party professionals with expertise in our offerings to independently provide professional services to our customers, our professional services revenues will vary based on the delivery channels used in any given period as well as the timing of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June 2015, we reached an agreement with the Department of Justice (“DOJ”) and the General Services Administration (“GSA”) to pay $76 million to resolve allegations that our government sales practices between 2006 and 2013 had violated the federal False Claims Act. The settlement was paid and recorded as a reduction of our total revenues during the three months ended June 30, 2015.</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June 30, 2016 and December 31, 2015 were as follows (table in millions): </w:t>
      </w:r>
      <w:r>
        <w:rPr>
          <w:rFonts w:ascii="Times New Roman" w:hAnsi="Times New Roman"/>
          <w:sz w:val="18"/>
        </w:rPr>
        <w:t> </w:t>
      </w:r>
      <w:bookmarkStart w:id="108" w:name="FIS_UNIDENTIFIED_TABLE_25"/>
      <w:bookmarkEnd w:id="108"/>
    </w:p>
    <w:p>
      <w:pPr>
        <w:pStyle w:val="Normal"/>
        <w:bidi w:val="0"/>
        <w:spacing w:lineRule="exact" w:line="150"/>
        <w:jc w:val="left"/>
        <w:rPr>
          <w:rFonts w:ascii="Times New Roman" w:hAnsi="Times New Roman"/>
        </w:rPr>
      </w:pPr>
      <w:r>
        <w:rPr>
          <w:rFonts w:ascii="Times New Roman" w:hAnsi="Times New Roman"/>
        </w:rPr>
      </w:r>
    </w:p>
    <w:tbl>
      <w:tblPr>
        <w:tblW w:w="11306" w:type="dxa"/>
        <w:jc w:val="left"/>
        <w:tblInd w:w="104" w:type="dxa"/>
        <w:tblLayout w:type="fixed"/>
        <w:tblCellMar>
          <w:top w:w="0" w:type="dxa"/>
          <w:left w:w="0" w:type="dxa"/>
          <w:bottom w:w="0" w:type="dxa"/>
          <w:right w:w="0" w:type="dxa"/>
        </w:tblCellMar>
      </w:tblPr>
      <w:tblGrid>
        <w:gridCol w:w="6722"/>
        <w:gridCol w:w="218"/>
        <w:gridCol w:w="1737"/>
        <w:gridCol w:w="126"/>
        <w:gridCol w:w="194"/>
        <w:gridCol w:w="354"/>
        <w:gridCol w:w="1743"/>
        <w:gridCol w:w="210"/>
      </w:tblGrid>
      <w:tr>
        <w:trPr/>
        <w:tc>
          <w:tcPr>
            <w:tcW w:w="1130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5</w:t>
            </w:r>
          </w:p>
        </w:tc>
      </w:tr>
      <w:tr>
        <w:trPr/>
        <w:tc>
          <w:tcPr>
            <w:tcW w:w="672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2"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8</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22"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2</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over the contract period. The weighted-average remaining term at June 30, 2016 was approximately two years . Unearned professional services revenues result primarily from prepaid professional services, including training, and are generally recognized as the services are deliv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6"/>
      <w:bookmarkStart w:id="110" w:name="eolPage26"/>
      <w:bookmarkEnd w:id="110"/>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license and software maintenance revenues will fluctuate based upon a variety of factors including sales volume, the timing of both product promotion offers and delivery of the future products offered, and the amount of arrangements sold with ratable revenue recognition. Additionally, the amount of unearned revenues derived from transactions denominated in a foreign currency is impacted by fluctuations in the foreign currencies in which we invoice.</w:t>
      </w:r>
    </w:p>
    <w:p>
      <w:pPr>
        <w:pStyle w:val="Normal"/>
        <w:bidi w:val="0"/>
        <w:spacing w:before="120" w:after="0"/>
        <w:jc w:val="left"/>
        <w:rPr/>
      </w:pPr>
      <w:r>
        <w:rPr>
          <w:rFonts w:ascii="Times New Roman" w:hAnsi="Times New Roman"/>
          <w:b/>
          <w:i/>
          <w:sz w:val="20"/>
        </w:rPr>
        <w:t>Cost of License Revenues, Cost of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employee-related expenses including salaries, bonuses, commissions and stock-based compensation across most of our income statement expense categories, net of realignment activities, when compared to the same period in 2015. We expect this trend to continue. As part of the realignment plan approved in January 2016, we expect to reinvest the associated savings primarily in research and development as well as sales and marketing.</w:t>
      </w:r>
    </w:p>
    <w:p>
      <w:pPr>
        <w:pStyle w:val="Normal"/>
        <w:bidi w:val="0"/>
        <w:spacing w:before="120" w:after="0"/>
        <w:ind w:firstLine="360"/>
        <w:jc w:val="left"/>
        <w:rPr/>
      </w:pPr>
      <w:r>
        <w:rPr>
          <w:rFonts w:ascii="Times New Roman" w:hAnsi="Times New Roman"/>
          <w:sz w:val="20"/>
        </w:rPr>
        <w:t>In calculating the impact of foreign currency fluctuations on cost of license revenues, cost of services revenues and operating expenses, we converted expenses recognized during the current period derived from non-U.S. dollar based transactions into U.S. dollars using the exchange rates that were effective in the comparable prior year period and compared the calculated amount to the amount, as reported, in the comparable prior year period.</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Our cost of license revenues during the three and six months ended June 30, 2016 and 2015 were as follows (dollars in millions):</w:t>
      </w:r>
      <w:bookmarkStart w:id="111" w:name="FIS_UNIDENTIFIED_TABLE_26"/>
      <w:bookmarkEnd w:id="11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074"/>
        <w:gridCol w:w="164"/>
        <w:gridCol w:w="636"/>
        <w:gridCol w:w="164"/>
        <w:gridCol w:w="193"/>
        <w:gridCol w:w="162"/>
        <w:gridCol w:w="638"/>
        <w:gridCol w:w="162"/>
        <w:gridCol w:w="193"/>
        <w:gridCol w:w="217"/>
        <w:gridCol w:w="651"/>
        <w:gridCol w:w="215"/>
        <w:gridCol w:w="194"/>
        <w:gridCol w:w="760"/>
        <w:gridCol w:w="299"/>
        <w:gridCol w:w="194"/>
        <w:gridCol w:w="162"/>
        <w:gridCol w:w="638"/>
        <w:gridCol w:w="163"/>
        <w:gridCol w:w="192"/>
        <w:gridCol w:w="164"/>
        <w:gridCol w:w="636"/>
        <w:gridCol w:w="163"/>
        <w:gridCol w:w="194"/>
        <w:gridCol w:w="177"/>
        <w:gridCol w:w="672"/>
        <w:gridCol w:w="177"/>
        <w:gridCol w:w="194"/>
        <w:gridCol w:w="760"/>
        <w:gridCol w:w="297"/>
      </w:tblGrid>
      <w:tr>
        <w:trPr/>
        <w:tc>
          <w:tcPr>
            <w:tcW w:w="11505"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8"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74"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9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6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74"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80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during the three and six months ended June 30, 2016 compared to the same periods in 2015 primarily due to a decrease in royalty costs of $3 million and $9 million, respectively. In addition, amortization of intangible assets decreased by $3 million and $5 million during the three and six months ended June 30, 2016 , respectively.</w:t>
      </w:r>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physically and electronically deliver technical support for our products and to provide professional services. Additionally, our cost of services revenues includes depreciation on equipment supporting our service offerings.</w:t>
      </w:r>
    </w:p>
    <w:p>
      <w:pPr>
        <w:pStyle w:val="Normal"/>
        <w:bidi w:val="0"/>
        <w:spacing w:before="120" w:after="0"/>
        <w:ind w:firstLine="360"/>
        <w:jc w:val="left"/>
        <w:rPr/>
      </w:pPr>
      <w:r>
        <w:rPr>
          <w:rFonts w:ascii="Times New Roman" w:hAnsi="Times New Roman"/>
          <w:sz w:val="20"/>
        </w:rPr>
        <w:t>Our cost of services revenues during the three and six months ended June 30, 2016 and 2015 were as follows (dollars in millions):</w:t>
      </w:r>
      <w:bookmarkStart w:id="112" w:name="FIS_UNIDENTIFIED_TABLE_27"/>
      <w:bookmarkEnd w:id="112"/>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049"/>
        <w:gridCol w:w="163"/>
        <w:gridCol w:w="653"/>
        <w:gridCol w:w="163"/>
        <w:gridCol w:w="193"/>
        <w:gridCol w:w="163"/>
        <w:gridCol w:w="654"/>
        <w:gridCol w:w="163"/>
        <w:gridCol w:w="193"/>
        <w:gridCol w:w="263"/>
        <w:gridCol w:w="651"/>
        <w:gridCol w:w="126"/>
        <w:gridCol w:w="192"/>
        <w:gridCol w:w="746"/>
        <w:gridCol w:w="299"/>
        <w:gridCol w:w="193"/>
        <w:gridCol w:w="163"/>
        <w:gridCol w:w="653"/>
        <w:gridCol w:w="163"/>
        <w:gridCol w:w="193"/>
        <w:gridCol w:w="163"/>
        <w:gridCol w:w="655"/>
        <w:gridCol w:w="162"/>
        <w:gridCol w:w="193"/>
        <w:gridCol w:w="263"/>
        <w:gridCol w:w="651"/>
        <w:gridCol w:w="125"/>
        <w:gridCol w:w="193"/>
        <w:gridCol w:w="747"/>
        <w:gridCol w:w="295"/>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ost of services revenues increased during the three and six months ended June 30, 2016 compared to the same periods in 2015. The increase was primarily due to growth in cash-based employee-related expenses of $11 million and $29 million during the three and six months ended June 30, 2016, respectively. Additionally, during the six months ended June 30, 201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7"/>
      <w:bookmarkStart w:id="114" w:name="eolPage27"/>
      <w:bookmarkEnd w:id="114"/>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quipment and depreciation increased by $9 million. These increases were partially offset by the favorable impact of $6 million during the six months ended June 30, 2016 resulting from fluctuations in the exchange rates between the U.S. dollar and the foreign currencies in which we incur expense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Our research and development expenses during the three and six months ended June 30, 2016 and 2015 were as follows (dollars in millions):</w:t>
      </w:r>
      <w:bookmarkStart w:id="115" w:name="FIS_UNIDENTIFIED_TABLE_28"/>
      <w:bookmarkEnd w:id="115"/>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049"/>
        <w:gridCol w:w="163"/>
        <w:gridCol w:w="653"/>
        <w:gridCol w:w="163"/>
        <w:gridCol w:w="193"/>
        <w:gridCol w:w="163"/>
        <w:gridCol w:w="654"/>
        <w:gridCol w:w="163"/>
        <w:gridCol w:w="193"/>
        <w:gridCol w:w="263"/>
        <w:gridCol w:w="651"/>
        <w:gridCol w:w="126"/>
        <w:gridCol w:w="192"/>
        <w:gridCol w:w="746"/>
        <w:gridCol w:w="299"/>
        <w:gridCol w:w="193"/>
        <w:gridCol w:w="163"/>
        <w:gridCol w:w="653"/>
        <w:gridCol w:w="163"/>
        <w:gridCol w:w="193"/>
        <w:gridCol w:w="163"/>
        <w:gridCol w:w="655"/>
        <w:gridCol w:w="162"/>
        <w:gridCol w:w="193"/>
        <w:gridCol w:w="263"/>
        <w:gridCol w:w="651"/>
        <w:gridCol w:w="125"/>
        <w:gridCol w:w="193"/>
        <w:gridCol w:w="747"/>
        <w:gridCol w:w="295"/>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six months ended June 30, 2016 compared to the same periods in 2015. These increases were primarily driven by growth in cash-based employee-related expenses of $21 million and $48 million during the three and six months ended June 30, 2016, respectively. In addition, stock-based compensation increased by $21 million and $37 million during the three and six months ended June 30, 2016, respectively, primarily driven by an increase in restricted stock awards granted to existing employees. Equipment and depreciation costs also increased by $7 million during the six months ended June 30, 2016.</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w:t>
      </w:r>
    </w:p>
    <w:p>
      <w:pPr>
        <w:pStyle w:val="Normal"/>
        <w:bidi w:val="0"/>
        <w:spacing w:before="120" w:after="0"/>
        <w:ind w:firstLine="360"/>
        <w:jc w:val="left"/>
        <w:rPr/>
      </w:pPr>
      <w:r>
        <w:rPr>
          <w:rFonts w:ascii="Times New Roman" w:hAnsi="Times New Roman"/>
          <w:sz w:val="20"/>
        </w:rPr>
        <w:t>Our sales and marketing expenses during the three and six months ended June 30, 2016 and 2015 were as follows (dollars in millions):</w:t>
      </w:r>
      <w:bookmarkStart w:id="116" w:name="FIS_UNIDENTIFIED_TABLE_29"/>
      <w:bookmarkEnd w:id="116"/>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016"/>
        <w:gridCol w:w="164"/>
        <w:gridCol w:w="639"/>
        <w:gridCol w:w="163"/>
        <w:gridCol w:w="193"/>
        <w:gridCol w:w="163"/>
        <w:gridCol w:w="640"/>
        <w:gridCol w:w="163"/>
        <w:gridCol w:w="193"/>
        <w:gridCol w:w="263"/>
        <w:gridCol w:w="637"/>
        <w:gridCol w:w="125"/>
        <w:gridCol w:w="193"/>
        <w:gridCol w:w="729"/>
        <w:gridCol w:w="299"/>
        <w:gridCol w:w="193"/>
        <w:gridCol w:w="163"/>
        <w:gridCol w:w="714"/>
        <w:gridCol w:w="163"/>
        <w:gridCol w:w="193"/>
        <w:gridCol w:w="163"/>
        <w:gridCol w:w="716"/>
        <w:gridCol w:w="162"/>
        <w:gridCol w:w="193"/>
        <w:gridCol w:w="263"/>
        <w:gridCol w:w="636"/>
        <w:gridCol w:w="126"/>
        <w:gridCol w:w="193"/>
        <w:gridCol w:w="730"/>
        <w:gridCol w:w="295"/>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1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1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1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0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six months ended June 30, 2016 compared to the same periods in 2015. These increases were primarily driven by growth in cash-based employee-related expenses of $24 million and $57 million during the three and six months ended June 30, 2016, respectively, due primarily to higher commission expense resulting from increased sales volume. In addition, stock-based compensation increased by $14 million during the six months ended June 30, 2016 primarily driven by an increase in restricted stock awards granted to existing employees. These increases were partially offset by the favorable impact of $4 million and $17 million during the three and six months ended June 30, 2016, respectively, resulting from fluctuations in the exchange rates between the U.S. dollar and the foreign currencies in which we incur expenses, as well as decreases in costs incurred for marketing programs and related initiatives of $4 million and $12 million during the three and six months ended June 30, 2016, respectively. Equipment, depreciation and facilities-related costs also decreased by $4 million during the three months ended June 30, 201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28"/>
      <w:bookmarkStart w:id="118" w:name="eolPage28"/>
      <w:bookmarkEnd w:id="118"/>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widowControl/>
        <w:bidi w:val="0"/>
        <w:jc w:val="left"/>
        <w:rPr/>
      </w:pPr>
      <w:r>
        <w:rPr/>
      </w:r>
      <w:bookmarkStart w:id="119" w:name="FIS_UNIDENTIFIED_TABLE_30"/>
      <w:bookmarkStart w:id="120" w:name="FIS_UNIDENTIFIED_TABLE_30"/>
      <w:bookmarkEnd w:id="120"/>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p>
    <w:p>
      <w:pPr>
        <w:pStyle w:val="Normal"/>
        <w:bidi w:val="0"/>
        <w:spacing w:before="120" w:after="0"/>
        <w:ind w:firstLine="360"/>
        <w:jc w:val="left"/>
        <w:rPr/>
      </w:pPr>
      <w:r>
        <w:rPr>
          <w:rFonts w:ascii="Times New Roman" w:hAnsi="Times New Roman"/>
          <w:sz w:val="20"/>
        </w:rPr>
        <w:t>Our general and administrative expenses during the three and six months ended June 30,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106"/>
        <w:gridCol w:w="163"/>
        <w:gridCol w:w="648"/>
        <w:gridCol w:w="163"/>
        <w:gridCol w:w="193"/>
        <w:gridCol w:w="163"/>
        <w:gridCol w:w="649"/>
        <w:gridCol w:w="162"/>
        <w:gridCol w:w="193"/>
        <w:gridCol w:w="178"/>
        <w:gridCol w:w="654"/>
        <w:gridCol w:w="178"/>
        <w:gridCol w:w="193"/>
        <w:gridCol w:w="721"/>
        <w:gridCol w:w="355"/>
        <w:gridCol w:w="193"/>
        <w:gridCol w:w="163"/>
        <w:gridCol w:w="648"/>
        <w:gridCol w:w="163"/>
        <w:gridCol w:w="193"/>
        <w:gridCol w:w="163"/>
        <w:gridCol w:w="648"/>
        <w:gridCol w:w="163"/>
        <w:gridCol w:w="193"/>
        <w:gridCol w:w="178"/>
        <w:gridCol w:w="652"/>
        <w:gridCol w:w="178"/>
        <w:gridCol w:w="193"/>
        <w:gridCol w:w="740"/>
        <w:gridCol w:w="296"/>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0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1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decreased during the three and six months ended June 30, 2016 compared to the same periods in 2015. These decreases were primarily driven by a decrease in installment payments to certain key employees of AirWatch subject to the achievement of specified employment conditions. Compensation expense relating to these installment payments decreased by $41 million and $68 million during the three and six months ended June 30, 2016. The final payment was made during the first quarter of 2016. These decreases were partially offset by an increase in charitable donations of $9 million and $14 million and an increase in equipment and depreciation-related costs of $8 million and $15 million during the three and six months ended June 30, 2016, respectively. Cash-based employee-related expenses also increased by $8 million during the three and six months ended June 30, 2016.</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Our realignment charges during the three and six months ended June 30, 2016 and 2015 were as follows (dollars in millions):</w:t>
      </w:r>
      <w:bookmarkStart w:id="121" w:name="FIS_UNIDENTIFIED_TABLE_31"/>
      <w:bookmarkEnd w:id="12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006"/>
        <w:gridCol w:w="164"/>
        <w:gridCol w:w="614"/>
        <w:gridCol w:w="277"/>
        <w:gridCol w:w="193"/>
        <w:gridCol w:w="162"/>
        <w:gridCol w:w="616"/>
        <w:gridCol w:w="275"/>
        <w:gridCol w:w="193"/>
        <w:gridCol w:w="302"/>
        <w:gridCol w:w="622"/>
        <w:gridCol w:w="158"/>
        <w:gridCol w:w="193"/>
        <w:gridCol w:w="743"/>
        <w:gridCol w:w="299"/>
        <w:gridCol w:w="192"/>
        <w:gridCol w:w="163"/>
        <w:gridCol w:w="615"/>
        <w:gridCol w:w="163"/>
        <w:gridCol w:w="194"/>
        <w:gridCol w:w="162"/>
        <w:gridCol w:w="616"/>
        <w:gridCol w:w="163"/>
        <w:gridCol w:w="192"/>
        <w:gridCol w:w="264"/>
        <w:gridCol w:w="647"/>
        <w:gridCol w:w="125"/>
        <w:gridCol w:w="193"/>
        <w:gridCol w:w="760"/>
        <w:gridCol w:w="239"/>
      </w:tblGrid>
      <w:tr>
        <w:trPr/>
        <w:tc>
          <w:tcPr>
            <w:tcW w:w="11505"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4</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six months ended June 30, 2016 . We recognized $49 million of severance-related realignment charges during the six months ended June 30, 2016 on the condensed consolidated statements of income. Additionally, we are in the process of consolidating certain facilities as part of this plan, which resulted in the recognition of $3 million of related charges during the six months ended June 30, 2016 on the condensed consolidated statements of income. As of June 30, 2016 , $5 million remained in accrued expenses and other on the condensed consolidated balance sheets, which is generally expected to be paid during 2016. Actions associated with the plan were substantially completed by June 30, 2016.</w:t>
      </w:r>
    </w:p>
    <w:p>
      <w:pPr>
        <w:pStyle w:val="Normal"/>
        <w:bidi w:val="0"/>
        <w:spacing w:before="120" w:after="0"/>
        <w:ind w:firstLine="360"/>
        <w:jc w:val="left"/>
        <w:rPr/>
      </w:pPr>
      <w:r>
        <w:rPr>
          <w:rFonts w:ascii="Times New Roman" w:hAnsi="Times New Roman"/>
          <w:sz w:val="20"/>
        </w:rPr>
        <w:t>During the first quarter of 2015, we eliminated approximately 350 positions across all major functional groups and geographies to streamline our operations. As a result of these actions, $21 million of realignment charges were recognized during the six months ended June 30, 2015, which consisted of severance-related costs. An immaterial credit was recognized during the three months ended June 30, 2015.</w:t>
      </w:r>
    </w:p>
    <w:p>
      <w:pPr>
        <w:pStyle w:val="Normal"/>
        <w:bidi w:val="0"/>
        <w:spacing w:before="120" w:after="0"/>
        <w:ind w:firstLine="360"/>
        <w:jc w:val="left"/>
        <w:rPr/>
      </w:pPr>
      <w:bookmarkStart w:id="122" w:name="VMW_630201610XQ_HTM_S5EABB9164BC322F1B0A"/>
      <w:bookmarkEnd w:id="122"/>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items. Our quarterly effective income tax rate was 21.4% and 20.7% during the three and six months ended June 30, 2016 , respectively. For the three and six months ended June 30, 2015 , our effective tax rate was 19.3% and 15.5% , respectively. Our estimated annual effective tax rate increased primarily as a result of the shift in the mix of our earnings from our lower tax non-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29"/>
      <w:bookmarkStart w:id="124" w:name="eolPage29"/>
      <w:bookmarkEnd w:id="124"/>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jurisdictions to the U.S. During the three and six months ended June 30, 2015, discrete items included a $19 million benefit recognized in connection with the GSA settlement which occurred during the second quarter of 2015.</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composition of our earnings in the U.S. and non-U.S. jurisdiction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our results are included in the EMC consolidated return for U.S. federal income tax purposes, our income tax provision is calculated primarily as though we were a separate taxpayer. However, certain transactions that we and EMC are parties to are assessed using consolidated tax return rules.</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IRS”). All U.S. federal income tax matters have been concluded for years through 2010, except for any matters under appeal. The IRS is currently auditing the EMC consolidated group’s federal tax returns for tax year 2011. In addition, we are under corporate income tax audits in various states and non-U.S. jurisdic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w:t>
      </w:r>
    </w:p>
    <w:p>
      <w:pPr>
        <w:pStyle w:val="Normal"/>
        <w:bidi w:val="0"/>
        <w:spacing w:before="120" w:after="0"/>
        <w:ind w:firstLine="360"/>
        <w:jc w:val="left"/>
        <w:rPr/>
      </w:pPr>
      <w:bookmarkStart w:id="125" w:name="VMW_630201610XQ_HTM_SFE3EFF7BD70A2D1D3B2"/>
      <w:bookmarkEnd w:id="125"/>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June 30, 2016 , EMC owned 43 million shares of Class A common stock and all 300 million shares of Class B common stock, representing 80.6% of our total outstanding shares of common stock and 97.4% of the combined voting power of our outstanding common stock. For a description of related risks, refer to “Risks Related to Our Relationship with EMC and the Dell Acquisition”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EMC,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30"/>
      <w:bookmarkStart w:id="127" w:name="eolPage30"/>
      <w:bookmarkEnd w:id="127"/>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revenues and receipts from such arrangements during the three and six months ended June 30, 2016 and 2015 and unearned revenues from such arrangements as of June 30, 2016 and December 31, 2015 consisted of the following (table in millions):</w:t>
      </w:r>
      <w:bookmarkStart w:id="128" w:name="FIS_UNIDENTIFIED_TABLE_32"/>
      <w:bookmarkEnd w:id="12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05"/>
        <w:gridCol w:w="211"/>
        <w:gridCol w:w="814"/>
        <w:gridCol w:w="121"/>
        <w:gridCol w:w="194"/>
        <w:gridCol w:w="211"/>
        <w:gridCol w:w="814"/>
        <w:gridCol w:w="121"/>
        <w:gridCol w:w="194"/>
        <w:gridCol w:w="172"/>
        <w:gridCol w:w="825"/>
        <w:gridCol w:w="115"/>
        <w:gridCol w:w="194"/>
        <w:gridCol w:w="173"/>
        <w:gridCol w:w="825"/>
        <w:gridCol w:w="115"/>
        <w:gridCol w:w="192"/>
        <w:gridCol w:w="173"/>
        <w:gridCol w:w="1109"/>
        <w:gridCol w:w="116"/>
        <w:gridCol w:w="192"/>
        <w:gridCol w:w="324"/>
        <w:gridCol w:w="1130"/>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00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62"/>
        <w:gridCol w:w="10418"/>
      </w:tblGrid>
      <w:tr>
        <w:trPr/>
        <w:tc>
          <w:tcPr>
            <w:tcW w:w="110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18"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rent expenses. EMC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EMC for certain services rendered by EMC. Cash related to these services is collected from the end user by us and remitted to EMC.</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for the three and six months ended June 30, 2016 and 2015 consisted of the following (table in millions):</w:t>
      </w:r>
      <w:bookmarkStart w:id="129" w:name="FIS_UNIDENTIFIED_TABLE_33"/>
      <w:bookmarkEnd w:id="129"/>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48"/>
        <w:gridCol w:w="211"/>
        <w:gridCol w:w="1020"/>
        <w:gridCol w:w="120"/>
        <w:gridCol w:w="194"/>
        <w:gridCol w:w="211"/>
        <w:gridCol w:w="1020"/>
        <w:gridCol w:w="120"/>
        <w:gridCol w:w="194"/>
        <w:gridCol w:w="211"/>
        <w:gridCol w:w="1019"/>
        <w:gridCol w:w="121"/>
        <w:gridCol w:w="194"/>
        <w:gridCol w:w="211"/>
        <w:gridCol w:w="1019"/>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EMC products through EMC’s channel partners. Purchases of EMC products through EMC’s channel partners were not material during the three and six months ended June 30, 2016 . Purchases of EMC products through EMC’s channel partners were $18 million and $26 million during the three and six months ended June 30, 2015 , respectively.</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We have made payments to EMC pursuant to a tax sharing agreement. The following table summarizes the payments made during the three and six months ended June 30, 2016 and 2015 (table in millions):</w:t>
      </w:r>
      <w:bookmarkStart w:id="130" w:name="FIS_UNIDENTIFIED_TABLE_34"/>
      <w:bookmarkEnd w:id="130"/>
    </w:p>
    <w:p>
      <w:pPr>
        <w:pStyle w:val="Normal"/>
        <w:bidi w:val="0"/>
        <w:spacing w:lineRule="exact" w:line="150"/>
        <w:jc w:val="left"/>
        <w:rPr>
          <w:rFonts w:ascii="Times New Roman" w:hAnsi="Times New Roman"/>
        </w:rPr>
      </w:pPr>
      <w:r>
        <w:rPr>
          <w:rFonts w:ascii="Times New Roman" w:hAnsi="Times New Roman"/>
        </w:rPr>
      </w:r>
    </w:p>
    <w:tbl>
      <w:tblPr>
        <w:tblW w:w="8482" w:type="dxa"/>
        <w:jc w:val="left"/>
        <w:tblInd w:w="1516" w:type="dxa"/>
        <w:tblLayout w:type="fixed"/>
        <w:tblCellMar>
          <w:top w:w="0" w:type="dxa"/>
          <w:left w:w="0" w:type="dxa"/>
          <w:bottom w:w="0" w:type="dxa"/>
          <w:right w:w="0" w:type="dxa"/>
        </w:tblCellMar>
      </w:tblPr>
      <w:tblGrid>
        <w:gridCol w:w="3055"/>
        <w:gridCol w:w="211"/>
        <w:gridCol w:w="904"/>
        <w:gridCol w:w="97"/>
        <w:gridCol w:w="192"/>
        <w:gridCol w:w="212"/>
        <w:gridCol w:w="905"/>
        <w:gridCol w:w="95"/>
        <w:gridCol w:w="194"/>
        <w:gridCol w:w="210"/>
        <w:gridCol w:w="905"/>
        <w:gridCol w:w="97"/>
        <w:gridCol w:w="192"/>
        <w:gridCol w:w="212"/>
        <w:gridCol w:w="905"/>
        <w:gridCol w:w="94"/>
      </w:tblGrid>
      <w:tr>
        <w:trPr/>
        <w:tc>
          <w:tcPr>
            <w:tcW w:w="848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0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30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0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EMC under the tax sharing agreement relate to our portion of federal income taxes on EMC’s consolidated tax return as well as the state payments for combined states. The amounts that we pay to EMC for our portion of federal income taxes on EMC’s consolidated tax return differ from the amounts we would owe on a separate return basis and the difference is presented as a component of stockholders’ equity. During the three and six months ended June 30, 2016 ,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1"/>
      <w:bookmarkStart w:id="132" w:name="eolPage31"/>
      <w:bookmarkEnd w:id="132"/>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fference between the amount of tax calculated on a separate return basis and the amount of tax calculated per the tax sharing agreement was $14 million and $15 million , respectively. During the three and six months ended June 30, 2015 , the difference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June 30, 2016 and December 31, 2015 consisted of the following (table in millions):</w:t>
      </w:r>
      <w:bookmarkStart w:id="133" w:name="FIS_UNIDENTIFIED_TABLE_35"/>
      <w:bookmarkEnd w:id="133"/>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and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W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six months ended June 30, 2016 , $7 million and $13 million , respectively, of interest expense was recognized. During the three and six months ended June 30, 2015 , $7 million and $13 million , respectively, of interest expense was recognized.</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we transferred certain assets and liabilities to Pivotal in exchange for preferred equity interests in Pivotal’s outstanding shares. As of December 31, 2015, our ownership interest in Pivotal was 28%.</w:t>
      </w:r>
    </w:p>
    <w:p>
      <w:pPr>
        <w:pStyle w:val="Normal"/>
        <w:bidi w:val="0"/>
        <w:spacing w:before="120" w:after="0"/>
        <w:ind w:firstLine="360"/>
        <w:jc w:val="left"/>
        <w:rPr/>
      </w:pPr>
      <w:r>
        <w:rPr>
          <w:rFonts w:ascii="Times New Roman" w:hAnsi="Times New Roman"/>
          <w:sz w:val="20"/>
        </w:rPr>
        <w:t>In April 2016, we contributed $20 million in cash to Pivotal in exchange for additional preferred equity interests in Pivotal. As of June 30, 2016, our ownership interest in Pivotal was 17% and continued to be accounted for under the cost method. The decrease in our ownership interest was a result of investments made by other investors.</w:t>
      </w:r>
    </w:p>
    <w:p>
      <w:pPr>
        <w:pStyle w:val="Normal"/>
        <w:bidi w:val="0"/>
        <w:spacing w:before="120" w:after="0"/>
        <w:ind w:firstLine="360"/>
        <w:jc w:val="left"/>
        <w:rPr/>
      </w:pPr>
      <w:bookmarkStart w:id="134" w:name="VMW_630201610XQ_HTM_S9537BB8FE8C1D7B1EF6"/>
      <w:bookmarkEnd w:id="134"/>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June 30, 2016 and 2015 , we held cash, cash equivalents and short-term investments as follows (table in millions):</w:t>
      </w:r>
      <w:bookmarkStart w:id="135" w:name="FIS_UNIDENTIFIED_TABLE_36"/>
      <w:bookmarkEnd w:id="135"/>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7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05</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5</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6</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6 , we held a diversified portfolio of money market funds, time deposits and fixed income securities totaling $8,123 million . Our fixed income securities are denominated in U.S. dollars and primarily consist of highly liquid debt instruments of the U.S. Government and its agencies, municipal obligations, mortgage-backed securities and U.S. and foreign corporate debt securities. We limit the amount of our domestic and international investments with any single issuer and monitor the diversity of the portfolio and the amount of investments held at any single financial institution, thereby diversifying our credit risk. As of June 30, 2016 , our total cash, cash equivalents and short-term investments were $8,665 million , of which $6,599 million was held outside the U.S.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32"/>
      <w:bookmarkStart w:id="137" w:name="eolPage32"/>
      <w:bookmarkEnd w:id="137"/>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six months ended June 30, 2016 and 2015 were as follows (table in millions):</w:t>
      </w:r>
      <w:bookmarkStart w:id="138" w:name="FIS_UNIDENTIFIED_TABLE_37"/>
      <w:bookmarkEnd w:id="138"/>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6559"/>
        <w:gridCol w:w="163"/>
        <w:gridCol w:w="1261"/>
        <w:gridCol w:w="162"/>
        <w:gridCol w:w="194"/>
        <w:gridCol w:w="163"/>
        <w:gridCol w:w="1257"/>
        <w:gridCol w:w="161"/>
      </w:tblGrid>
      <w:tr>
        <w:trPr/>
        <w:tc>
          <w:tcPr>
            <w:tcW w:w="99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655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655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655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8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59"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9"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9"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9"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298 million during the six months ended June 30, 2016 as compared to the same period in 2015, driven by changes in accounts receivable resulting from increased cash collections during the six months ended June 30, 2016. Additionally, cash provided by operating activities during the six months ended June 30, 2015 reflects payments for legal settlements, primarily $76 million for the GSA settlement. These increases were partially offset by an increase in cash payments for employee-related expenses including salaries, bonuses and commissions, resulting primarily from growth in headcount, and increased severance payments as part of our realignment plan.</w:t>
      </w:r>
    </w:p>
    <w:p>
      <w:pPr>
        <w:pStyle w:val="Normal"/>
        <w:bidi w:val="0"/>
        <w:spacing w:before="120" w:after="0"/>
        <w:ind w:firstLine="360"/>
        <w:jc w:val="left"/>
        <w:rPr/>
      </w:pPr>
      <w:r>
        <w:rPr>
          <w:rFonts w:ascii="Times New Roman" w:hAnsi="Times New Roman"/>
          <w:sz w:val="20"/>
        </w:rPr>
        <w:t>During the first quarter of 2016, we made our final installment payment of $29 million to certain key employees of AirWatch.</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372 million during the six months ended June 30, 2016 as compared to the same period in 2015 primarily as a result of the increase in net cash used related to net purchases of our available-for-sale securities and an increase in cash used in business acquisitions of $38 million. These increases were partially offset by a decrease in additions to property and equipment.</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decreased $852 million during the six months ended June 30, 2016 as compared to the same period in 2015 primarily because we did not execute any repurchases of shares of our Class A common stock during the six months ended June 30, 2016 due to legal and regulatory constraints resulting from the proposed Dell Acquisition.</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June 30, 2016 , $1,500 million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million . The total debt of $1,500 million included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3"/>
      <w:bookmarkStart w:id="140" w:name="eolPage33"/>
      <w:bookmarkEnd w:id="140"/>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 During the six months ended June 30, 2016, we did not repurchase any shares of our Class A common stock as we were subject to a number of legal and regulatory constraints resulting from the proposed Dell Acquisition, which impacted the timing and ability to execute repurchases of our shares.</w:t>
      </w:r>
    </w:p>
    <w:p>
      <w:pPr>
        <w:pStyle w:val="Normal"/>
        <w:bidi w:val="0"/>
        <w:spacing w:before="120" w:after="0"/>
        <w:ind w:firstLine="360"/>
        <w:jc w:val="left"/>
        <w:rPr/>
      </w:pPr>
      <w:r>
        <w:rPr>
          <w:rFonts w:ascii="Times New Roman" w:hAnsi="Times New Roman"/>
          <w:sz w:val="20"/>
        </w:rPr>
        <w:t>During April 2016, our board of directors authorized the repurchase of up to an aggregate of $1,200 million of our Class A common stock through the end of 2016. The aggregate authorized stock repurchase amount of $1,200 million includes the amount remaining from our previous stock repurchase authorization announced on January 27, 2015, which was $835 million as of June 30, 2016. Refer to Note J of the “Notes to Condensed Consolidated Financial Statements” for further discussion. We expect to repurchase the authorized $1,200 million of our Class A common stock during the remainder of 2016, following the EMC shareholder vote on the proposed Dell Acquisition which occurred on July 19, 2016.</w:t>
      </w:r>
    </w:p>
    <w:p>
      <w:pPr>
        <w:pStyle w:val="Normal"/>
        <w:bidi w:val="0"/>
        <w:spacing w:before="120" w:after="0"/>
        <w:ind w:firstLine="360"/>
        <w:jc w:val="left"/>
        <w:rPr/>
      </w:pPr>
      <w:bookmarkStart w:id="141" w:name="VMW_630201610XQ_HTM_SE819A55BE69F78E83EA"/>
      <w:bookmarkEnd w:id="141"/>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2015 Annual Report on Form 10-K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90" w:after="0"/>
        <w:ind w:firstLine="360"/>
        <w:jc w:val="left"/>
        <w:rPr/>
      </w:pPr>
      <w:bookmarkStart w:id="142" w:name="VMW_630201610XQ_HTM_SBEA66019753ADAC8789"/>
      <w:bookmarkEnd w:id="142"/>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the IT industry transformation and our related strategic positioning; expected benefits to customers of our product and service offerings; sales growth in our newer products and services solutions; reinvestment of realignment-related savings; the impact of Denali’s proposed acquisition of EMC; slowing of total revenue growth in 2016 as sales transition to emerging products; the level of overall license revenues growth in 2016; impact on professional services revenues of expanding our ecosystem of third-party professionals with expertise in our offerings; impacts of employee-related expenses; continuing to be included in the consolidated tax group of EMC; indefinitely reinvesting our overseas earnings outside of the U.S. and not repatriating them to the U.S.; the sufficiency of our liquidity and capital reserves to fund our normal operating requirements; our ability to generate positive cash flows from operations; our ability to obtain liquidity, arrange debt financing or enter into credit facilities, should additional liquidity be required; the effect on us of the resolutions of pending claims, legal proceedings and investigations and other matters described in Note I of the “Notes to Condensed Consolidated Financial Statements”; and the level of expected stock repurchases in 2016.</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4"/>
      <w:bookmarkStart w:id="144" w:name="eolPage34"/>
      <w:bookmarkEnd w:id="14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145" w:name="VMW_630201610XQ_HTM_SB2BB46BBB77D8DB2BCA"/>
        <w:bookmarkEnd w:id="14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46" w:name="FIS_MARKET_RISK"/>
            <w:bookmarkStart w:id="147" w:name="VMW_630201610XQ_HTM_SD8AFDA5F74AD7E51255"/>
            <w:bookmarkStart w:id="148" w:name="FIS_MARKET_RISK"/>
            <w:bookmarkStart w:id="149" w:name="VMW_630201610XQ_HTM_SD8AFDA5F74AD7E51255"/>
            <w:bookmarkEnd w:id="148"/>
            <w:bookmarkEnd w:id="149"/>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six months ended  June 30, 2016 . See Part II, Item 7A, “Quantitative and Qualitative Disclosures About Market Risk” of our 2015 Annual Report on Form 10-K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50" w:name="FIS_CONTROL_AND_PROCEDURES"/>
            <w:bookmarkStart w:id="151" w:name="VMW_630201610XQ_HTM_S28094740E90980D3B40"/>
            <w:bookmarkStart w:id="152" w:name="FIS_CONTROL_AND_PROCEDURES"/>
            <w:bookmarkStart w:id="153" w:name="VMW_630201610XQ_HTM_S28094740E90980D3B40"/>
            <w:bookmarkEnd w:id="152"/>
            <w:bookmarkEnd w:id="153"/>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During the second quarter of 2016, we completed the first phase of a new enterprise resource planning system implementation which included the general ledger, asset accounting, accounts payable, cash management and purchasing modules.</w:t>
      </w:r>
    </w:p>
    <w:p>
      <w:pPr>
        <w:pStyle w:val="Normal"/>
        <w:bidi w:val="0"/>
        <w:spacing w:before="120" w:after="0"/>
        <w:ind w:firstLine="360"/>
        <w:jc w:val="left"/>
        <w:rPr/>
      </w:pPr>
      <w:r>
        <w:rPr>
          <w:rFonts w:ascii="Times New Roman" w:hAnsi="Times New Roman"/>
          <w:sz w:val="20"/>
        </w:rPr>
        <w:t>There were no other changes in our internal control over financial reporting during the most recent fiscal quarter ended June 30, 2016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5"/>
      <w:bookmarkStart w:id="155" w:name="eolPage35"/>
      <w:bookmarkEnd w:id="15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156" w:name="VMW_630201610XQ_HTM_S1281A3B2DC9A90A8B44"/>
        <w:bookmarkEnd w:id="156"/>
        <w:r>
          <w:rPr>
            <w:rFonts w:ascii="Times New Roman" w:hAnsi="Times New Roman"/>
            <w:sz w:val="18"/>
            <w:u w:val="single"/>
          </w:rPr>
          <w:t>Table of Contents</w:t>
        </w:r>
      </w:hyperlink>
    </w:p>
    <w:p>
      <w:pPr>
        <w:pStyle w:val="Normal"/>
        <w:widowControl/>
        <w:bidi w:val="0"/>
        <w:jc w:val="left"/>
        <w:rPr/>
      </w:pPr>
      <w:r>
        <w:rPr/>
      </w:r>
      <w:bookmarkStart w:id="157" w:name="FIS_PART_II"/>
      <w:bookmarkStart w:id="158" w:name="FIS_PART_II"/>
      <w:bookmarkEnd w:id="158"/>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59" w:name="FIS_LEGAL_PROCEEDING"/>
            <w:bookmarkStart w:id="160" w:name="VMW_630201610XQ_HTM_SD9401F55CEC790CF913"/>
            <w:bookmarkStart w:id="161" w:name="FIS_LEGAL_PROCEEDING"/>
            <w:bookmarkStart w:id="162" w:name="VMW_630201610XQ_HTM_SD9401F55CEC790CF913"/>
            <w:bookmarkEnd w:id="161"/>
            <w:bookmarkEnd w:id="162"/>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3" w:name="VMW_630201610XQ_HTM_S363E7BECE8E72E4E8E4"/>
            <w:bookmarkStart w:id="164" w:name="VMW_630201610XQ_HTM_S363E7BECE8E72E4E8E4"/>
            <w:bookmarkEnd w:id="164"/>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EMC Corporation (“EMC”), including, among other things, Denali’s proposed acquisition of EMC (the “Dell Acquisition”), overlapping business opportunities, EMC’s ability to control certain transactions and resource allocations and related persons transactions with EMC and its other affiliated companies, are set forth below under the heading “Risks Related to Our Relationship with EMC and the Dell Acquisition.”</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 data center servers, which form the foundation for private cloud computing. As the market for server virtualization continues to mature, sales of our vSphere hypervisor product have begun to decline, an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our AirWatch mobile device management offerings and VMware Virtual SAN (“VSAN”) storage virtualization offerings. We have also been introducing software-as-a-service (“SaaS”) versions of our on-premises products, including VMware Horizon Suite and certain AirWatch offerings, and are working to extend our SDDC and NSX offerings into the public cloud.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The large majority of our revenues is derived, and will for the foreseeable future continue to be derived, from our server virtualization products. As more and more businesses achieve high levels of virtualization in their data centers, the market for our VMware vSphere product has matured.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and network virtualization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36"/>
      <w:bookmarkStart w:id="166" w:name="eolPage36"/>
      <w:bookmarkEnd w:id="166"/>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VMware’s virtualization products and services may decline, and we could experience lower growth. Additionally, vCloud Air Network offerings from our partners and certain vCloud Air offerings may compete directly with infrastructure-as-a service (“IaaS”) offerings from various public cloud providers such as Amazon and Microsoft.</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37"/>
      <w:bookmarkStart w:id="168" w:name="eolPage37"/>
      <w:bookmarkEnd w:id="168"/>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nformation technology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vote by the United Kingdom to exit the European Union or that region’s failure to recover from recession would threaten to suppress demand and our customers’ access to credit in that region, which is an important market for our products and services. In addition, recent economic instability in Brazil, China and Russia has adversely affected our operating results in these countries, and our operating results may be further adversely affected if this economic instability continues or spreads to neighboring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and our cash flows in a particular period.</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s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38"/>
      <w:bookmarkStart w:id="170" w:name="eolPage38"/>
      <w:bookmarkEnd w:id="170"/>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six months ended June 30, 2016,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s in 2015 and early 2016 due to exchange rate fluctuations. Any further weakening of foreign currency exchange rates against the U.S. dollar would likely result in additional adverse impact on our revenues.</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s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503" w:type="dxa"/>
        <w:jc w:val="left"/>
        <w:tblInd w:w="0" w:type="dxa"/>
        <w:tblLayout w:type="fixed"/>
        <w:tblCellMar>
          <w:top w:w="0" w:type="dxa"/>
          <w:left w:w="0" w:type="dxa"/>
          <w:bottom w:w="0" w:type="dxa"/>
          <w:right w:w="0" w:type="dxa"/>
        </w:tblCellMar>
      </w:tblPr>
      <w:tblGrid>
        <w:gridCol w:w="740"/>
        <w:gridCol w:w="576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5762" w:type="dxa"/>
            <w:tcBorders/>
          </w:tcPr>
          <w:p>
            <w:pPr>
              <w:pStyle w:val="Normal"/>
              <w:widowControl w:val="false"/>
              <w:tabs>
                <w:tab w:val="clear" w:pos="720"/>
              </w:tabs>
              <w:bidi w:val="0"/>
              <w:ind w:right="16" w:hanging="0"/>
              <w:jc w:val="left"/>
              <w:rPr/>
            </w:pPr>
            <w:r>
              <w:rPr>
                <w:rFonts w:ascii="Times New Roman" w:hAnsi="Times New Roman"/>
                <w:sz w:val="20"/>
              </w:rPr>
              <w:t>our ability to process sales at the end of quarte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39"/>
      <w:bookmarkStart w:id="172" w:name="eolPage39"/>
      <w:bookmarkEnd w:id="172"/>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significant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s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recent economic instability in Brazil, China and Russia has adversely affected our operating results in these countries, and our operating results may be further adversely affected if this economic instability continues or spreads to neighboring markets. Additionally,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in 2015 and 2016, the government has continued to enact or propose additional laws and regulations to address information and network security. For example, in July 2015, China enacted a State Security Law authorizing the government to implement a system for maintaining the security of networks and information, and it also published a draft cyber security law that proposed various specific information security and network security measures to enhance “cyber sovereignty.” I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40"/>
      <w:bookmarkStart w:id="174" w:name="eolPage40"/>
      <w:bookmarkEnd w:id="174"/>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vember 2015, the insurance regulator in China issued draft insurance cyber rules that would require insurance companies to have compliant encryption tools, secure and compliant hardware and software products, and data storage.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n June 2016, China’s legislature tabled a second draft of a Network Security Law that contemplates data localization measures and other network security measures relevant to a vaguely defined scope of “key information infrastructure.”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and VSAN virtual storage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s than we anticipate. Our research and development expenses were approximately 22% of our total revenues during the six months ended June 30, 2016.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41"/>
      <w:bookmarkStart w:id="176" w:name="eolPage41"/>
      <w:bookmarkEnd w:id="176"/>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On July 8, 2016, the German court issued a written decision dismissing the lawsuit that is subject to possible appeal.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vCloud Air Network and integrated virtual desktop and mobile device)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s could be negatively impacted. Certain of our new product initiatives, such as our vCloud Air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s from subscriptions are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2"/>
      <w:bookmarkStart w:id="178" w:name="eolPage42"/>
      <w:bookmarkEnd w:id="178"/>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EMC or Dell Inc. (“Dell”), which is in the process of completing its acquisition of EMC,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six months ended June 30, 2016. Although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vCloud Air and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vCloud Air and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vCloud Air and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 party software embedded in our SaaS offerings, maintaining complianc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43"/>
      <w:bookmarkStart w:id="180" w:name="eolPage43"/>
      <w:bookmarkEnd w:id="180"/>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ith export control and privacy regulations, including HIPAA, protecting our services from external threats, maintaining the continuous service levels and data security expected by our customers, preventing the inappropriate use of our services and adapting our go-to-market efforts.</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I of the “Notes to Condensed Consolidated Financial Statements” for a description of certain claims and litigation.</w:t>
      </w:r>
    </w:p>
    <w:p>
      <w:pPr>
        <w:pStyle w:val="Normal"/>
        <w:bidi w:val="0"/>
        <w:spacing w:before="120" w:after="0"/>
        <w:jc w:val="left"/>
        <w:rPr/>
      </w:pPr>
      <w:r>
        <w:rPr>
          <w:rFonts w:ascii="Times New Roman" w:hAnsi="Times New Roman"/>
          <w:b/>
          <w:sz w:val="20"/>
        </w:rPr>
        <w:t>Improper disclosure of personal data could result in liability and harm our reputation.</w:t>
      </w:r>
    </w:p>
    <w:p>
      <w:pPr>
        <w:pStyle w:val="Normal"/>
        <w:bidi w:val="0"/>
        <w:spacing w:before="120" w:after="0"/>
        <w:ind w:firstLine="360"/>
        <w:jc w:val="left"/>
        <w:rPr/>
      </w:pPr>
      <w:r>
        <w:rPr>
          <w:rFonts w:ascii="Times New Roman" w:hAnsi="Times New Roman"/>
          <w:sz w:val="20"/>
        </w:rPr>
        <w:t>Our business is subject to a wide variety of federal, state and international laws and regulations regarding privacy and protection of personal data.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The application of U.S. and international data privacy laws to cloud computing vendors is evolving and uncertain, and our existing contractual provisions may prove to be inadequate to protect us from claims for data loss or regulatory noncompliance made against cloud computing providers who we may partner with. Any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or compromise of our security that results in the release of our customers’ and employees’ data could (i) subject us to substantial damage claims, (ii) expose us to costly regulatory remediation and (iii) harm our reputation and brand.</w:t>
      </w:r>
    </w:p>
    <w:p>
      <w:pPr>
        <w:pStyle w:val="Normal"/>
        <w:bidi w:val="0"/>
        <w:spacing w:before="120" w:after="0"/>
        <w:ind w:firstLine="360"/>
        <w:jc w:val="left"/>
        <w:rPr/>
      </w:pPr>
      <w:r>
        <w:rPr>
          <w:rFonts w:ascii="Times New Roman" w:hAnsi="Times New Roman"/>
          <w:sz w:val="20"/>
        </w:rPr>
        <w:t>Proposed legislation and regulations could also significantly affect our business. There currently are a number of proposals pending before federal, state and foreign legislative and regulatory bodies, including a data protection regulation being considered by the European Commission that may include operational requirements for companies that receive or process personal data that are different than those currently in place in the European Union, and that may also include significant penalties for non-compliance. In addition, some countries are considering or have passed legislation implementing data protection requirements or requiring local storage and processing of data or particular restrictions on the transfer of that data that could increase the cost and complexity of delivering our service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44"/>
      <w:bookmarkStart w:id="182" w:name="eolPage44"/>
      <w:bookmarkEnd w:id="182"/>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and did not admit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sposition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nd from time to time we dispose of businesses, products and technologies. These transaction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s,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45"/>
      <w:bookmarkStart w:id="184" w:name="eolPage45"/>
      <w:bookmarkEnd w:id="184"/>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June 30, 2016, goodwill and amortizable intangible assets were $4,031 million and $577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Significant judgment is required in determining our worldwide provision for income taxes and other tax liabilities. We are subject to income and indirect tax examinations. The EMC consolidated group is routinely under audit by the Internal Revenue Service (the “IRS”). All U.S. federal income tax matters have been concluded for years through 2010, except for any matters under appeal. The IRS is currently auditing the EMC consolidated group’s federal tax returns for tax year 2011.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ing interpretation of existing laws or regulations, the impact of accounting for stock-based compensation, the impact of accounting for business combinations, changes in the composition of global earnings, the expiration of statute of limitations, settlements of audits, changes in our international organization and changes in overall levels of income before tax.</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regulations in Ireland beginning in 2021, and we may proactively make structural changes that impact our tax rates prior to that date. The Organisation for Economic Cooperation and Development issued guidelines and proposals during October 2015 tha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6"/>
      <w:bookmarkStart w:id="186" w:name="eolPage46"/>
      <w:bookmarkEnd w:id="186"/>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so may change how our tax obligations are determined in many of the countries in which we do business. These potential changes could also adversely affect our effective tax rate.</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significant effect on our reported results, as well as our processes and related controls, and may retroactively affect previously reported results. For example, during May 2014, the Financial Accounting Standards Board (“FASB”) issued Accounting Standards Update (“ASU”) No. 2014-09, Revenue from Contracts with Customers (Topic 606). The updated standard is effective for us in the first quarter of 2018 and permits the use of either the retrospective or cumulative effect transition method. Early adoption is permitted, but not earlier than the first quarter of 2017. We have not selected a transition method and are currently evaluating the effect that ASU 2014-09 will have on our consolidated financial statements and related disclosures.</w:t>
      </w:r>
    </w:p>
    <w:p>
      <w:pPr>
        <w:pStyle w:val="Normal"/>
        <w:bidi w:val="0"/>
        <w:spacing w:before="120" w:after="0"/>
        <w:jc w:val="left"/>
        <w:rPr/>
      </w:pPr>
      <w:r>
        <w:rPr>
          <w:rFonts w:ascii="Times New Roman" w:hAnsi="Times New Roman"/>
          <w:b/>
          <w:i/>
          <w:sz w:val="20"/>
        </w:rPr>
        <w:t>Risks Related to Our Relationship with EMC and the Dell Acquisition</w:t>
      </w:r>
    </w:p>
    <w:p>
      <w:pPr>
        <w:pStyle w:val="Normal"/>
        <w:bidi w:val="0"/>
        <w:spacing w:before="120" w:after="0"/>
        <w:jc w:val="left"/>
        <w:rPr/>
      </w:pPr>
      <w:r>
        <w:rPr>
          <w:rFonts w:ascii="Times New Roman" w:hAnsi="Times New Roman"/>
          <w:b/>
          <w:sz w:val="20"/>
        </w:rPr>
        <w:t>Our stock price has fluctuated significantly since the announcement of the Dell Acquisition, and its expected completion may adversely impact our business and stock price in the future.</w:t>
      </w:r>
    </w:p>
    <w:p>
      <w:pPr>
        <w:pStyle w:val="Normal"/>
        <w:bidi w:val="0"/>
        <w:spacing w:before="120" w:after="0"/>
        <w:ind w:firstLine="360"/>
        <w:jc w:val="left"/>
        <w:rPr/>
      </w:pPr>
      <w:r>
        <w:rPr>
          <w:rFonts w:ascii="Times New Roman" w:hAnsi="Times New Roman"/>
          <w:sz w:val="20"/>
        </w:rPr>
        <w:t>On October 12, 2015, EMC and Dell announced the Dell Acquisition, pursuant to which Dell’s parent company, Denali, would acquire EMC while maintaining VMware as an independent publicly traded company and issuing a tracking stock, Class V common stock, intended to reflect VMware’s economic performance as partial consideration to the EMC shareholders. On July 19, 2016, EMC’s shareholders voted to approve the acquisition, but the transaction has not yet closed. Upon issuance, the Class V common stock is expected to track the performance of an approximately 53% economic interest in the VMware business.</w:t>
      </w:r>
    </w:p>
    <w:p>
      <w:pPr>
        <w:pStyle w:val="Normal"/>
        <w:bidi w:val="0"/>
        <w:spacing w:before="120" w:after="0"/>
        <w:ind w:firstLine="360"/>
        <w:jc w:val="left"/>
        <w:rPr/>
      </w:pPr>
      <w:r>
        <w:rPr>
          <w:rFonts w:ascii="Times New Roman" w:hAnsi="Times New Roman"/>
          <w:sz w:val="20"/>
        </w:rPr>
        <w:t>Our stock price has fluctuated significantly since the announcement of the Dell Acquisition. A number of factors relating to the Dell Acquisition could adversely affect our business or our stock price during the pendency or following the closing of the Dell Acquisition,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ce the Dell Acquisition is completed, Denali will be able to control matters requiring our stockholders’ approval, including the election of a majority of our directors and the other matters over which EMC currently has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acquisition, Denali could implement changes to our business, including changing our commercial relationship with EMC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expected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uring the pendency of the Dell Acquisition, Denali has a right of consent to matters requiring EMC’s approval under our certificate of incorporation, including acquisitions or investments in excess of $100 million, and Denali may choose not to consent to matters that our board of directors and EMC believe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to be issued by Denali, while not a VMware issued security, would increase the supply of publicly traded securities that track VMware’s economic performance and could create the perception that the Class V common stock dilutes the holdings of our public stockholders, both of which could put downward pressure on our</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7"/>
      <w:bookmarkStart w:id="188" w:name="eolPage47"/>
      <w:bookmarkEnd w:id="188"/>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stock price. The price of Class V common stock may be volatile immediately following its issuance as investors in EMC adjust their holdings and a consistent trading market in Class V common stock is established. Any volatility in the market for Class V common stock could contribute to volatility in the price of VMware Class A common stock.</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Dell Acquisition, Denali will be highly leveraged and may be required to commit a substantial portion of its cash flows to servicing its indebtedness. While Denali has publicly stated that it plans to leave VMware free to use its cash to invest in the VMware business, Denali’s significant debt could create the perception that Denali may exercise its control over us to limit our growth in favor of its other businesses or cause us to transfer cash to Denali. In addition, if Denali defaults, or appears in danger of defaulting, on its indebtedness, the trading price of the Class V common stock issued by Denali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 during or following the expected closing of the Dell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and expected consummation of the Dell Acquisition creates uncertainty for our employees, which could make it difficult to attract and retain employe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and expected consummation of the Dell Acquisition could distract management’s focus from executing on other strategic initiativ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potential litigation risk. Various lawsuits have been filed against EMC and others in connection with the Dell Acquisition, including two in which the Company and our directors are named as defendants. It is possible that we or our Company’s directors may be named in other lawsuit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June 30, 2016, EMC owned 43,025,000 shares of our Class A common stock and all 300,000,000 shares of our Class B common stock, representing 80.6% of the total outstanding shares of common stock or 97.4% of the voting power of outstanding common stock. Through its ownership of the Class B common stock, which is generally entitled to 10 votes per share, EMC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EMC to its stockholders under Section 355 of the Internal Revenue Code of 1986, as amended (a “355 Distribution”), shares of Class B common stock transferred to any party other than a successor-in-interest (such as Denali, after the Dell Acquisition is completed) or a subsidiary of EMC automatically convert into Class A common stock. EMC’s voting control over VMware will continue so long as the shares of Class B common stock it owns continue to represent at least 20% of our outstanding stock. If EMC’s ownership falls below 20% of the outstanding shares of our common stock, all outstanding shares of Class B common stock will automatically convert to Class A common stock. If EMC effects a 355 Distribution at a time when it holds shares of Class B common stock, its share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EMC or, following the expected close of the Dell Acquisition, Denali,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or its successor-in-interest (including Denali, when the Dell Acquisition is completed),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including Denali, after the Dell Acquisition is completed) continues to own greater than 50% of the voting control of our outstanding common stock, we will not knowingly take or fail to take any action that could reasonably be expected to preclude the ability of EMC or its successor-in-interest (including Denali, after the Dell Acquisition is completed) to undertake a tax-free spin-off. Denali, after the Dell Acquisition is completed, or another acquirer or successor, if the Dell Acquisition is not completed and EMC is subsequently acquired or otherwis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8"/>
      <w:bookmarkStart w:id="190" w:name="eolPage48"/>
      <w:bookmarkEnd w:id="190"/>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goes a change of control, will be entitled to exercise the voting control and contractual rights of EMC, and may do so in a manner that could vary significantly from EMC’s historic practice. If EMC or its successor-in-interest (including Denali, after the Dell Acquisition is completed)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EMC or, following the expected close of the Dell Acquisition, Denali has the ability to prevent a change in 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EMC’s voting control and its additional rights described above gives EMC (or Denali, after the Dell Acquisition is completed) the ability to prevent transactions that would result in a change of control of VMware, including transactions in which holders of our Class A common stock might otherwise receive a premium for their shares over the then-current market price. In addition, EMC (or Denali, after the Dell Acquisition is completed)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jc w:val="left"/>
        <w:rPr/>
      </w:pPr>
      <w:r>
        <w:rPr>
          <w:rFonts w:ascii="Times New Roman" w:hAnsi="Times New Roman"/>
          <w:b/>
          <w:sz w:val="20"/>
        </w:rPr>
        <w:t>If EMC’s level of ownership significantly increases, EMC (or Denali, after the Dell acquisition is completed) could unilaterally effect a merger of VMware into EMC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June 30, 2016, EMC held approximately 80.6% of VMware’s outstanding common stock, and EMC’s percentage ownership of VMware common stock could increase as a result of repurchases by VMware of our Class A common stock or purchases by EMC (or Denali, after the Dell Acquisition is completed).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EMC or Denali (after the Dell Acquisition is completed) becomes the holder of at least 90% of VMware’s outstanding stock, neither VMware’s board of directors nor VMware’s stockholders would be entitled to vote on a merger of VMware into Denali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nali has publicly stated that from the completion of the Dell Acquisition through the two-year anniversary of its completion, it will not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nali.</w:t>
      </w:r>
    </w:p>
    <w:p>
      <w:pPr>
        <w:pStyle w:val="Normal"/>
        <w:bidi w:val="0"/>
        <w:spacing w:before="120" w:after="0"/>
        <w:jc w:val="left"/>
        <w:rPr/>
      </w:pPr>
      <w:r>
        <w:rPr>
          <w:rFonts w:ascii="Times New Roman" w:hAnsi="Times New Roman"/>
          <w:b/>
          <w:sz w:val="20"/>
        </w:rPr>
        <w:t>We engage in related persons transactions with EMC and, following the expected close of the Dell Acquisition, we expect to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EMC (and, after the Dell Acquisition is completed, we expect in the future to engage in related persons transactions with Dell) that include joint product development, go-to-market, branding, sales, customer service activities, real estate and various support services. Additionally, we contributed technology and transferred employees to Pivotal Software, Inc. (“Pivotal”) in 2013 and continue to hold a significant ownership interest in Pivotal. For more information, refer to Note K of the “Notes to Condensed Consolidated Financial Statements” and “Our Relationship with EMC” in “Management’s Discussion and Analysis of Financial Condition and Results of Operations” in this periodic report and “Transactions with Related Persons” in the proxy statement for our 2016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EMC and its subsidiaries for the benefit of our customers and stockholders while enabling us to compete more effectively with competitors who are much larger than us. However, these transactions (or other transactions we may enter into with Dell after the Dell Acquisition is completed) may prove not to be successful and ma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9"/>
      <w:bookmarkStart w:id="192" w:name="eolPage49"/>
      <w:bookmarkEnd w:id="192"/>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EMC (or other transactions we may enter into with Dell after the Dell Acquisition is completed), and such announcements could have a negative impact on our stock price. Our participation in these transactions may also cause certain of our other vendors and ecosystem partners who compete with EMC and its subsidiaries (or, after the Dell Acquisition is completed, Denali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EMC’s and Dell’s businesses overlap, and EMC and Dell may compete with us, which could reduce our market share.</w:t>
      </w:r>
    </w:p>
    <w:p>
      <w:pPr>
        <w:pStyle w:val="Normal"/>
        <w:bidi w:val="0"/>
        <w:spacing w:before="120" w:after="0"/>
        <w:ind w:firstLine="360"/>
        <w:jc w:val="left"/>
        <w:rPr/>
      </w:pPr>
      <w:r>
        <w:rPr>
          <w:rFonts w:ascii="Times New Roman" w:hAnsi="Times New Roman"/>
          <w:sz w:val="20"/>
        </w:rPr>
        <w:t>We and EMC are IT infrastructure companies providing products and services that overlap in various areas, including software-based storage, hyper-converged infrastructure products and cloud computing services. Dell, which will indirectly control our company after the Dell Acquisition is completed, also provides products and services that overlap with ours in various areas, including in management and hyper-converged infrastructure products. EMC and Dell compete with us in these areas now and may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or, after the Dell Acquisition is completed, Denali could assert control over us in a manner that could impede our growth or our ability to enter new markets or otherwise adversely affect our business. Further, EMC or, after the Dell Acquisition is completed, Denali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EMC and Dell in markets where we compete with them. In addition, EMC and Dell maintain significant partnerships with certain of our competitors, including Microsoft.</w:t>
      </w:r>
    </w:p>
    <w:p>
      <w:pPr>
        <w:pStyle w:val="Normal"/>
        <w:bidi w:val="0"/>
        <w:spacing w:before="120" w:after="0"/>
        <w:jc w:val="left"/>
        <w:rPr/>
      </w:pPr>
      <w:r>
        <w:rPr>
          <w:rFonts w:ascii="Times New Roman" w:hAnsi="Times New Roman"/>
          <w:b/>
          <w:sz w:val="20"/>
        </w:rPr>
        <w:t>EMC’s and 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EMC and by the Dell Acquisition. We partner with a number of companies that compete with EMC or Dell in certain markets in which EMC or Dell participate. EMC’s majority ownership in us, and Denali’s majority ownership in us when the Dell Acquisition is completed, may affect our ability to effectively partner with these companies. These companies may favor our competitors because of our relationship with EMC and our potential relationship with Dell.</w:t>
      </w:r>
    </w:p>
    <w:p>
      <w:pPr>
        <w:pStyle w:val="Normal"/>
        <w:bidi w:val="0"/>
        <w:spacing w:before="120" w:after="0"/>
        <w:ind w:firstLine="360"/>
        <w:jc w:val="left"/>
        <w:rPr/>
      </w:pPr>
      <w:r>
        <w:rPr>
          <w:rFonts w:ascii="Times New Roman" w:hAnsi="Times New Roman"/>
          <w:sz w:val="20"/>
        </w:rPr>
        <w:t>EMC and Dell compete with certain of our significant channel, technology and other marketing partners, including IBM and Hewlett-Packard. Pursuant to our certificate of incorporation and other agreements that we have with EMC, EMC and, after the Dell Acquisition is complete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EMC’s consolidated tax group.</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When we become subject to federal income tax audits as a member of EMC’s consolidated group, the tax sharing agreement provides that EMC has authority to control the audit and represent EMC and VMware’s interests to the IRS. Accordingly, if we and EMC or its successor-in-interest (including Denali, after the Dell Acquisition is completed) differ on appropriate responses and positions to take with respect to tax questions that may arise in the course of an audit, our ability to affect the outcome of such audits may be impaired. In addition, if EMC effects a 355 Distribution or other transac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50"/>
      <w:bookmarkStart w:id="194" w:name="eolPage50"/>
      <w:bookmarkEnd w:id="194"/>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r its successor-in-interest (including Denali, after the Dell Acquisition is completed)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We are still evaluating the potential impact of the pending Dell Acquisition on our tax sharing agreement with EMC and expect to amend the agreement following or in conjunction with the completion of the acquisition. Once the pending Dell Acquisition is completed, if it is subsequently determined that the tracking stock issued in connection with the Dell Acquisition constitutes a taxable distribution, VMwar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EMC.</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 our reseller, technology and other business agreements with EMC, areas of competitive overlap, strategic initiatives, requests for consent to activities specified in our certificate of incorporation and the terms of our intercompany agreements. We may not be able to resolve any potential conflicts with EMC or its successor-in-interest (including Denali, after the Dell Acquisition is completed),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and then in some cases only with the consent of Denali under the terms of the Dell Acquisition Agreement. While we are controlled by EMC and after the closing of the Dell Acquisition, Denali,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EMC.</w:t>
      </w:r>
    </w:p>
    <w:p>
      <w:pPr>
        <w:pStyle w:val="Normal"/>
        <w:bidi w:val="0"/>
        <w:spacing w:before="120" w:after="0"/>
        <w:ind w:firstLine="360"/>
        <w:jc w:val="left"/>
        <w:rPr/>
      </w:pPr>
      <w:r>
        <w:rPr>
          <w:rFonts w:ascii="Times New Roman" w:hAnsi="Times New Roman"/>
          <w:sz w:val="20"/>
        </w:rPr>
        <w:t>Our CEO, our CFO and some of our directors own EMC common stock or equity awards to purchase EMC common stock that will accelerate upon completion of the Dell Acquisition and will receive shares of Denali Class V common stock in partial consideration for their EMC common stock when the Dell Acquisition closes. In addition, some of our directors are executive officers or directors of EMC, and EMC, as the sole holder of our Class B common stock, is entitled to elect 8 of our 9 directors. Ownership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Under certain circumstances, ownership of Denali Class V common stock could also create, or appear to create, conflicts of interest with respect to matters involving us and Denali. Provisions of our certificate of incorporation and the master transaction agreement between EMC and us address corporate opportunities that are presented to our directors or officers that are also directors or officers of EMC.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EMC or, after the Dell Acquisition is completed, Denali, and we may be precluded from pursuing certain growth initiatives.</w:t>
      </w:r>
    </w:p>
    <w:p>
      <w:pPr>
        <w:pStyle w:val="Normal"/>
        <w:bidi w:val="0"/>
        <w:spacing w:before="120" w:after="0"/>
        <w:jc w:val="left"/>
        <w:rPr/>
      </w:pPr>
      <w:r>
        <w:rPr>
          <w:rFonts w:ascii="Times New Roman" w:hAnsi="Times New Roman"/>
          <w:b/>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or, after the Dell Acquisition is completed, Denali beneficially owns shares of our common stock representing at least a majority of the votes entitled to be cast by the holders of outstanding voting stock, EMC or, after the Dell Acquisition is completed, Denali can effectively control and direct our board of directors. Further, the interests of EMC, Denali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51"/>
      <w:bookmarkStart w:id="196" w:name="eolPage51"/>
      <w:bookmarkEnd w:id="196"/>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such services with an unrelated third party. These costs are included as expenses o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could lose the benefit of these arrangements with EMC. There can be no assurance that VMware would be able to renegotiate these arrangements with EMC or its successor-in-interest (including Denali, after the Dell Acquisition is completed)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operating results or cash flows will be in the future if and when we contract at arm’s length with independent third parties for the services we have received and currently receive from EMC. During the three and six months ended June 30, 2016, we recognized revenues of $126 million and $236 million , respectively, and as of June 30, 2016, $331 million of sales were included in unearned revenues from such transactions with EMC. For additional information, see “Management’s Discussion and Analysis of Financial Condition and Results of Operations” and our condensed consolidated financial statements and notes thereto.</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In particular, our stock price has fluctuated significantly following the announcement of the Dell Acquisition. Future announcements concerning these matters, the issuance of Denali Class V common stock upon the expected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EMC, which holds 80.6% of our outstanding stock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EMC’s holdings, which can result in greater volatility in our stock compared to that of other companies with a market capitalization similar to ours. It is also uncertain what impact the issuance and trading of Denali Class V common stock, which will represent approximately 53% of the economic interest in VMware, will have on the volatility and the liquidity of VMware Class A common stock and how the Denali Class V common stock will trade in relation to the VMware Class A common stock.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will cover the Denali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EMC (and after the expected close of the Dell Acquisition, Denali)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52"/>
      <w:bookmarkStart w:id="198" w:name="eolPage52"/>
      <w:bookmarkEnd w:id="198"/>
      <w:r>
        <w:br w:type="page"/>
      </w:r>
    </w:p>
    <w:p>
      <w:pPr>
        <w:pStyle w:val="Normal"/>
        <w:bidi w:val="0"/>
        <w:jc w:val="left"/>
        <w:rPr/>
      </w:pPr>
      <w:hyperlink w:anchor="VMW_630201610XQ_HTM_S2BBED55D6440A43CC287BAD803D357B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including Denali, after the Dell Acquisition is completed)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lineRule="exact" w:line="120" w:before="120" w:after="0"/>
        <w:jc w:val="left"/>
        <w:rPr>
          <w:rFonts w:ascii="Times New Roman" w:hAnsi="Times New Roman"/>
        </w:rPr>
      </w:pPr>
      <w:r>
        <w:rPr>
          <w:rFonts w:ascii="Times New Roman" w:hAnsi="Times New Roman"/>
        </w:rPr>
      </w:r>
      <w:bookmarkStart w:id="199" w:name="FIS_CHANGES_IN_SECURITIES"/>
      <w:bookmarkStart w:id="200" w:name="VMW_630201610XQ_HTM_SACCB87187A590EDC377"/>
      <w:bookmarkStart w:id="201" w:name="FIS_CHANGES_IN_SECURITIES"/>
      <w:bookmarkStart w:id="202" w:name="VMW_630201610XQ_HTM_SACCB87187A590EDC377"/>
      <w:bookmarkEnd w:id="201"/>
      <w:bookmarkEnd w:id="202"/>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In April 2016, VMware’s board of directors authorized the repurchase of up to an aggregate of $1,200 million of VMware’s Class A common stock through the end of 2016. The April 2016 stock repurchase authorization includes the amount remaining from VMware’s previous stock repurchase authorization announced in January 2015, which was $835 million as of June 30,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p>
      <w:pPr>
        <w:pStyle w:val="Normal"/>
        <w:bidi w:val="0"/>
        <w:spacing w:before="120" w:after="0"/>
        <w:ind w:left="60" w:firstLine="360"/>
        <w:jc w:val="left"/>
        <w:rPr/>
      </w:pPr>
      <w:r>
        <w:rPr>
          <w:rFonts w:ascii="Times New Roman" w:hAnsi="Times New Roman"/>
          <w:sz w:val="20"/>
        </w:rPr>
        <w:t>VMware did not repurchase any shares of its Class A common stock as part of its publicly announced share repurchase program during the six months ended June 30, 2016.</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60" w:firstLine="360"/>
              <w:jc w:val="left"/>
              <w:rPr>
                <w:rFonts w:ascii="Times New Roman" w:hAnsi="Times New Roman"/>
              </w:rPr>
            </w:pPr>
            <w:r>
              <w:rPr>
                <w:rFonts w:ascii="Times New Roman" w:hAnsi="Times New Roman"/>
              </w:rPr>
            </w:r>
            <w:bookmarkStart w:id="203" w:name="FIS_EXHIBITS_REPORTS"/>
            <w:bookmarkStart w:id="204" w:name="VMW_630201610XQ_HTM_SEC90B1D3CD5C0637A18"/>
            <w:bookmarkStart w:id="205" w:name="FIS_EXHIBITS_REPORTS"/>
            <w:bookmarkStart w:id="206" w:name="VMW_630201610XQ_HTM_SEC90B1D3CD5C0637A18"/>
            <w:bookmarkEnd w:id="205"/>
            <w:bookmarkEnd w:id="206"/>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3"/>
      <w:bookmarkStart w:id="208" w:name="eolPage53"/>
      <w:bookmarkEnd w:id="20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209" w:name="VMW_630201610XQ_HTM_SC72A1DD2938643C2CFD"/>
        <w:bookmarkEnd w:id="209"/>
        <w:r>
          <w:rPr>
            <w:rFonts w:ascii="Times New Roman" w:hAnsi="Times New Roman"/>
            <w:sz w:val="18"/>
            <w:u w:val="single"/>
          </w:rPr>
          <w:t>Table of Contents</w:t>
        </w:r>
      </w:hyperlink>
    </w:p>
    <w:p>
      <w:pPr>
        <w:pStyle w:val="Normal"/>
        <w:widowControl/>
        <w:bidi w:val="0"/>
        <w:jc w:val="left"/>
        <w:rPr/>
      </w:pPr>
      <w:r>
        <w:rPr/>
      </w:r>
      <w:bookmarkStart w:id="210" w:name="FIS_SIGNATURES"/>
      <w:bookmarkStart w:id="211" w:name="FIS_SIGNATURES"/>
      <w:bookmarkEnd w:id="211"/>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19"/>
        <w:gridCol w:w="440"/>
        <w:gridCol w:w="4515"/>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August 8, 2016</w:t>
            </w:r>
          </w:p>
        </w:tc>
        <w:tc>
          <w:tcPr>
            <w:tcW w:w="440"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5"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4"/>
      <w:bookmarkStart w:id="213" w:name="eolPage54"/>
      <w:bookmarkEnd w:id="21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630201610XQ_HTM_S2BBED55D6440A43CC287BAD803D357B9">
        <w:bookmarkStart w:id="214" w:name="VMW_630201610XQ_HTM_S6AD837B4E64B51A81AA"/>
        <w:bookmarkEnd w:id="214"/>
        <w:r>
          <w:rPr>
            <w:rFonts w:ascii="Times New Roman" w:hAnsi="Times New Roman"/>
            <w:sz w:val="18"/>
            <w:u w:val="single"/>
          </w:rPr>
          <w:t>Table of Contents</w:t>
        </w:r>
      </w:hyperlink>
    </w:p>
    <w:p>
      <w:pPr>
        <w:pStyle w:val="Normal"/>
        <w:widowControl/>
        <w:bidi w:val="0"/>
        <w:jc w:val="left"/>
        <w:rPr/>
      </w:pPr>
      <w:r>
        <w:rPr/>
      </w:r>
      <w:bookmarkStart w:id="215" w:name="FIS_EXHIBIT_INDEX"/>
      <w:bookmarkStart w:id="216" w:name="FIS_EXHIBIT_INDEX"/>
      <w:bookmarkEnd w:id="216"/>
    </w:p>
    <w:p>
      <w:pPr>
        <w:pStyle w:val="Normal"/>
        <w:bidi w:val="0"/>
        <w:jc w:val="center"/>
        <w:rPr/>
      </w:pPr>
      <w:r>
        <w:rPr>
          <w:rFonts w:ascii="Times New Roman" w:hAnsi="Times New Roman"/>
          <w:b/>
          <w:sz w:val="20"/>
        </w:rPr>
        <w:t>EXHIBIT INDEX</w:t>
      </w:r>
      <w:bookmarkStart w:id="217" w:name="FIS_UNIDENTIFIED_TABLE_38"/>
      <w:bookmarkEnd w:id="217"/>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838"/>
        <w:gridCol w:w="128"/>
        <w:gridCol w:w="192"/>
        <w:gridCol w:w="6327"/>
        <w:gridCol w:w="192"/>
        <w:gridCol w:w="1134"/>
        <w:gridCol w:w="193"/>
        <w:gridCol w:w="1134"/>
        <w:gridCol w:w="192"/>
        <w:gridCol w:w="1144"/>
      </w:tblGrid>
      <w:tr>
        <w:trPr/>
        <w:tc>
          <w:tcPr>
            <w:tcW w:w="11474"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2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tcPr>
          <w:p>
            <w:pPr>
              <w:pStyle w:val="Normal"/>
              <w:widowControl w:val="false"/>
              <w:tabs>
                <w:tab w:val="clear" w:pos="720"/>
              </w:tabs>
              <w:bidi w:val="0"/>
              <w:ind w:left="30" w:hanging="0"/>
              <w:jc w:val="left"/>
              <w:rPr/>
            </w:pPr>
            <w:r>
              <w:rPr>
                <w:rFonts w:ascii="Times New Roman" w:hAnsi="Times New Roman"/>
                <w:sz w:val="20"/>
              </w:rPr>
              <w:t>Consulting Agreement between VMware, Inc. and Carl Eschenbach effective as of April 1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2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tcPr>
          <w:p>
            <w:pPr>
              <w:pStyle w:val="Normal"/>
              <w:widowControl w:val="false"/>
              <w:tabs>
                <w:tab w:val="clear" w:pos="720"/>
              </w:tabs>
              <w:bidi w:val="0"/>
              <w:ind w:left="30" w:hanging="0"/>
              <w:jc w:val="left"/>
              <w:rPr/>
            </w:pPr>
            <w:r>
              <w:rPr>
                <w:rFonts w:ascii="Times New Roman" w:hAnsi="Times New Roman"/>
                <w:sz w:val="20"/>
              </w:rPr>
              <w:t>Executive Retention Plan, adopted June 15,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tcBorders/>
          </w:tcPr>
          <w:p>
            <w:pPr>
              <w:pStyle w:val="Normal"/>
              <w:widowControl w:val="false"/>
              <w:tabs>
                <w:tab w:val="clear" w:pos="720"/>
              </w:tabs>
              <w:bidi w:val="0"/>
              <w:ind w:left="30" w:hanging="0"/>
              <w:jc w:val="center"/>
              <w:rPr/>
            </w:pPr>
            <w:r>
              <w:rPr>
                <w:rFonts w:ascii="Times New Roman" w:hAnsi="Times New Roman"/>
                <w:sz w:val="20"/>
              </w:rPr>
              <w:t>6/17/2016</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3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27"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Maurizio Carli effective as of April 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27"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4"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4"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bidi w:val="0"/>
        <w:spacing w:lineRule="exact" w:line="1"/>
        <w:jc w:val="left"/>
        <w:rPr/>
      </w:pPr>
      <w:r>
        <w:rPr/>
      </w:r>
      <w:bookmarkStart w:id="218" w:name="FIS_EXHIBIT_10"/>
      <w:bookmarkStart w:id="219" w:name="EX1028_CONSULTINGAGREEMENT_HTM"/>
      <w:bookmarkStart w:id="220" w:name="eolPage55"/>
      <w:bookmarkStart w:id="221" w:name="FIS_EXHIBIT_10"/>
      <w:bookmarkStart w:id="222" w:name="EX1028_CONSULTINGAGREEMENT_HTM"/>
      <w:bookmarkStart w:id="223" w:name="eolPage55"/>
      <w:bookmarkEnd w:id="221"/>
      <w:bookmarkEnd w:id="222"/>
      <w:bookmarkEnd w:id="223"/>
      <w:r>
        <w:br w:type="page"/>
      </w:r>
    </w:p>
    <w:p>
      <w:pPr>
        <w:pStyle w:val="Normal"/>
        <w:bidi w:val="0"/>
        <w:spacing w:lineRule="exact" w:line="1"/>
        <w:jc w:val="left"/>
        <w:rPr>
          <w:rFonts w:ascii="Times New Roman" w:hAnsi="Times New Roman"/>
        </w:rPr>
      </w:pPr>
      <w:r>
        <w:rPr>
          <w:rFonts w:ascii="Times New Roman" w:hAnsi="Times New Roman"/>
        </w:rPr>
      </w:r>
      <w:bookmarkStart w:id="224" w:name="EX1028_CONSULTINGAGREEMENT_HTM_S08966EF4"/>
      <w:bookmarkStart w:id="225" w:name="EX1028_CONSULTINGAGREEMENT_HTM_S08966EF4"/>
      <w:bookmarkEnd w:id="225"/>
    </w:p>
    <w:p>
      <w:pPr>
        <w:pStyle w:val="Normal"/>
        <w:bidi w:val="0"/>
        <w:jc w:val="right"/>
        <w:rPr/>
      </w:pPr>
      <w:r>
        <w:rPr>
          <w:rFonts w:ascii="Times New Roman" w:hAnsi="Times New Roman"/>
          <w:b/>
          <w:sz w:val="20"/>
        </w:rPr>
        <w:t>Exhibit 10.28</w:t>
      </w:r>
    </w:p>
    <w:p>
      <w:pPr>
        <w:pStyle w:val="Normal"/>
        <w:bidi w:val="0"/>
        <w:jc w:val="center"/>
        <w:rPr/>
      </w:pPr>
      <w:r>
        <w:rPr>
          <w:rFonts w:ascii="Times New Roman" w:hAnsi="Times New Roman"/>
          <w:b/>
          <w:sz w:val="20"/>
        </w:rPr>
        <w:t>CONSULTING AGREEMENT</w:t>
      </w:r>
    </w:p>
    <w:p>
      <w:pPr>
        <w:pStyle w:val="Normal"/>
        <w:bidi w:val="0"/>
        <w:spacing w:before="360" w:after="0"/>
        <w:jc w:val="left"/>
        <w:rPr/>
      </w:pPr>
      <w:r>
        <w:rPr>
          <w:rFonts w:ascii="Times New Roman" w:hAnsi="Times New Roman"/>
          <w:sz w:val="20"/>
        </w:rPr>
        <w:t xml:space="preserve">This Consulting Agreement (this “ </w:t>
      </w:r>
      <w:r>
        <w:rPr>
          <w:rFonts w:ascii="Times New Roman" w:hAnsi="Times New Roman"/>
          <w:b/>
          <w:sz w:val="20"/>
        </w:rPr>
        <w:t>Agreement</w:t>
      </w:r>
      <w:r>
        <w:rPr>
          <w:rFonts w:ascii="Times New Roman" w:hAnsi="Times New Roman"/>
          <w:sz w:val="20"/>
        </w:rPr>
        <w:t xml:space="preserve"> ”) is entered into between VMware, Inc., a Delaware corporation (the “ </w:t>
      </w:r>
      <w:r>
        <w:rPr>
          <w:rFonts w:ascii="Times New Roman" w:hAnsi="Times New Roman"/>
          <w:b/>
          <w:sz w:val="20"/>
        </w:rPr>
        <w:t>Company</w:t>
      </w:r>
      <w:r>
        <w:rPr>
          <w:rFonts w:ascii="Times New Roman" w:hAnsi="Times New Roman"/>
          <w:sz w:val="20"/>
        </w:rPr>
        <w:t xml:space="preserve"> ”) and Carl Eschenbach (“ </w:t>
      </w:r>
      <w:r>
        <w:rPr>
          <w:rFonts w:ascii="Times New Roman" w:hAnsi="Times New Roman"/>
          <w:b/>
          <w:sz w:val="20"/>
        </w:rPr>
        <w:t>Consultant</w:t>
      </w:r>
      <w:r>
        <w:rPr>
          <w:rFonts w:ascii="Times New Roman" w:hAnsi="Times New Roman"/>
          <w:sz w:val="20"/>
        </w:rPr>
        <w:t xml:space="preserve"> ”) (collectively, the “ </w:t>
      </w:r>
      <w:r>
        <w:rPr>
          <w:rFonts w:ascii="Times New Roman" w:hAnsi="Times New Roman"/>
          <w:b/>
          <w:sz w:val="20"/>
        </w:rPr>
        <w:t>parties</w:t>
      </w:r>
      <w:r>
        <w:rPr>
          <w:rFonts w:ascii="Times New Roman" w:hAnsi="Times New Roman"/>
          <w:sz w:val="20"/>
        </w:rPr>
        <w:t xml:space="preserve"> ”).</w:t>
      </w:r>
    </w:p>
    <w:p>
      <w:pPr>
        <w:pStyle w:val="Normal"/>
        <w:bidi w:val="0"/>
        <w:spacing w:before="240" w:after="0"/>
        <w:jc w:val="center"/>
        <w:rPr/>
      </w:pPr>
      <w:r>
        <w:rPr>
          <w:rFonts w:ascii="Times New Roman" w:hAnsi="Times New Roman"/>
          <w:b/>
          <w:sz w:val="20"/>
          <w:u w:val="single"/>
        </w:rPr>
        <w:t>Recital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nsultant has provided services as an employee to the Company as the President and Chief Operating Officer of the Compan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 xml:space="preserve">Consultant has resigned from his position as President and Chief Operating Officer effective as of March 31, 2016 and from employment with the Company effective as of April 11, 2016 (the “ </w:t>
            </w:r>
            <w:r>
              <w:rPr>
                <w:rFonts w:ascii="Times New Roman" w:hAnsi="Times New Roman"/>
                <w:b/>
                <w:sz w:val="20"/>
              </w:rPr>
              <w:t>Termination Date</w:t>
            </w:r>
            <w:r>
              <w:rPr>
                <w:rFonts w:ascii="Times New Roman" w:hAnsi="Times New Roman"/>
                <w:sz w:val="20"/>
              </w:rPr>
              <w:t xml:space="preserve"> ”) pursuant to his notice of resignation provided to the Company on February 29, 2016; an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Company values Consultant’s expertise and wishes to engage Consultant as strategic advisor to the Board of Directors of the Company, the Company’s Chief Executive Officer and its executive staff, to provide strategic consulting and related services following the Termination Date to the Company, as the Company may reasonably request from time to time.</w:t>
            </w:r>
          </w:p>
        </w:tc>
      </w:tr>
    </w:tbl>
    <w:p>
      <w:pPr>
        <w:pStyle w:val="Normal"/>
        <w:widowControl w:val="false"/>
        <w:bidi w:val="0"/>
        <w:spacing w:before="240" w:after="0"/>
        <w:jc w:val="left"/>
        <w:rPr/>
      </w:pPr>
      <w:r>
        <w:rPr>
          <w:rFonts w:ascii="Times New Roman" w:hAnsi="Times New Roman"/>
          <w:sz w:val="20"/>
        </w:rPr>
        <w:t>NOW, THEREFORE, the parties agree as follows:</w:t>
      </w:r>
    </w:p>
    <w:p>
      <w:pPr>
        <w:pStyle w:val="Normal"/>
        <w:bidi w:val="0"/>
        <w:spacing w:before="240" w:after="0"/>
        <w:jc w:val="left"/>
        <w:rPr/>
      </w:pPr>
      <w:r>
        <w:rPr>
          <w:rFonts w:ascii="Times New Roman" w:hAnsi="Times New Roman"/>
          <w:sz w:val="20"/>
        </w:rPr>
        <w:t xml:space="preserve">1. </w:t>
      </w:r>
      <w:r>
        <w:rPr>
          <w:rFonts w:ascii="Times New Roman" w:hAnsi="Times New Roman"/>
          <w:sz w:val="20"/>
          <w:u w:val="single"/>
        </w:rPr>
        <w:t>Term of Agreement</w:t>
      </w:r>
      <w:r>
        <w:rPr>
          <w:rFonts w:ascii="Times New Roman" w:hAnsi="Times New Roman"/>
          <w:sz w:val="20"/>
        </w:rPr>
        <w:t xml:space="preserve"> . This Agreement will become effective upon the Termination Date and will remain in effect until terminated in accordance with Section 10 below (the “ </w:t>
      </w:r>
      <w:r>
        <w:rPr>
          <w:rFonts w:ascii="Times New Roman" w:hAnsi="Times New Roman"/>
          <w:b/>
          <w:sz w:val="20"/>
        </w:rPr>
        <w:t>Term</w:t>
      </w:r>
      <w:r>
        <w:rPr>
          <w:rFonts w:ascii="Times New Roman" w:hAnsi="Times New Roman"/>
          <w:sz w:val="20"/>
        </w:rPr>
        <w:t xml:space="preserve"> ”).</w:t>
      </w:r>
    </w:p>
    <w:p>
      <w:pPr>
        <w:pStyle w:val="Normal"/>
        <w:bidi w:val="0"/>
        <w:spacing w:before="240" w:after="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Nature and Scope of Services</w:t>
      </w:r>
      <w:r>
        <w:rPr>
          <w:rFonts w:ascii="Times New Roman" w:hAnsi="Times New Roman"/>
          <w:sz w:val="24"/>
        </w:rPr>
        <w:t xml:space="preserve"> </w:t>
      </w:r>
      <w:r>
        <w:rPr>
          <w:rFonts w:ascii="Times New Roman" w:hAnsi="Times New Roman"/>
          <w:sz w:val="20"/>
        </w:rPr>
        <w:t>. During the Term, Consultant will provide strategic consulting and related services, as reasonably requested from time to time by the Company, to the Company as set forth in Exhibit A attached hereto, and will also make himself available to, and attend meetings with, the management of the Company (collectively, the “</w:t>
      </w:r>
      <w:r>
        <w:rPr>
          <w:rFonts w:ascii="Times New Roman" w:hAnsi="Times New Roman"/>
          <w:sz w:val="24"/>
        </w:rPr>
        <w:t xml:space="preserve"> </w:t>
      </w:r>
      <w:r>
        <w:rPr>
          <w:rFonts w:ascii="Times New Roman" w:hAnsi="Times New Roman"/>
          <w:b/>
          <w:sz w:val="20"/>
        </w:rPr>
        <w:t>Services</w:t>
      </w:r>
      <w:r>
        <w:rPr>
          <w:rFonts w:ascii="Times New Roman" w:hAnsi="Times New Roman"/>
          <w:sz w:val="24"/>
        </w:rPr>
        <w:t xml:space="preserve"> </w:t>
      </w:r>
      <w:r>
        <w:rPr>
          <w:rFonts w:ascii="Times New Roman" w:hAnsi="Times New Roman"/>
          <w:sz w:val="20"/>
        </w:rPr>
        <w:t>”). Consultant will make himself fully available for the number of hours necessary for performance of the Services.</w:t>
      </w:r>
    </w:p>
    <w:p>
      <w:pPr>
        <w:pStyle w:val="Normal"/>
        <w:bidi w:val="0"/>
        <w:spacing w:before="240" w:after="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Consideration for Consulting Service and Releases</w:t>
      </w:r>
      <w:r>
        <w:rPr>
          <w:rFonts w:ascii="Times New Roman" w:hAnsi="Times New Roman"/>
          <w:sz w:val="24"/>
        </w:rPr>
        <w:t xml:space="preserve"> </w:t>
      </w:r>
      <w:r>
        <w:rPr>
          <w:rFonts w:ascii="Times New Roman" w:hAnsi="Times New Roman"/>
          <w:sz w:val="20"/>
        </w:rPr>
        <w:t>. In consideration for the Services and execution of the releases as set forth in Exhibit B attached hereto, the Company will pay Consultant a consulting fee equal to $235,000 per month during the Term, payable within thirty days following the end of the applicable calendar month (the “</w:t>
      </w:r>
      <w:r>
        <w:rPr>
          <w:rFonts w:ascii="Times New Roman" w:hAnsi="Times New Roman"/>
          <w:sz w:val="24"/>
        </w:rPr>
        <w:t xml:space="preserve"> </w:t>
      </w:r>
      <w:r>
        <w:rPr>
          <w:rFonts w:ascii="Times New Roman" w:hAnsi="Times New Roman"/>
          <w:b/>
          <w:sz w:val="20"/>
        </w:rPr>
        <w:t>Consulting Fee</w:t>
      </w:r>
      <w:r>
        <w:rPr>
          <w:rFonts w:ascii="Times New Roman" w:hAnsi="Times New Roman"/>
          <w:sz w:val="24"/>
        </w:rPr>
        <w:t xml:space="preserve"> </w:t>
      </w:r>
      <w:r>
        <w:rPr>
          <w:rFonts w:ascii="Times New Roman" w:hAnsi="Times New Roman"/>
          <w:sz w:val="20"/>
        </w:rPr>
        <w:t>”), provided, however, that the final monthly payment to Consultant will be due within thirty days following Consultant’s signature to the release that is due upon completion of the Term as set forth in Exhibit B.</w:t>
      </w:r>
    </w:p>
    <w:p>
      <w:pPr>
        <w:pStyle w:val="Normal"/>
        <w:bidi w:val="0"/>
        <w:spacing w:before="240" w:after="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Expenses</w:t>
      </w:r>
      <w:r>
        <w:rPr>
          <w:rFonts w:ascii="Times New Roman" w:hAnsi="Times New Roman"/>
          <w:sz w:val="24"/>
        </w:rPr>
        <w:t xml:space="preserve"> </w:t>
      </w:r>
      <w:r>
        <w:rPr>
          <w:rFonts w:ascii="Times New Roman" w:hAnsi="Times New Roman"/>
          <w:sz w:val="20"/>
        </w:rPr>
        <w:t>. All reasonable business expenses incident to Consultant’s performance of the Services under this Agreement will be borne by the Company. Consultant will submit to the Company an invoice with reasonably detailed supporting documentation for any such expenses within one (1) month following the month in which such expenses were incurred and such expenses will be reimbursed by the Company. The right to reimbursement under this Agreement may not be liquidated or exchanged for any other benefit.</w:t>
      </w:r>
    </w:p>
    <w:p>
      <w:pPr>
        <w:pStyle w:val="Normal"/>
        <w:bidi w:val="0"/>
        <w:spacing w:before="240" w:after="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Independent Consultant Status</w:t>
      </w:r>
      <w:r>
        <w:rPr>
          <w:rFonts w:ascii="Times New Roman" w:hAnsi="Times New Roman"/>
          <w:sz w:val="24"/>
        </w:rPr>
        <w:t xml:space="preserve"> </w:t>
      </w:r>
      <w:r>
        <w:rPr>
          <w:rFonts w:ascii="Times New Roman" w:hAnsi="Times New Roman"/>
          <w:sz w:val="20"/>
        </w:rPr>
        <w:t>. Effective as of the Termination Date, Consultant will be an independent contractor and not an agent, common law employee or representative of the Company, and will have no authority to enter into any agreement, commitment or understanding on behalf of the Company. Except as otherwise provided in this Agreement, following the Termination Date, Consultant will not be, in exchange or in consideration for the provision of the Services, eligible for or entitled to any of the benefits that the Company provides their common law employees (if any), including, but not limited to, workers’ compensation, health, life, or disability insurance, retirement plans, stock plans, and vacation and sick pay, and Consultant hereby waives any right to receive any such benefits or to participate in stock plans or other employee benefit programs of the Company in exchange or i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6"/>
      <w:bookmarkStart w:id="227" w:name="eolPage56"/>
      <w:bookmarkEnd w:id="2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sideration for the provision of the Services, even if Consultant previously has or may later become eligible for any such plan or program maintained by the Company. Consistent with Consultant’s independent contractor status, Consultant agrees not to apply for any government</w:t>
        <w:noBreakHyphen/>
        <w:t>sponsored benefits that are intended to apply to employees, including but not limited to, unemployment benefits.</w:t>
      </w:r>
    </w:p>
    <w:p>
      <w:pPr>
        <w:pStyle w:val="Normal"/>
        <w:bidi w:val="0"/>
        <w:spacing w:before="240" w:after="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Payment of Taxes</w:t>
      </w:r>
      <w:r>
        <w:rPr>
          <w:rFonts w:ascii="Times New Roman" w:hAnsi="Times New Roman"/>
          <w:sz w:val="24"/>
        </w:rPr>
        <w:t xml:space="preserve"> </w:t>
      </w:r>
      <w:r>
        <w:rPr>
          <w:rFonts w:ascii="Times New Roman" w:hAnsi="Times New Roman"/>
          <w:sz w:val="20"/>
        </w:rPr>
        <w:t>. Consultant acknowledges that he is solely responsible for the payment of all taxes and assessments imposed on the Consulting Fee, he receives in connection with this Agreement.</w:t>
      </w:r>
    </w:p>
    <w:p>
      <w:pPr>
        <w:pStyle w:val="Normal"/>
        <w:bidi w:val="0"/>
        <w:spacing w:lineRule="exact" w:line="240"/>
        <w:jc w:val="left"/>
        <w:rPr>
          <w:rFonts w:ascii="Times New Roman" w:hAnsi="Times New Roman"/>
        </w:rPr>
      </w:pPr>
      <w:r>
        <w:rPr>
          <w:rFonts w:ascii="Times New Roman" w:hAnsi="Times New Roman"/>
        </w:rPr>
      </w:r>
    </w:p>
    <w:tbl>
      <w:tblPr>
        <w:tblW w:w="3350" w:type="dxa"/>
        <w:jc w:val="left"/>
        <w:tblInd w:w="0" w:type="dxa"/>
        <w:tblLayout w:type="fixed"/>
        <w:tblCellMar>
          <w:top w:w="0" w:type="dxa"/>
          <w:left w:w="0" w:type="dxa"/>
          <w:bottom w:w="0" w:type="dxa"/>
          <w:right w:w="0" w:type="dxa"/>
        </w:tblCellMar>
      </w:tblPr>
      <w:tblGrid>
        <w:gridCol w:w="740"/>
        <w:gridCol w:w="260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4"/>
              </w:rPr>
              <w:t>7.</w:t>
            </w:r>
          </w:p>
        </w:tc>
        <w:tc>
          <w:tcPr>
            <w:tcW w:w="2609" w:type="dxa"/>
            <w:tcBorders/>
          </w:tcPr>
          <w:p>
            <w:pPr>
              <w:pStyle w:val="Normal"/>
              <w:widowControl w:val="false"/>
              <w:tabs>
                <w:tab w:val="clear" w:pos="720"/>
              </w:tabs>
              <w:bidi w:val="0"/>
              <w:ind w:right="16" w:hanging="0"/>
              <w:jc w:val="left"/>
              <w:rPr/>
            </w:pPr>
            <w:r>
              <w:rPr>
                <w:rFonts w:ascii="Times New Roman" w:hAnsi="Times New Roman"/>
                <w:sz w:val="20"/>
                <w:u w:val="single"/>
              </w:rPr>
              <w:t>Proprietary Information</w:t>
            </w:r>
            <w:r>
              <w:rPr>
                <w:rFonts w:ascii="Times New Roman" w:hAnsi="Times New Roman"/>
                <w:sz w:val="24"/>
              </w:rPr>
              <w:t xml:space="preserve"> </w:t>
            </w:r>
            <w:r>
              <w:rPr>
                <w:rFonts w:ascii="Times New Roman" w:hAnsi="Times New Roman"/>
                <w:sz w:val="20"/>
              </w:rPr>
              <w: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4"/>
              </w:rPr>
              <w:t xml:space="preserve"> </w:t>
            </w:r>
            <w:r>
              <w:rPr>
                <w:rFonts w:ascii="Times New Roman" w:hAnsi="Times New Roman"/>
                <w:b/>
                <w:sz w:val="20"/>
              </w:rPr>
              <w:t>Proprietary Information</w:t>
            </w:r>
            <w:r>
              <w:rPr>
                <w:rFonts w:ascii="Times New Roman" w:hAnsi="Times New Roman"/>
                <w:sz w:val="24"/>
              </w:rPr>
              <w:t xml:space="preserve"> </w:t>
            </w:r>
            <w:r>
              <w:rPr>
                <w:rFonts w:ascii="Times New Roman" w:hAnsi="Times New Roman"/>
                <w:sz w:val="20"/>
              </w:rPr>
              <w:t>” means all information pertaining in any manner to the business of the Company, unless: (i) the information is or becomes publicly known through lawful means; (ii) the information was known by Consultant prior to Consultant’s employment by the Company and outside of any confidentiality undertaking; or (iii) the information is disclosed to Consultant without restriction by a third party who rightfully possesses the information and did not learn of it from the Company. This definition includes, but is not limited to: (A) techniques, development tools, processes, formulas and improvements; (B) information about costs, profits, markets, sales, customers (inclusive of customer lists), future business prospects, and bids; and (C) plans for business, marketing, future development and new product concepts. The written, printed, graphic, or electronically recorded materials furnished by the Company for use by Consultant are Proprietary Information and are the property of the Company, as applicable.</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uring the Term and thereafter, Consultant will maintain in confidence and will not, directly or indirectly, disclose or use, either during or after the term of this Agreement, any Proprietary Information, confidential information, or know-how belonging to the Company, whether or not it is in written or permanent form, except to the extent necessary to perform the Services. On termination of Consultant’s services to the Company, or at the request of the Company before such termination, Consultant will deliver to the Company all material in Consultant’s possession, custody or control relating to the Company’s business, including Proprietary Information. The obligations on Proprietary Information extend to information belonging to customers and suppliers of the Company about whom Consultant may have gained knowledge as a result of performing the Service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4589" w:type="dxa"/>
        <w:jc w:val="left"/>
        <w:tblInd w:w="0" w:type="dxa"/>
        <w:tblLayout w:type="fixed"/>
        <w:tblCellMar>
          <w:top w:w="0" w:type="dxa"/>
          <w:left w:w="0" w:type="dxa"/>
          <w:bottom w:w="0" w:type="dxa"/>
          <w:right w:w="0" w:type="dxa"/>
        </w:tblCellMar>
      </w:tblPr>
      <w:tblGrid>
        <w:gridCol w:w="740"/>
        <w:gridCol w:w="384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4"/>
              </w:rPr>
              <w:t>8.</w:t>
            </w:r>
          </w:p>
        </w:tc>
        <w:tc>
          <w:tcPr>
            <w:tcW w:w="3848" w:type="dxa"/>
            <w:tcBorders/>
          </w:tcPr>
          <w:p>
            <w:pPr>
              <w:pStyle w:val="Normal"/>
              <w:widowControl w:val="false"/>
              <w:tabs>
                <w:tab w:val="clear" w:pos="720"/>
              </w:tabs>
              <w:bidi w:val="0"/>
              <w:ind w:right="16" w:hanging="0"/>
              <w:jc w:val="left"/>
              <w:rPr/>
            </w:pPr>
            <w:r>
              <w:rPr>
                <w:rFonts w:ascii="Times New Roman" w:hAnsi="Times New Roman"/>
                <w:sz w:val="20"/>
                <w:u w:val="single"/>
              </w:rPr>
              <w:t>Ownership of Intellectual Property</w:t>
            </w:r>
            <w:r>
              <w:rPr>
                <w:rFonts w:ascii="Times New Roman" w:hAnsi="Times New Roman"/>
                <w:sz w:val="24"/>
              </w:rPr>
              <w:t xml:space="preserve"> </w:t>
            </w:r>
            <w:r>
              <w:rPr>
                <w:rFonts w:ascii="Times New Roman" w:hAnsi="Times New Roman"/>
                <w:sz w:val="20"/>
              </w:rPr>
              <w: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nsultant agrees that all designs, plans, reports, specifications, drawings, schematics, prototypes, models, inventions, and all other information and items, if any, made during the course of this Agreement and arising from the Services (“</w:t>
            </w:r>
            <w:r>
              <w:rPr>
                <w:rFonts w:ascii="Times New Roman" w:hAnsi="Times New Roman"/>
                <w:sz w:val="24"/>
              </w:rPr>
              <w:t xml:space="preserve"> </w:t>
            </w:r>
            <w:r>
              <w:rPr>
                <w:rFonts w:ascii="Times New Roman" w:hAnsi="Times New Roman"/>
                <w:b/>
                <w:sz w:val="20"/>
              </w:rPr>
              <w:t>New Developments</w:t>
            </w:r>
            <w:r>
              <w:rPr>
                <w:rFonts w:ascii="Times New Roman" w:hAnsi="Times New Roman"/>
                <w:sz w:val="24"/>
              </w:rPr>
              <w:t xml:space="preserve"> </w:t>
            </w:r>
            <w:r>
              <w:rPr>
                <w:rFonts w:ascii="Times New Roman" w:hAnsi="Times New Roman"/>
                <w:sz w:val="20"/>
              </w:rPr>
              <w:t>”) will be and are assigned to the Company as its sole and exclusive property. On the Company’s request, Consultant agrees to assist the Company, at the Company’s expense, to obtain patents or copyrights for such New Developments, including the disclosure of all pertinent information and data, the execution of all applications, specifications, oaths, and assignments, and all other instruments and papers that the Company deems necessary to apply for and to assign or convey to the Company, its successors, and assigns or nominees, the sole and exclusive right, title, and interest in such New Development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nsultant warrants that Consultant has good title to any New Developments and the right to assign New Developments to the Company free of any proprietary rights of any other party or any other encumbrance whatsoever. Consultant further agrees not to disclose to the Company, or bring onto their premises, or induce them to use any confidential information that belongs to anyone other than the Company or Consultant. Consultant agrees to indemnify the Company and each of</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57"/>
      <w:bookmarkStart w:id="229" w:name="eolPage57"/>
      <w:bookmarkEnd w:id="229"/>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ts affiliates and agents from any and all loss or liability incurred by reason of the alleged breach by Consultant of any confidentiality or services agreement with anyone other than the Company.</w:t>
      </w:r>
    </w:p>
    <w:p>
      <w:pPr>
        <w:pStyle w:val="Normal"/>
        <w:bidi w:val="0"/>
        <w:spacing w:before="240" w:after="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Other Services.</w:t>
      </w:r>
      <w:r>
        <w:rPr>
          <w:rFonts w:ascii="Times New Roman" w:hAnsi="Times New Roman"/>
          <w:sz w:val="24"/>
        </w:rPr>
        <w:t xml:space="preserve"> </w:t>
      </w:r>
      <w:r>
        <w:rPr>
          <w:rFonts w:ascii="Times New Roman" w:hAnsi="Times New Roman"/>
          <w:sz w:val="20"/>
        </w:rPr>
        <w:t>Consultant may perform services for other clients during the Term, provided that Consultant shall not act in an Operational Role (as defined below) with or for another party when such services may adversely affect the Company or its affiliates. Without limiting the generality of the foregoing, except upon the prior written consent of the Company, Consultant will not, during the Term, engage in an Operational Role (whether or not pursued for pecuniary advantage) that might interfere with Consultant’s duties and responsibilities hereunder or create a conflict of interest with the Company or its affiliates. In particular, during the Term, Consultant shall not, as an employee or otherwise, engage in an Operational Role relating to the Business (as defined below) for, on behalf of, or otherwise with any third party.   Consultant acknowledges that the foregoing restrictions are necessary to protect the trade secrets and other Proprietary Information, in light of Consultant’s extensive knowledge and involvement concerning the trade secrets, confidential business plans and strategies, and other Proprietary Information relating to the Company. If Consultant anticipates that any prospective services to be performed in an Operational Role for other parties during the Term may raise any conflict of interest with, or may otherwise adversely affect, the Company, Consultant will notify the Company in writing prior to engaging in such services and consult with the Company to address and resolve any concerns. Any breach of this Section 9 will be deemed a material breach of this Agreement.</w:t>
      </w:r>
    </w:p>
    <w:p>
      <w:pPr>
        <w:pStyle w:val="Normal"/>
        <w:bidi w:val="0"/>
        <w:spacing w:before="240" w:after="0"/>
        <w:jc w:val="left"/>
        <w:rPr/>
      </w:pPr>
      <w:r>
        <w:rPr>
          <w:rFonts w:ascii="Times New Roman" w:hAnsi="Times New Roman"/>
          <w:sz w:val="20"/>
        </w:rPr>
        <w:t>Additionally, until the later of (i) the last day of the Term or (ii) twelve months following the Termination Date, Consultant shall not, for Consultant or any third party, directly or indirectly (x) solicit, induce, recruit or encourage any person employed by the Company to terminate their employment, or (y) divert or attempt to divert from the Company any business with any customer, client, member, business partner or supplier about which Consultant obtained confidential information during his employment with the Company, by using the Company’s trade secrets or by otherwise engaging in conduct that amounts to unfair competition.</w:t>
      </w:r>
    </w:p>
    <w:p>
      <w:pPr>
        <w:pStyle w:val="Normal"/>
        <w:bidi w:val="0"/>
        <w:spacing w:before="240" w:after="0"/>
        <w:jc w:val="left"/>
        <w:rPr/>
      </w:pPr>
      <w:r>
        <w:rPr>
          <w:rFonts w:ascii="Times New Roman" w:hAnsi="Times New Roman"/>
          <w:b/>
          <w:sz w:val="20"/>
        </w:rPr>
        <w:t>“</w:t>
      </w:r>
      <w:r>
        <w:rPr>
          <w:rFonts w:ascii="Times New Roman" w:hAnsi="Times New Roman"/>
          <w:b/>
          <w:sz w:val="20"/>
        </w:rPr>
        <w:t>Business”</w:t>
      </w:r>
      <w:r>
        <w:rPr>
          <w:rFonts w:ascii="Times New Roman" w:hAnsi="Times New Roman"/>
          <w:sz w:val="20"/>
        </w:rPr>
        <w:t xml:space="preserve"> means means the design, development, manufacture, production, marketing, distribution or sale of any product, or the provision of any service, related to software-defined data centers, hybrid cloud services, end user computing and mobility products, the scope of which is defined in the “Business” section of the Company’s Annual Report on Form 10-K filed with the Securities and Exchange Commission on February 25, 2016.</w:t>
      </w:r>
    </w:p>
    <w:p>
      <w:pPr>
        <w:pStyle w:val="Normal"/>
        <w:bidi w:val="0"/>
        <w:spacing w:before="240" w:after="0"/>
        <w:jc w:val="left"/>
        <w:rPr/>
      </w:pPr>
      <w:r>
        <w:rPr>
          <w:rFonts w:ascii="Times New Roman" w:hAnsi="Times New Roman"/>
          <w:b/>
          <w:sz w:val="20"/>
        </w:rPr>
        <w:t>“</w:t>
      </w:r>
      <w:r>
        <w:rPr>
          <w:rFonts w:ascii="Times New Roman" w:hAnsi="Times New Roman"/>
          <w:b/>
          <w:sz w:val="20"/>
        </w:rPr>
        <w:t>Operational Role”</w:t>
      </w:r>
      <w:r>
        <w:rPr>
          <w:rFonts w:ascii="Times New Roman" w:hAnsi="Times New Roman"/>
          <w:sz w:val="20"/>
        </w:rPr>
        <w:t xml:space="preserve"> means engaging in any business activity as a full-time employee of a company that involves the direct management, supervision or performance of the ongoing development, production, marketing, sales or service of and for technologies, products or services.</w:t>
      </w:r>
    </w:p>
    <w:p>
      <w:pPr>
        <w:pStyle w:val="Normal"/>
        <w:bidi w:val="0"/>
        <w:spacing w:before="240" w:after="0"/>
        <w:jc w:val="both"/>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Termination.</w:t>
      </w:r>
      <w:r>
        <w:rPr>
          <w:rFonts w:ascii="Times New Roman" w:hAnsi="Times New Roman"/>
          <w:sz w:val="24"/>
        </w:rPr>
        <w:t xml:space="preserve"> </w:t>
      </w:r>
      <w:r>
        <w:rPr>
          <w:rFonts w:ascii="Times New Roman" w:hAnsi="Times New Roman"/>
          <w:sz w:val="20"/>
        </w:rPr>
        <w:t>Either party may terminate this Agreement with seven days advance notice to the other party in accordance with Section 11 below. The representations and warranties contained herein and Consultant’s obligations under Sections 7, 8 and 9 of this Agreement will survive termination or expiration of this Agreement. Any breach of Sections 7, 8 or 9 will be deemed a material breach of this Agreement. In the event of a material breach of this Agreement by Consultant or the Company, the other party may terminate the consulting relationship described herein immediately at any time upon written notice to the breaching party in accordance with Section 11 below.</w:t>
      </w:r>
    </w:p>
    <w:p>
      <w:pPr>
        <w:pStyle w:val="Normal"/>
        <w:bidi w:val="0"/>
        <w:spacing w:before="240" w:after="0"/>
        <w:jc w:val="both"/>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Notices.</w:t>
      </w:r>
      <w:r>
        <w:rPr>
          <w:rFonts w:ascii="Times New Roman" w:hAnsi="Times New Roman"/>
          <w:sz w:val="24"/>
        </w:rPr>
        <w:t xml:space="preserve"> </w:t>
      </w:r>
      <w:r>
        <w:rPr>
          <w:rFonts w:ascii="Times New Roman" w:hAnsi="Times New Roman"/>
          <w:sz w:val="20"/>
        </w:rPr>
        <w:t xml:space="preserve"> Notices pursuant to Section 9 and 10 of this Agreement must be in writing and will be deemed given if sent via email or delivered by globally recognized express delivery service (with a required e-mail copy, receipt of which need not be acknowledged) to the other party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lineRule="exact" w:line="240"/>
        <w:jc w:val="left"/>
        <w:rPr>
          <w:rFonts w:ascii="Times New Roman" w:hAnsi="Times New Roman"/>
        </w:rPr>
      </w:pPr>
      <w:r>
        <w:rPr>
          <w:rFonts w:ascii="Times New Roman" w:hAnsi="Times New Roman"/>
        </w:rPr>
      </w:r>
    </w:p>
    <w:tbl>
      <w:tblPr>
        <w:tblW w:w="3845" w:type="dxa"/>
        <w:jc w:val="left"/>
        <w:tblInd w:w="0" w:type="dxa"/>
        <w:tblLayout w:type="fixed"/>
        <w:tblCellMar>
          <w:top w:w="0" w:type="dxa"/>
          <w:left w:w="0" w:type="dxa"/>
          <w:bottom w:w="0" w:type="dxa"/>
          <w:right w:w="0" w:type="dxa"/>
        </w:tblCellMar>
      </w:tblPr>
      <w:tblGrid>
        <w:gridCol w:w="1459"/>
        <w:gridCol w:w="2385"/>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a)</w:t>
            </w:r>
          </w:p>
        </w:tc>
        <w:tc>
          <w:tcPr>
            <w:tcW w:w="2385" w:type="dxa"/>
            <w:tcBorders/>
          </w:tcPr>
          <w:p>
            <w:pPr>
              <w:pStyle w:val="Normal"/>
              <w:widowControl w:val="false"/>
              <w:tabs>
                <w:tab w:val="clear" w:pos="720"/>
              </w:tabs>
              <w:bidi w:val="0"/>
              <w:ind w:right="16" w:hanging="0"/>
              <w:jc w:val="left"/>
              <w:rPr/>
            </w:pPr>
            <w:r>
              <w:rPr>
                <w:rFonts w:ascii="Times New Roman" w:hAnsi="Times New Roman"/>
                <w:sz w:val="20"/>
              </w:rPr>
              <w:t>if to the Consultan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8"/>
      <w:bookmarkStart w:id="231" w:name="eolPage58"/>
      <w:bookmarkEnd w:id="231"/>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Attention: Carl Eschenbach</w:t>
        <w:br/>
        <w:t>Address:</w:t>
        <w:br/>
        <w:t>Email:</w:t>
      </w:r>
    </w:p>
    <w:p>
      <w:pPr>
        <w:pStyle w:val="Normal"/>
        <w:bidi w:val="0"/>
        <w:spacing w:lineRule="exact" w:line="240"/>
        <w:jc w:val="left"/>
        <w:rPr>
          <w:rFonts w:ascii="Times New Roman" w:hAnsi="Times New Roman"/>
        </w:rPr>
      </w:pPr>
      <w:r>
        <w:rPr>
          <w:rFonts w:ascii="Times New Roman" w:hAnsi="Times New Roman"/>
        </w:rPr>
      </w:r>
    </w:p>
    <w:tbl>
      <w:tblPr>
        <w:tblW w:w="3507" w:type="dxa"/>
        <w:jc w:val="left"/>
        <w:tblInd w:w="0" w:type="dxa"/>
        <w:tblLayout w:type="fixed"/>
        <w:tblCellMar>
          <w:top w:w="0" w:type="dxa"/>
          <w:left w:w="0" w:type="dxa"/>
          <w:bottom w:w="0" w:type="dxa"/>
          <w:right w:w="0" w:type="dxa"/>
        </w:tblCellMar>
      </w:tblPr>
      <w:tblGrid>
        <w:gridCol w:w="1459"/>
        <w:gridCol w:w="2047"/>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4"/>
              </w:rPr>
              <w:t>(b)</w:t>
            </w:r>
          </w:p>
        </w:tc>
        <w:tc>
          <w:tcPr>
            <w:tcW w:w="2047"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r>
    </w:tbl>
    <w:p>
      <w:pPr>
        <w:pStyle w:val="Normal"/>
        <w:widowControl w:val="false"/>
        <w:bidi w:val="0"/>
        <w:spacing w:before="240" w:after="0"/>
        <w:ind w:left="1440" w:hanging="0"/>
        <w:jc w:val="left"/>
        <w:rPr/>
      </w:pPr>
      <w:r>
        <w:rPr>
          <w:rFonts w:ascii="Times New Roman" w:hAnsi="Times New Roman"/>
          <w:sz w:val="20"/>
        </w:rPr>
        <w:t>VMware, Inc.</w:t>
        <w:br/>
        <w:t>3401 Hillview Ave.</w:t>
        <w:br/>
        <w:t>Palo Alto, CA 94304</w:t>
        <w:br/>
        <w:t>Attention: Office of the General Counsel</w:t>
        <w:br/>
        <w:t>Email:</w:t>
      </w:r>
    </w:p>
    <w:p>
      <w:pPr>
        <w:pStyle w:val="Normal"/>
        <w:bidi w:val="0"/>
        <w:spacing w:before="240" w:after="0"/>
        <w:ind w:left="1440" w:hanging="0"/>
        <w:jc w:val="left"/>
        <w:rPr/>
      </w:pPr>
      <w:r>
        <w:rPr>
          <w:rFonts w:ascii="Times New Roman" w:hAnsi="Times New Roman"/>
          <w:sz w:val="20"/>
        </w:rPr>
        <w:t>with a copy (which will not constitute notice) to:</w:t>
      </w:r>
    </w:p>
    <w:p>
      <w:pPr>
        <w:pStyle w:val="Normal"/>
        <w:bidi w:val="0"/>
        <w:spacing w:before="240" w:after="0"/>
        <w:ind w:left="1440" w:hanging="0"/>
        <w:jc w:val="left"/>
        <w:rPr/>
      </w:pPr>
      <w:r>
        <w:rPr>
          <w:rFonts w:ascii="Times New Roman" w:hAnsi="Times New Roman"/>
          <w:sz w:val="20"/>
        </w:rPr>
        <w:t>VMware, Inc.</w:t>
        <w:br/>
        <w:t>3401 Hillview Ave.</w:t>
        <w:br/>
        <w:t>Palo Alto, CA 94304</w:t>
        <w:br/>
        <w:t>Attention: Office of the Chief Executive Officer</w:t>
        <w:br/>
        <w:t>Email:</w:t>
      </w:r>
    </w:p>
    <w:p>
      <w:pPr>
        <w:pStyle w:val="Normal"/>
        <w:bidi w:val="0"/>
        <w:spacing w:before="240" w:after="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Trading Restrictions</w:t>
      </w:r>
      <w:r>
        <w:rPr>
          <w:rFonts w:ascii="Times New Roman" w:hAnsi="Times New Roman"/>
          <w:sz w:val="24"/>
        </w:rPr>
        <w:t xml:space="preserve"> </w:t>
      </w:r>
      <w:r>
        <w:rPr>
          <w:rFonts w:ascii="Times New Roman" w:hAnsi="Times New Roman"/>
          <w:sz w:val="20"/>
        </w:rPr>
        <w:t>. Consultant acknowledges that in the course of his Services, he may become aware of confidential information regarding the Company that may be considered material nonpublic information (</w:t>
      </w:r>
      <w:r>
        <w:rPr>
          <w:rFonts w:ascii="Times New Roman" w:hAnsi="Times New Roman"/>
          <w:sz w:val="24"/>
        </w:rPr>
        <w:t xml:space="preserve"> </w:t>
      </w:r>
      <w:r>
        <w:rPr>
          <w:rFonts w:ascii="Times New Roman" w:hAnsi="Times New Roman"/>
          <w:b/>
          <w:sz w:val="20"/>
        </w:rPr>
        <w:t>“MNPI”</w:t>
      </w:r>
      <w:r>
        <w:rPr>
          <w:rFonts w:ascii="Times New Roman" w:hAnsi="Times New Roman"/>
          <w:sz w:val="24"/>
        </w:rPr>
        <w:t xml:space="preserve"> </w:t>
      </w:r>
      <w:r>
        <w:rPr>
          <w:rFonts w:ascii="Times New Roman" w:hAnsi="Times New Roman"/>
          <w:sz w:val="20"/>
        </w:rPr>
        <w:t>), and that conducting transactions in securities of the Company, its parent company, EMC Corporation (</w:t>
      </w:r>
      <w:r>
        <w:rPr>
          <w:rFonts w:ascii="Times New Roman" w:hAnsi="Times New Roman"/>
          <w:sz w:val="24"/>
        </w:rPr>
        <w:t xml:space="preserve"> </w:t>
      </w:r>
      <w:r>
        <w:rPr>
          <w:rFonts w:ascii="Times New Roman" w:hAnsi="Times New Roman"/>
          <w:b/>
          <w:sz w:val="20"/>
        </w:rPr>
        <w:t>“EMC”</w:t>
      </w:r>
      <w:r>
        <w:rPr>
          <w:rFonts w:ascii="Times New Roman" w:hAnsi="Times New Roman"/>
          <w:sz w:val="24"/>
        </w:rPr>
        <w:t xml:space="preserve"> </w:t>
      </w:r>
      <w:r>
        <w:rPr>
          <w:rFonts w:ascii="Times New Roman" w:hAnsi="Times New Roman"/>
          <w:sz w:val="20"/>
        </w:rPr>
        <w:t>), and in the securities of any company that may acquire EMC during the Term, while Consultant is in possession of MNPI constitutes a violation of insider trading laws unless conducted in accordance with the safe harbor set forth in Rule 10b5-1 of the Securities and Exchange Act of 1934, as amended. Consultant agrees that during the Term he will comply with the Company’s Insider Trading Policy, a copy of which has been provided to Consultant, and that Consultant will comply with the end of quarter restricted trading periods described therein.</w:t>
      </w:r>
    </w:p>
    <w:p>
      <w:pPr>
        <w:pStyle w:val="Normal"/>
        <w:bidi w:val="0"/>
        <w:spacing w:before="240" w:after="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0"/>
          <w:u w:val="single"/>
        </w:rPr>
        <w:t>Miscellaneous</w:t>
      </w:r>
      <w:r>
        <w:rPr>
          <w:rFonts w:ascii="Times New Roman" w:hAnsi="Times New Roman"/>
          <w:sz w:val="24"/>
        </w:rPr>
        <w:t xml:space="preserve"> </w:t>
      </w:r>
      <w:r>
        <w:rPr>
          <w:rFonts w:ascii="Times New Roman" w:hAnsi="Times New Roman"/>
          <w:sz w:val="20"/>
        </w:rPr>
        <w:t>. This Agreement contains a complete statement of all agreements between the parties with respect to its subject matter and except as expressly set forth herein supersedes all previous agreements, arrangements and understandings, written or oral, relating to its subject matter and cannot be changed or terminated except in writing, signed by the parties. If any provision of this Agreement is held to be invalid or unenforceable, such invalidity or unenforceability will not affect or impair the validity or enforceability of the remaining provisions of this Agreement and the remaining provisions as applied to other persons, places and circumstances will remain in full force effect, and such provisions will be enforced to the fullest extent consistent with applicable law. This Agreement will be governed by the laws of the State of California.</w:t>
      </w:r>
    </w:p>
    <w:p>
      <w:pPr>
        <w:pStyle w:val="Normal"/>
        <w:bidi w:val="0"/>
        <w:spacing w:before="240" w:after="0"/>
        <w:jc w:val="left"/>
        <w:rPr/>
      </w:pPr>
      <w:r>
        <w:rPr>
          <w:rFonts w:ascii="Times New Roman" w:hAnsi="Times New Roman"/>
          <w:sz w:val="20"/>
        </w:rPr>
        <w:t>IN WITNESS WHEREOF, the parties have executed this Agreement on the date set forth below.</w:t>
      </w:r>
    </w:p>
    <w:p>
      <w:pPr>
        <w:pStyle w:val="Normal"/>
        <w:bidi w:val="0"/>
        <w:spacing w:before="240" w:after="0"/>
        <w:jc w:val="left"/>
        <w:rPr/>
      </w:pPr>
      <w:r>
        <w:rPr>
          <w:rFonts w:ascii="Times New Roman" w:hAnsi="Times New Roman"/>
          <w:sz w:val="20"/>
        </w:rPr>
        <w:t>Dated April 17, 2016</w:t>
      </w:r>
    </w:p>
    <w:p>
      <w:pPr>
        <w:pStyle w:val="Normal"/>
        <w:bidi w:val="0"/>
        <w:spacing w:before="240" w:after="0"/>
        <w:ind w:left="4320" w:hanging="0"/>
        <w:jc w:val="both"/>
        <w:rPr/>
      </w:pPr>
      <w:r>
        <w:rPr>
          <w:rFonts w:ascii="Times New Roman" w:hAnsi="Times New Roman"/>
          <w:b/>
          <w:sz w:val="20"/>
        </w:rPr>
        <w:t>COMPANY</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0"/>
          <w:u w:val="single"/>
        </w:rPr>
        <w:t>/s/ Pat Gelsinger    </w:t>
      </w:r>
    </w:p>
    <w:p>
      <w:pPr>
        <w:pStyle w:val="Normal"/>
        <w:bidi w:val="0"/>
        <w:ind w:left="4320" w:hanging="0"/>
        <w:jc w:val="both"/>
        <w:rPr/>
      </w:pPr>
      <w:r>
        <w:rPr>
          <w:rFonts w:ascii="Times New Roman" w:hAnsi="Times New Roman"/>
          <w:sz w:val="20"/>
        </w:rPr>
        <w:t>By:     Pat Gelsinger</w:t>
      </w:r>
    </w:p>
    <w:p>
      <w:pPr>
        <w:pStyle w:val="Normal"/>
        <w:bidi w:val="0"/>
        <w:ind w:left="4320" w:firstLine="5040"/>
        <w:jc w:val="both"/>
        <w:rPr/>
      </w:pPr>
      <w:r>
        <w:rPr>
          <w:rFonts w:ascii="Times New Roman" w:hAnsi="Times New Roman"/>
          <w:sz w:val="20"/>
        </w:rPr>
        <w:t>Chief Executive Officer</w:t>
      </w:r>
    </w:p>
    <w:p>
      <w:pPr>
        <w:pStyle w:val="Normal"/>
        <w:bidi w:val="0"/>
        <w:ind w:left="4320" w:hanging="0"/>
        <w:jc w:val="both"/>
        <w:rPr>
          <w:rFonts w:ascii="Times New Roman" w:hAnsi="Times New Roman"/>
        </w:rPr>
      </w:pPr>
      <w:r>
        <w:rPr>
          <w:rFonts w:ascii="Times New Roman" w:hAnsi="Times New Roman"/>
        </w:rPr>
      </w:r>
    </w:p>
    <w:p>
      <w:pPr>
        <w:pStyle w:val="Normal"/>
        <w:bidi w:val="0"/>
        <w:ind w:firstLine="4320"/>
        <w:jc w:val="both"/>
        <w:rPr/>
      </w:pPr>
      <w:r>
        <w:rPr>
          <w:rFonts w:ascii="Times New Roman" w:hAnsi="Times New Roman"/>
          <w:b/>
          <w:sz w:val="20"/>
        </w:rPr>
        <w:t>Consultant</w:t>
      </w:r>
      <w:r>
        <w:rPr>
          <w:rFonts w:ascii="Times New Roman" w:hAnsi="Times New Roman"/>
          <w:sz w:val="20"/>
        </w:rPr>
        <w:t xml:space="preserve"> :</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0"/>
          <w:u w:val="single"/>
        </w:rPr>
        <w:t>/s/ Carl Eschenbach    </w:t>
      </w:r>
    </w:p>
    <w:p>
      <w:pPr>
        <w:pStyle w:val="Normal"/>
        <w:bidi w:val="0"/>
        <w:ind w:left="4320" w:firstLine="5040"/>
        <w:jc w:val="left"/>
        <w:rPr/>
      </w:pPr>
      <w:r>
        <w:rPr>
          <w:rFonts w:ascii="Times New Roman" w:hAnsi="Times New Roman"/>
          <w:sz w:val="20"/>
        </w:rPr>
        <w:t>Carl Eschenbach</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32" w:name="FIS_EXHIBIT_10_2"/>
      <w:bookmarkStart w:id="233" w:name="EX1030_LETTERAGREEMENTBETW_HTM"/>
      <w:bookmarkStart w:id="234" w:name="eolPage59"/>
      <w:bookmarkStart w:id="235" w:name="FIS_EXHIBIT_10_2"/>
      <w:bookmarkStart w:id="236" w:name="EX1030_LETTERAGREEMENTBETW_HTM"/>
      <w:bookmarkStart w:id="237" w:name="eolPage59"/>
      <w:bookmarkEnd w:id="235"/>
      <w:bookmarkEnd w:id="236"/>
      <w:bookmarkEnd w:id="237"/>
      <w:r>
        <w:br w:type="page"/>
      </w:r>
    </w:p>
    <w:p>
      <w:pPr>
        <w:pStyle w:val="Normal"/>
        <w:bidi w:val="0"/>
        <w:spacing w:lineRule="exact" w:line="1"/>
        <w:jc w:val="right"/>
        <w:rPr>
          <w:rFonts w:ascii="Times New Roman" w:hAnsi="Times New Roman"/>
        </w:rPr>
      </w:pPr>
      <w:r>
        <w:rPr>
          <w:rFonts w:ascii="Times New Roman" w:hAnsi="Times New Roman"/>
        </w:rPr>
      </w:r>
      <w:bookmarkStart w:id="238" w:name="EX1030_LETTERAGREEMENTBETW_HTM_SD0B925CD"/>
      <w:bookmarkStart w:id="239" w:name="EX1030_LETTERAGREEMENTBETW_HTM_SD0B925CD"/>
      <w:bookmarkEnd w:id="23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30</w:t>
      </w:r>
    </w:p>
    <w:p>
      <w:pPr>
        <w:pStyle w:val="Normal"/>
        <w:bidi w:val="0"/>
        <w:jc w:val="both"/>
        <w:rPr/>
      </w:pPr>
      <w:r>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June 16, 201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ar Mauriz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mended and Restated Long Term International Assignment Letter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are pleased to confirm the updated details of your Long Term International Assignment to the United States (the “International Assignment”) to reflect your recent promotion to Executive Vice President, Worldwide Sales. The revised terms of your Long Term International Assignment as outlined below will replace and supersede the terms of your Long Term International Assignment Letter Agreement from 1 </w:t>
      </w:r>
      <w:r>
        <w:rPr>
          <w:rFonts w:ascii="Times New Roman" w:hAnsi="Times New Roman"/>
          <w:sz w:val="14"/>
        </w:rPr>
        <w:t>st</w:t>
      </w:r>
      <w:r>
        <w:rPr>
          <w:rFonts w:ascii="Times New Roman" w:hAnsi="Times New Roman"/>
          <w:sz w:val="20"/>
        </w:rPr>
        <w:t xml:space="preserve"> April 2016 onwards. The purpose of this letter agreement (“Agreement”) is to vary the terms of your employment with VMware UK Limited </w:t>
      </w:r>
      <w:r>
        <w:rPr>
          <w:rFonts w:ascii="Times New Roman" w:hAnsi="Times New Roman"/>
          <w:color w:val="666666"/>
          <w:sz w:val="20"/>
        </w:rPr>
        <w:t> </w:t>
      </w:r>
      <w:r>
        <w:rPr>
          <w:rFonts w:ascii="Times New Roman" w:hAnsi="Times New Roman"/>
          <w:sz w:val="20"/>
        </w:rPr>
        <w:t xml:space="preserve"> (“Home Company”) to reflect the terms and conditions applicable to the International Assignment you and VMware, Inc. (“Host Company”) have agreed upon and which will apply for the duration of your International Assignment. Any reference in this Agreement to “VMware” shall mean the Host Company and its subsidiaries, including but not limited to the Home Company. The detailed provisions of your compensation, benefits package and Agreement are governed by VMware’s International Long Term Assignment Policy (“International Assignment Policy”), and may be further modified or amended, at the VMware’s discretion. The continuation of your International Assignment is contingent upon your ability and VMware’s to maintain all necessary visas, work permits, and other mandated host-country 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During Your Assignment</w:t>
      </w:r>
    </w:p>
    <w:p>
      <w:pPr>
        <w:pStyle w:val="Normal"/>
        <w:bidi w:val="0"/>
        <w:jc w:val="both"/>
        <w:rPr/>
      </w:pPr>
      <w:r>
        <w:rPr>
          <w:rFonts w:ascii="Times New Roman" w:hAnsi="Times New Roman"/>
          <w:sz w:val="20"/>
        </w:rPr>
        <w:t>During your International Assignment, you remain an employee of the Home Company but you will be on a long term employment relationship with the Host Company. The terms of your UK contract of employment will continue to apply, except if expressed otherwise as set forth in this Agreement and as amended in conjunction with this amended and restated Agreement. You will remain on your UK payrol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Your New Role</w:t>
      </w:r>
    </w:p>
    <w:p>
      <w:pPr>
        <w:pStyle w:val="Normal"/>
        <w:bidi w:val="0"/>
        <w:jc w:val="both"/>
        <w:rPr/>
      </w:pPr>
      <w:r>
        <w:rPr>
          <w:rFonts w:ascii="Times New Roman" w:hAnsi="Times New Roman"/>
          <w:sz w:val="20"/>
        </w:rPr>
        <w:t>Following your promotion to lead the worldwide sales organization, your title is now Executive Vice President, Worldwide Sa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Local Policies</w:t>
      </w:r>
    </w:p>
    <w:p>
      <w:pPr>
        <w:pStyle w:val="Normal"/>
        <w:bidi w:val="0"/>
        <w:jc w:val="both"/>
        <w:rPr/>
      </w:pPr>
      <w:r>
        <w:rPr>
          <w:rFonts w:ascii="Times New Roman" w:hAnsi="Times New Roman"/>
          <w:sz w:val="20"/>
        </w:rPr>
        <w:t>Where local policies of the Host Company set out benefits which conflict with those in this Agreement, you will be entitled to the benefits set out in this Agreement only, to the extent allowed by local law. If you have questions regarding which benefits apply to you, you should raise those questions to the Host Company’s human resources group.</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also local country policies, practices and procedures which govern the behavior of employees in the US. Unless you are expressly told otherwise in writing, those policies, practices and procedures will apply to your conduct while on International Assignment in the US, along with any global policies of VMw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Benefits and Compensation</w:t>
      </w:r>
    </w:p>
    <w:p>
      <w:pPr>
        <w:pStyle w:val="Normal"/>
        <w:bidi w:val="0"/>
        <w:jc w:val="both"/>
        <w:rPr/>
      </w:pPr>
      <w:r>
        <w:rPr>
          <w:rFonts w:ascii="Times New Roman" w:hAnsi="Times New Roman"/>
          <w:b/>
          <w:sz w:val="20"/>
        </w:rPr>
        <w:t>Salary</w:t>
      </w:r>
    </w:p>
    <w:p>
      <w:pPr>
        <w:pStyle w:val="Normal"/>
        <w:bidi w:val="0"/>
        <w:jc w:val="both"/>
        <w:rPr/>
      </w:pPr>
      <w:r>
        <w:rPr>
          <w:rFonts w:ascii="Times New Roman" w:hAnsi="Times New Roman"/>
          <w:sz w:val="20"/>
        </w:rPr>
        <w:t>Your annual salary rate will be GBP 500,000 effective April 1, 201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rit Increases</w:t>
      </w:r>
    </w:p>
    <w:p>
      <w:pPr>
        <w:pStyle w:val="Normal"/>
        <w:bidi w:val="0"/>
        <w:jc w:val="both"/>
        <w:rPr/>
      </w:pPr>
      <w:r>
        <w:rPr>
          <w:rFonts w:ascii="Times New Roman" w:hAnsi="Times New Roman"/>
          <w:sz w:val="20"/>
        </w:rPr>
        <w:t>Any merit increases will be in accordance with VMware’s compensation guidelines in the UK and subject to approval by the Compensation and Corporate Governance Committee of the Board of Directors of the Host Company (the “Commit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onus</w:t>
      </w:r>
    </w:p>
    <w:p>
      <w:pPr>
        <w:pStyle w:val="Normal"/>
        <w:bidi w:val="0"/>
        <w:jc w:val="both"/>
        <w:rPr/>
      </w:pPr>
      <w:r>
        <w:rPr>
          <w:rFonts w:ascii="Times New Roman" w:hAnsi="Times New Roman"/>
          <w:sz w:val="20"/>
        </w:rPr>
        <w:t>You will be eligible to participate in VMware's Executive Bonus Program as it may be amended from time to time. You will be eligible for an annual target bonus opportunity of 100% of your eligible compensation. Pursuant to the terms and conditions set forth in VMware's Executive Bonus Program, any bonus for which you become eligible will be measured and funded on a semi-annual basis, with the actual payout based on achievement of VMware financial goals and your individual performance, as approved by the Committee. Any bonus payment for your initial period of employment will be prorated based on your actu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eolPage60"/>
      <w:bookmarkStart w:id="241" w:name="eolPage60"/>
      <w:bookmarkEnd w:id="241"/>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art date. VMware reserves the right to modify or discontinue the Executive Bonus Program and/or your bonus opportunity at any ti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ension</w:t>
      </w:r>
    </w:p>
    <w:p>
      <w:pPr>
        <w:pStyle w:val="Normal"/>
        <w:bidi w:val="0"/>
        <w:jc w:val="both"/>
        <w:rPr/>
      </w:pPr>
      <w:r>
        <w:rPr>
          <w:rFonts w:ascii="Times New Roman" w:hAnsi="Times New Roman"/>
          <w:sz w:val="20"/>
        </w:rPr>
        <w:t>You remain eligible for UK pension whilst on International Assig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dical/Dental</w:t>
      </w:r>
    </w:p>
    <w:p>
      <w:pPr>
        <w:pStyle w:val="Normal"/>
        <w:bidi w:val="0"/>
        <w:jc w:val="both"/>
        <w:rPr/>
      </w:pPr>
      <w:r>
        <w:rPr>
          <w:rFonts w:ascii="Times New Roman" w:hAnsi="Times New Roman"/>
          <w:sz w:val="20"/>
        </w:rPr>
        <w:t>It is intended that you and your eligible dependents receive the same level of medical and dental insurance coverage as you had in the UK. It is contemplated that you will remain on the existing international plan that you currently participate 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quity Awards</w:t>
      </w:r>
    </w:p>
    <w:p>
      <w:pPr>
        <w:pStyle w:val="Normal"/>
        <w:bidi w:val="0"/>
        <w:jc w:val="both"/>
        <w:rPr/>
      </w:pPr>
      <w:r>
        <w:rPr>
          <w:rFonts w:ascii="Times New Roman" w:hAnsi="Times New Roman"/>
          <w:sz w:val="20"/>
        </w:rPr>
        <w:t>With respect to equity awards granted to you in connection with this International Assignment, please be aware that VMware reserves the absolute right in its sole discretion to suspend, modify, cancel or terminate the 2007 Equity and Incentive Plan (the “Plan”) pursuant to which the equity awards are or will be granted at any time without compensation to you. Your participation in the Plan is entirely voluntary and the benefits that are afforded under the Plan (if any) do not form an employment contract with VMware or its subsidiaries. The equity awards are not part of your salary or other compensation for any purpo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are responsible for complying with any applicable legal requirements in connection with your participation in the Plan and for any income taxes and employee social insurance contributions arising from the grant or vesting of your equity awards, the subsequent sale of your shares and the receipt of any dividends or dividend equivalents, if any (regardless of any tax withholding and/or reporting obligations). Further, we recommend that you seek advice from your personal accountant or tax advisor at your own expense regarding the tax implications of any equity grants made to you. If your signature is required by applicable laws and regulations in your country in order to receive equity awards, you agree to execute the equity award agreements provided to you by VMware and any additional agreements, documents or instruments that may be required in connection with any equity grant under the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International Assignment Benefits</w:t>
      </w:r>
    </w:p>
    <w:p>
      <w:pPr>
        <w:pStyle w:val="Normal"/>
        <w:bidi w:val="0"/>
        <w:jc w:val="both"/>
        <w:rPr/>
      </w:pPr>
      <w:r>
        <w:rPr>
          <w:rFonts w:ascii="Times New Roman" w:hAnsi="Times New Roman"/>
          <w:sz w:val="20"/>
        </w:rPr>
        <w:t>You will be eligible for the following benefits during your International Assignment as outlined in detail in the International Assignment Policy.</w:t>
      </w:r>
    </w:p>
    <w:tbl>
      <w:tblPr>
        <w:tblW w:w="4364" w:type="dxa"/>
        <w:jc w:val="left"/>
        <w:tblInd w:w="0" w:type="dxa"/>
        <w:tblLayout w:type="fixed"/>
        <w:tblCellMar>
          <w:top w:w="0" w:type="dxa"/>
          <w:left w:w="0" w:type="dxa"/>
          <w:bottom w:w="0" w:type="dxa"/>
          <w:right w:w="0" w:type="dxa"/>
        </w:tblCellMar>
      </w:tblPr>
      <w:tblGrid>
        <w:gridCol w:w="740"/>
        <w:gridCol w:w="40"/>
        <w:gridCol w:w="538"/>
        <w:gridCol w:w="3045"/>
      </w:tblGrid>
      <w:tr>
        <w:trPr/>
        <w:tc>
          <w:tcPr>
            <w:tcW w:w="131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8"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045" w:type="dxa"/>
            <w:tcBorders/>
          </w:tcPr>
          <w:p>
            <w:pPr>
              <w:pStyle w:val="Normal"/>
              <w:widowControl w:val="false"/>
              <w:tabs>
                <w:tab w:val="clear" w:pos="720"/>
              </w:tabs>
              <w:bidi w:val="0"/>
              <w:ind w:right="16" w:hanging="0"/>
              <w:jc w:val="both"/>
              <w:rPr/>
            </w:pPr>
            <w:r>
              <w:rPr>
                <w:rFonts w:ascii="Times New Roman" w:hAnsi="Times New Roman"/>
                <w:sz w:val="20"/>
              </w:rPr>
              <w:t>Emergency Leave</w:t>
            </w:r>
          </w:p>
        </w:tc>
      </w:tr>
      <w:tr>
        <w:trPr/>
        <w:tc>
          <w:tcPr>
            <w:tcW w:w="131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8" w:type="dxa"/>
            <w:gridSpan w:val="3"/>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3045" w:type="dxa"/>
            <w:tcBorders/>
          </w:tcPr>
          <w:p>
            <w:pPr>
              <w:pStyle w:val="Normal"/>
              <w:widowControl w:val="false"/>
              <w:tabs>
                <w:tab w:val="clear" w:pos="720"/>
              </w:tabs>
              <w:bidi w:val="0"/>
              <w:ind w:right="16" w:hanging="0"/>
              <w:jc w:val="both"/>
              <w:rPr/>
            </w:pPr>
            <w:r>
              <w:rPr>
                <w:rFonts w:ascii="Times New Roman" w:hAnsi="Times New Roman"/>
                <w:sz w:val="20"/>
              </w:rPr>
              <w:t>Death Overseas</w:t>
            </w:r>
          </w:p>
        </w:tc>
      </w:tr>
      <w:tr>
        <w:trPr/>
        <w:tc>
          <w:tcPr>
            <w:tcW w:w="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583" w:type="dxa"/>
            <w:gridSpan w:val="2"/>
            <w:tcBorders/>
          </w:tcPr>
          <w:p>
            <w:pPr>
              <w:pStyle w:val="Normal"/>
              <w:widowControl w:val="false"/>
              <w:tabs>
                <w:tab w:val="clear" w:pos="720"/>
              </w:tabs>
              <w:bidi w:val="0"/>
              <w:ind w:right="16" w:hanging="0"/>
              <w:jc w:val="both"/>
              <w:rPr/>
            </w:pPr>
            <w:r>
              <w:rPr>
                <w:rFonts w:ascii="Times New Roman" w:hAnsi="Times New Roman"/>
                <w:sz w:val="20"/>
              </w:rPr>
              <w:t>Marital Separation and Divorce</w:t>
            </w:r>
          </w:p>
        </w:tc>
      </w:tr>
      <w:tr>
        <w:trPr/>
        <w:tc>
          <w:tcPr>
            <w:tcW w:w="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583" w:type="dxa"/>
            <w:gridSpan w:val="2"/>
            <w:tcBorders/>
          </w:tcPr>
          <w:p>
            <w:pPr>
              <w:pStyle w:val="Normal"/>
              <w:widowControl w:val="false"/>
              <w:tabs>
                <w:tab w:val="clear" w:pos="720"/>
              </w:tabs>
              <w:bidi w:val="0"/>
              <w:ind w:right="16" w:hanging="0"/>
              <w:jc w:val="both"/>
              <w:rPr/>
            </w:pPr>
            <w:r>
              <w:rPr>
                <w:rFonts w:ascii="Times New Roman" w:hAnsi="Times New Roman"/>
                <w:sz w:val="20"/>
              </w:rPr>
              <w:t>Evacuation</w:t>
            </w:r>
          </w:p>
        </w:tc>
      </w:tr>
      <w:tr>
        <w:trPr/>
        <w:tc>
          <w:tcPr>
            <w:tcW w:w="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583" w:type="dxa"/>
            <w:gridSpan w:val="2"/>
            <w:tcBorders/>
          </w:tcPr>
          <w:p>
            <w:pPr>
              <w:pStyle w:val="Normal"/>
              <w:widowControl w:val="false"/>
              <w:tabs>
                <w:tab w:val="clear" w:pos="720"/>
              </w:tabs>
              <w:bidi w:val="0"/>
              <w:ind w:right="16" w:hanging="0"/>
              <w:jc w:val="both"/>
              <w:rPr/>
            </w:pPr>
            <w:r>
              <w:rPr>
                <w:rFonts w:ascii="Times New Roman" w:hAnsi="Times New Roman"/>
                <w:sz w:val="20"/>
              </w:rPr>
              <w:t>Security</w:t>
            </w:r>
          </w:p>
        </w:tc>
      </w:tr>
      <w:tr>
        <w:trPr/>
        <w:tc>
          <w:tcPr>
            <w:tcW w:w="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583" w:type="dxa"/>
            <w:gridSpan w:val="2"/>
            <w:tcBorders/>
          </w:tcPr>
          <w:p>
            <w:pPr>
              <w:pStyle w:val="Normal"/>
              <w:widowControl w:val="false"/>
              <w:tabs>
                <w:tab w:val="clear" w:pos="720"/>
              </w:tabs>
              <w:bidi w:val="0"/>
              <w:ind w:right="16" w:hanging="0"/>
              <w:jc w:val="both"/>
              <w:rPr/>
            </w:pPr>
            <w:r>
              <w:rPr>
                <w:rFonts w:ascii="Times New Roman" w:hAnsi="Times New Roman"/>
                <w:sz w:val="20"/>
              </w:rPr>
              <w:t>Immigration Assistan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623" w:type="dxa"/>
            <w:gridSpan w:val="3"/>
            <w:tcBorders/>
          </w:tcPr>
          <w:p>
            <w:pPr>
              <w:pStyle w:val="Normal"/>
              <w:widowControl w:val="false"/>
              <w:tabs>
                <w:tab w:val="clear" w:pos="720"/>
              </w:tabs>
              <w:bidi w:val="0"/>
              <w:ind w:right="16" w:hanging="0"/>
              <w:jc w:val="both"/>
              <w:rPr/>
            </w:pPr>
            <w:r>
              <w:rPr>
                <w:rFonts w:ascii="Times New Roman" w:hAnsi="Times New Roman"/>
                <w:sz w:val="20"/>
              </w:rPr>
              <w:t>Tax Consultation and Preparation</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ax Equalization and Preparation Program</w:t>
      </w:r>
    </w:p>
    <w:p>
      <w:pPr>
        <w:pStyle w:val="Normal"/>
        <w:bidi w:val="0"/>
        <w:jc w:val="both"/>
        <w:rPr/>
      </w:pPr>
      <w:r>
        <w:rPr>
          <w:rFonts w:ascii="Times New Roman" w:hAnsi="Times New Roman"/>
          <w:sz w:val="20"/>
        </w:rPr>
        <w:t>You will be responsible for complying with any and all applicable income tax regulations in the UK and the US and in any other countries where you are required to pay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VMware will provide tax preparation for you for the length of the International Assignment and the year following your repatriation in both the UK and the 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t is VMware’s policy to ensure that your UK tax burden will be maintained during the International Assignment period. The intention of the tax equalization policy is to establish procedures to ensure that income taxes remain a neutral aspect of the International Assig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t is your responsibility to read the Tax Equalization Polic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At The End of Your International Assignment</w:t>
      </w:r>
    </w:p>
    <w:p>
      <w:pPr>
        <w:pStyle w:val="Normal"/>
        <w:bidi w:val="0"/>
        <w:jc w:val="both"/>
        <w:rPr/>
      </w:pPr>
      <w:r>
        <w:rPr>
          <w:rFonts w:ascii="Times New Roman" w:hAnsi="Times New Roman"/>
          <w:sz w:val="20"/>
        </w:rPr>
        <w:t>If VMware requires that your International Assignment end, it will generally provide you with at least 30 days’ notice of your return to the UK when possible, or such other agreed location. Employees with international experience are valuable to VMware, so we will make an effort to locate a new role for you before the end of your International Assignment. However, there is no guarantee that your previous position, or an equivalent or other position, will be available at the completion of your International Assignm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61"/>
      <w:bookmarkStart w:id="243" w:name="eolPage61"/>
      <w:bookmarkEnd w:id="243"/>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note that all allowances, reimbursements and benefits associated with your International Assignment as outlined above in this Agreement will end at the end of your International Assignment. However, you will be entitled to receive the following repatriation benefits to assist with your return to the UK or such other country as agreed between the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Repatriation Benefits</w:t>
      </w:r>
    </w:p>
    <w:p>
      <w:pPr>
        <w:pStyle w:val="Normal"/>
        <w:bidi w:val="0"/>
        <w:jc w:val="both"/>
        <w:rPr/>
      </w:pPr>
      <w:r>
        <w:rPr>
          <w:rFonts w:ascii="Times New Roman" w:hAnsi="Times New Roman"/>
          <w:sz w:val="20"/>
        </w:rPr>
        <w:t>At the completion of your International Assignment in the US the following benefits (the “Repatriation Benefits”) will be provided to repatriate you to the UK. Please refer to the International Assignment Policy for complete details:</w:t>
      </w:r>
    </w:p>
    <w:p>
      <w:pPr>
        <w:pStyle w:val="Normal"/>
        <w:bidi w:val="0"/>
        <w:jc w:val="both"/>
        <w:rPr>
          <w:rFonts w:ascii="Times New Roman" w:hAnsi="Times New Roman"/>
        </w:rPr>
      </w:pPr>
      <w:r>
        <w:rPr>
          <w:rFonts w:ascii="Times New Roman" w:hAnsi="Times New Roman"/>
        </w:rPr>
      </w:r>
    </w:p>
    <w:tbl>
      <w:tblPr>
        <w:tblW w:w="4701" w:type="dxa"/>
        <w:jc w:val="left"/>
        <w:tblInd w:w="0" w:type="dxa"/>
        <w:tblLayout w:type="fixed"/>
        <w:tblCellMar>
          <w:top w:w="0" w:type="dxa"/>
          <w:left w:w="0" w:type="dxa"/>
          <w:bottom w:w="0" w:type="dxa"/>
          <w:right w:w="0" w:type="dxa"/>
        </w:tblCellMar>
      </w:tblPr>
      <w:tblGrid>
        <w:gridCol w:w="739"/>
        <w:gridCol w:w="38"/>
        <w:gridCol w:w="336"/>
        <w:gridCol w:w="375"/>
        <w:gridCol w:w="3212"/>
      </w:tblGrid>
      <w:tr>
        <w:trPr/>
        <w:tc>
          <w:tcPr>
            <w:tcW w:w="148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8" w:type="dxa"/>
            <w:gridSpan w:val="4"/>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212" w:type="dxa"/>
            <w:tcBorders/>
          </w:tcPr>
          <w:p>
            <w:pPr>
              <w:pStyle w:val="Normal"/>
              <w:widowControl w:val="false"/>
              <w:tabs>
                <w:tab w:val="clear" w:pos="720"/>
              </w:tabs>
              <w:bidi w:val="0"/>
              <w:ind w:right="16" w:hanging="0"/>
              <w:jc w:val="both"/>
              <w:rPr/>
            </w:pPr>
            <w:r>
              <w:rPr>
                <w:rFonts w:ascii="Times New Roman" w:hAnsi="Times New Roman"/>
                <w:sz w:val="20"/>
              </w:rPr>
              <w:t>Exit Clearance</w:t>
            </w:r>
          </w:p>
        </w:tc>
      </w:tr>
      <w:tr>
        <w:trPr/>
        <w:tc>
          <w:tcPr>
            <w:tcW w:w="111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587" w:type="dxa"/>
            <w:gridSpan w:val="2"/>
            <w:tcBorders/>
          </w:tcPr>
          <w:p>
            <w:pPr>
              <w:pStyle w:val="Normal"/>
              <w:widowControl w:val="false"/>
              <w:tabs>
                <w:tab w:val="clear" w:pos="720"/>
              </w:tabs>
              <w:bidi w:val="0"/>
              <w:ind w:right="16" w:hanging="0"/>
              <w:jc w:val="both"/>
              <w:rPr/>
            </w:pPr>
            <w:r>
              <w:rPr>
                <w:rFonts w:ascii="Times New Roman" w:hAnsi="Times New Roman"/>
                <w:sz w:val="20"/>
              </w:rPr>
              <w:t>Repatriation Briefing</w:t>
            </w:r>
          </w:p>
        </w:tc>
      </w:tr>
      <w:tr>
        <w:trPr/>
        <w:tc>
          <w:tcPr>
            <w:tcW w:w="7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23" w:type="dxa"/>
            <w:gridSpan w:val="3"/>
            <w:tcBorders/>
          </w:tcPr>
          <w:p>
            <w:pPr>
              <w:pStyle w:val="Normal"/>
              <w:widowControl w:val="false"/>
              <w:tabs>
                <w:tab w:val="clear" w:pos="720"/>
              </w:tabs>
              <w:bidi w:val="0"/>
              <w:ind w:right="16" w:hanging="0"/>
              <w:jc w:val="both"/>
              <w:rPr/>
            </w:pPr>
            <w:r>
              <w:rPr>
                <w:rFonts w:ascii="Times New Roman" w:hAnsi="Times New Roman"/>
                <w:sz w:val="20"/>
              </w:rPr>
              <w:t>Home Country Departure Assistance</w:t>
            </w:r>
          </w:p>
        </w:tc>
      </w:tr>
      <w:tr>
        <w:trPr/>
        <w:tc>
          <w:tcPr>
            <w:tcW w:w="7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23" w:type="dxa"/>
            <w:gridSpan w:val="3"/>
            <w:tcBorders/>
          </w:tcPr>
          <w:p>
            <w:pPr>
              <w:pStyle w:val="Normal"/>
              <w:widowControl w:val="false"/>
              <w:tabs>
                <w:tab w:val="clear" w:pos="720"/>
              </w:tabs>
              <w:bidi w:val="0"/>
              <w:ind w:right="16" w:hanging="0"/>
              <w:jc w:val="both"/>
              <w:rPr/>
            </w:pPr>
            <w:r>
              <w:rPr>
                <w:rFonts w:ascii="Times New Roman" w:hAnsi="Times New Roman"/>
                <w:sz w:val="20"/>
              </w:rPr>
              <w:t>Repatriation Travel</w:t>
            </w:r>
          </w:p>
        </w:tc>
      </w:tr>
      <w:tr>
        <w:trPr/>
        <w:tc>
          <w:tcPr>
            <w:tcW w:w="7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23" w:type="dxa"/>
            <w:gridSpan w:val="3"/>
            <w:tcBorders/>
          </w:tcPr>
          <w:p>
            <w:pPr>
              <w:pStyle w:val="Normal"/>
              <w:widowControl w:val="false"/>
              <w:tabs>
                <w:tab w:val="clear" w:pos="720"/>
              </w:tabs>
              <w:bidi w:val="0"/>
              <w:ind w:right="16" w:hanging="0"/>
              <w:jc w:val="both"/>
              <w:rPr/>
            </w:pPr>
            <w:r>
              <w:rPr>
                <w:rFonts w:ascii="Times New Roman" w:hAnsi="Times New Roman"/>
                <w:sz w:val="20"/>
              </w:rPr>
              <w:t>Temporary Living up to 60 day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61" w:type="dxa"/>
            <w:gridSpan w:val="4"/>
            <w:tcBorders/>
          </w:tcPr>
          <w:p>
            <w:pPr>
              <w:pStyle w:val="Normal"/>
              <w:widowControl w:val="false"/>
              <w:tabs>
                <w:tab w:val="clear" w:pos="720"/>
              </w:tabs>
              <w:bidi w:val="0"/>
              <w:ind w:right="16" w:hanging="0"/>
              <w:jc w:val="both"/>
              <w:rPr/>
            </w:pPr>
            <w:r>
              <w:rPr>
                <w:rFonts w:ascii="Times New Roman" w:hAnsi="Times New Roman"/>
                <w:sz w:val="20"/>
              </w:rPr>
              <w:t>Repatriation Allowance of USD $7500</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61" w:type="dxa"/>
            <w:gridSpan w:val="4"/>
            <w:tcBorders/>
          </w:tcPr>
          <w:p>
            <w:pPr>
              <w:pStyle w:val="Normal"/>
              <w:widowControl w:val="false"/>
              <w:tabs>
                <w:tab w:val="clear" w:pos="720"/>
              </w:tabs>
              <w:bidi w:val="0"/>
              <w:ind w:right="16" w:hanging="0"/>
              <w:jc w:val="both"/>
              <w:rPr/>
            </w:pPr>
            <w:r>
              <w:rPr>
                <w:rFonts w:ascii="Times New Roman" w:hAnsi="Times New Roman"/>
                <w:sz w:val="20"/>
              </w:rPr>
              <w:t>Return Shipment of Household Goods</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ermination by you</w:t>
      </w:r>
      <w:r>
        <w:rPr>
          <w:rFonts w:ascii="Times New Roman" w:hAnsi="Times New Roman"/>
          <w:sz w:val="20"/>
        </w:rPr>
        <w:t xml:space="preserve"> : If you choose to terminate your employment with VMware voluntarily during your International Assignment, VMware will not pay for your return travel to the UK or for return shipment of your household goods, except as required by the terms of your visa or local law or in the event of your own serious illness or that of a close family member. Furthermore, to the extent permissible by applicable laws, you may be responsible for reimbursing VMware, on a prorated basis, for all expenses associated with your International Assignment that VMware will have incurred until the date of your termination. VMware may waive its repayment rights under this Agreement in its sole discretion. Any equity awards or special equity awards granted to you in connection with the International Assignment will be treated in accordance with the Plan rules. Any ESPP grants will be treated in accordance with the ESPP plan rules from time to time in for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ermination by VMware for Cause:</w:t>
      </w:r>
      <w:r>
        <w:rPr>
          <w:rFonts w:ascii="Times New Roman" w:hAnsi="Times New Roman"/>
          <w:sz w:val="20"/>
        </w:rPr>
        <w:t xml:space="preserve"> If VMware terminates your employment for Cause, as defined in the VMware Executive Retention Plan (the “Retention Plan”) during your International Assignment, your employment relationship with VMware will immediately terminate, to the extent permissible by applicable law. VMware will not pay for your return travel to the UK or for return shipment of your household goods, except as required by the terms of your visa or local law. Furthermore, to the extent permissible by applicable laws, you may be responsible for reimbursing VMware, on a prorated basis, for all expenses associated with your International Assignment that VMware will have incurred until the date of your termination. VMware may waive its repayment rights under this Agreement in its sole discretion. Any equity awards or special equity awards granted to you under this Agreement will be treated in accordance with the Plan rules. Any ESPP grants will be treated in accordance with the ESPP plan rules from time to time in for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ermination of Employment</w:t>
      </w:r>
    </w:p>
    <w:p>
      <w:pPr>
        <w:pStyle w:val="Normal"/>
        <w:bidi w:val="0"/>
        <w:jc w:val="both"/>
        <w:rPr/>
      </w:pPr>
      <w:r>
        <w:rPr>
          <w:rFonts w:ascii="Times New Roman" w:hAnsi="Times New Roman"/>
          <w:sz w:val="20"/>
        </w:rPr>
        <w:t>You will also be eligible to participate in VMware’s Change in Control Retention Plan and the Retention Plan (collectively, the “Retention Plans”). It is understood and acknowledged by you and VMware that the waivers of severance benefits that participants in the Retention Plans (the “Waivers”) are required to execute will not apply to the Repatriation Benefits which you will remain eligible to receive should you meet the applicable conditions at the end of this International Assignment but will apply to all other compensation and benefits in connection with any termination of employment with the Host Company and the Home Company set forth in any prior agreements and arrangements between you and the Home Company and you and the Host Company so that you will waive all such other compensation and benefits. With respect to all other compensation and benefits set forth in any prior agreements and arrangements between you and the Home Company and you and the Host Company, with the exception of benefits potentially available to you under VMware’s Change in Control Retention Plan and the Retention Plan, such other compensation and benefits are hereby superseded by the terms of this Agreement and are of no further force or effect except as such agreements and arrangements may expressly reference this Agreement and the Retention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Agreement</w:t>
      </w:r>
    </w:p>
    <w:p>
      <w:pPr>
        <w:pStyle w:val="Normal"/>
        <w:bidi w:val="0"/>
        <w:jc w:val="both"/>
        <w:rPr/>
      </w:pPr>
      <w:r>
        <w:rPr>
          <w:rFonts w:ascii="Times New Roman" w:hAnsi="Times New Roman"/>
          <w:sz w:val="20"/>
        </w:rPr>
        <w:t>It is understood that notwithstanding anything in this Agreement to the contrary, either you or VMware may terminate the employment relationship in accordance with applicable la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odifications of this Agreement will be made only by an instrument in writing, agreed to and signed by you and countersigned by VMware. While it is anticipated that the terms of this Agreement will continue during your International Assignment, VMware reserves the right to change any of the terms of this Agreement, including but not limited to, the duration of your International Assignment, and VMware’s guidelines and procedures. This Agreement, along with the International Assignment Polic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62"/>
      <w:bookmarkStart w:id="245" w:name="eolPage62"/>
      <w:bookmarkEnd w:id="245"/>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nstitutes the complete agreement of the parties with respect to your International Assignment. Please acknowledge that you have read, understand and agree with, the terms of this Agreement by signing below.</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Standard of Conduct</w:t>
      </w:r>
    </w:p>
    <w:p>
      <w:pPr>
        <w:pStyle w:val="Normal"/>
        <w:widowControl/>
        <w:bidi w:val="0"/>
        <w:jc w:val="left"/>
        <w:rPr/>
      </w:pPr>
      <w:r>
        <w:rPr>
          <w:rFonts w:ascii="Times New Roman" w:hAnsi="Times New Roman"/>
          <w:sz w:val="20"/>
        </w:rPr>
        <w:t>During your employment with VMware, including during your International Assignment, you agree to: (a) abide by the laws and regulations of the US; and (b) comply with the VMware’s rules and regulations, including not limited to VMware’s Business Conduct Guidelin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f so requested by the Host Company, you will be required to sign a Proprietary Information Agreement and Assignment of Inventions Agreement with the Host Company, in compliance with local law, with respect to your activities on behalf of the Host Company during the period of your International Assign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hird Party Rights</w:t>
      </w:r>
    </w:p>
    <w:p>
      <w:pPr>
        <w:pStyle w:val="Normal"/>
        <w:bidi w:val="0"/>
        <w:jc w:val="both"/>
        <w:rPr/>
      </w:pPr>
      <w:r>
        <w:rPr>
          <w:rFonts w:ascii="Times New Roman" w:hAnsi="Times New Roman"/>
          <w:sz w:val="20"/>
        </w:rPr>
        <w:t>No term of this Agreement shall be enforceable by a third party pursuant to the Contracts (Rights of Third Parties) Act 1999 save with respect to any and all legal entities within VMware, Inc. which may enforce any term of this Agreement which confers a benefit on such legal entity. This Agreement may be rescinded or varied by agreement between the parties without the consent of any third party.</w:t>
      </w:r>
    </w:p>
    <w:p>
      <w:pPr>
        <w:pStyle w:val="Normal"/>
        <w:bidi w:val="0"/>
        <w:spacing w:before="120" w:after="0"/>
        <w:jc w:val="left"/>
        <w:rPr/>
      </w:pPr>
      <w:r>
        <w:rPr>
          <w:rFonts w:ascii="Times New Roman" w:hAnsi="Times New Roman"/>
          <w:b/>
          <w:sz w:val="20"/>
          <w:u w:val="single"/>
        </w:rPr>
        <w:t>Governing Law</w:t>
      </w:r>
    </w:p>
    <w:p>
      <w:pPr>
        <w:pStyle w:val="Normal"/>
        <w:bidi w:val="0"/>
        <w:jc w:val="both"/>
        <w:rPr/>
      </w:pPr>
      <w:r>
        <w:rPr>
          <w:rFonts w:ascii="Times New Roman" w:hAnsi="Times New Roman"/>
          <w:sz w:val="20"/>
        </w:rPr>
        <w:t>Except for any equity awards under the Plan which are subject to the law and jurisdiction of the State of Delaware, this Agreement shall be governed by and construed in accordance with the law of England and Wales. Each party irrevocably agrees to submit to the exclusive jurisdiction of the courts of England and Wales over any claim or matter arising under or in connection with this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Severability</w:t>
      </w:r>
    </w:p>
    <w:p>
      <w:pPr>
        <w:pStyle w:val="Normal"/>
        <w:bidi w:val="0"/>
        <w:jc w:val="both"/>
        <w:rPr/>
      </w:pPr>
      <w:r>
        <w:rPr>
          <w:rFonts w:ascii="Times New Roman" w:hAnsi="Times New Roman"/>
          <w:sz w:val="20"/>
        </w:rPr>
        <w:t>If any term herein is unenforceable in whole or in part, the remainder shall remain enforceable to the extent permitted by law.</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ince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at Gelsing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t Gelsinger</w:t>
      </w:r>
    </w:p>
    <w:p>
      <w:pPr>
        <w:pStyle w:val="Normal"/>
        <w:widowControl/>
        <w:bidi w:val="0"/>
        <w:jc w:val="left"/>
        <w:rPr/>
      </w:pPr>
      <w:r>
        <w:rPr>
          <w:rFonts w:ascii="Times New Roman" w:hAnsi="Times New Roman"/>
          <w:sz w:val="20"/>
        </w:rPr>
        <w:t>Chief Executive Offic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hereby acknowledge that I have read the foregoing Agreement and agree to the term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ccepted: </w:t>
      </w:r>
      <w:r>
        <w:rPr>
          <w:rFonts w:ascii="Times New Roman" w:hAnsi="Times New Roman"/>
          <w:sz w:val="20"/>
          <w:u w:val="single"/>
        </w:rPr>
        <w:t>/s/ Maurizio Carli</w:t>
      </w:r>
      <w:r>
        <w:rPr>
          <w:rFonts w:ascii="Times New Roman" w:hAnsi="Times New Roman"/>
          <w:sz w:val="20"/>
        </w:rPr>
        <w:t xml:space="preserve">       </w:t>
      </w:r>
      <w:r>
        <w:rPr>
          <w:rFonts w:ascii="Times New Roman" w:hAnsi="Times New Roman"/>
          <w:sz w:val="20"/>
          <w:u w:val="single"/>
        </w:rPr>
        <w:t>June 21, 201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urizio Carli             Dat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lineRule="exact" w:line="1"/>
        <w:ind w:left="720" w:firstLine="540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6" w:name="FIS_EXHIBIT_31"/>
      <w:bookmarkStart w:id="247" w:name="VMW_6302016X10QEX311_HTM"/>
      <w:bookmarkStart w:id="248" w:name="eolPage63"/>
      <w:bookmarkStart w:id="249" w:name="FIS_EXHIBIT_31"/>
      <w:bookmarkStart w:id="250" w:name="VMW_6302016X10QEX311_HTM"/>
      <w:bookmarkStart w:id="251" w:name="eolPage63"/>
      <w:bookmarkEnd w:id="249"/>
      <w:bookmarkEnd w:id="250"/>
      <w:bookmarkEnd w:id="251"/>
      <w:r>
        <w:br w:type="page"/>
      </w:r>
    </w:p>
    <w:p>
      <w:pPr>
        <w:pStyle w:val="Normal"/>
        <w:bidi w:val="0"/>
        <w:spacing w:lineRule="exact" w:line="1"/>
        <w:jc w:val="left"/>
        <w:rPr>
          <w:rFonts w:ascii="Times New Roman" w:hAnsi="Times New Roman"/>
        </w:rPr>
      </w:pPr>
      <w:r>
        <w:rPr>
          <w:rFonts w:ascii="Times New Roman" w:hAnsi="Times New Roman"/>
        </w:rPr>
      </w:r>
      <w:bookmarkStart w:id="252" w:name="VMW_6302016X10QEX311_HTM_SB466926CF9DE61"/>
      <w:bookmarkStart w:id="253" w:name="VMW_6302016X10QEX311_HTM_SB466926CF9DE61"/>
      <w:bookmarkEnd w:id="25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54" w:name="FIS_CERTIFICATION"/>
      <w:bookmarkEnd w:id="254"/>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8,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55" w:name="FIS_EXHIBIT_31_2"/>
      <w:bookmarkStart w:id="256" w:name="VMW_6302016X10QEX312_HTM"/>
      <w:bookmarkStart w:id="257" w:name="eolPage64"/>
      <w:bookmarkStart w:id="258" w:name="FIS_EXHIBIT_31_2"/>
      <w:bookmarkStart w:id="259" w:name="VMW_6302016X10QEX312_HTM"/>
      <w:bookmarkStart w:id="260" w:name="eolPage64"/>
      <w:bookmarkEnd w:id="258"/>
      <w:bookmarkEnd w:id="259"/>
      <w:bookmarkEnd w:id="260"/>
      <w:r>
        <w:br w:type="page"/>
      </w:r>
    </w:p>
    <w:p>
      <w:pPr>
        <w:pStyle w:val="Normal"/>
        <w:bidi w:val="0"/>
        <w:spacing w:lineRule="exact" w:line="1"/>
        <w:jc w:val="left"/>
        <w:rPr>
          <w:rFonts w:ascii="Times New Roman" w:hAnsi="Times New Roman"/>
        </w:rPr>
      </w:pPr>
      <w:r>
        <w:rPr>
          <w:rFonts w:ascii="Times New Roman" w:hAnsi="Times New Roman"/>
        </w:rPr>
      </w:r>
      <w:bookmarkStart w:id="261" w:name="VMW_6302016X10QEX312_HTM_SAA15BB90D7BD9D"/>
      <w:bookmarkStart w:id="262" w:name="VMW_6302016X10QEX312_HTM_SAA15BB90D7BD9D"/>
      <w:bookmarkEnd w:id="262"/>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63" w:name="FIS_CERTIFICATION_2"/>
      <w:bookmarkEnd w:id="263"/>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8,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4" w:name="FIS_EXHIBIT_32"/>
      <w:bookmarkStart w:id="265" w:name="VMW_6302016X10QEX321_HTM"/>
      <w:bookmarkStart w:id="266" w:name="eolPage65"/>
      <w:bookmarkStart w:id="267" w:name="FIS_EXHIBIT_32"/>
      <w:bookmarkStart w:id="268" w:name="VMW_6302016X10QEX321_HTM"/>
      <w:bookmarkStart w:id="269" w:name="eolPage65"/>
      <w:bookmarkEnd w:id="267"/>
      <w:bookmarkEnd w:id="268"/>
      <w:bookmarkEnd w:id="269"/>
      <w:r>
        <w:br w:type="page"/>
      </w:r>
    </w:p>
    <w:p>
      <w:pPr>
        <w:pStyle w:val="Normal"/>
        <w:bidi w:val="0"/>
        <w:spacing w:lineRule="exact" w:line="1"/>
        <w:jc w:val="left"/>
        <w:rPr>
          <w:rFonts w:ascii="Times New Roman" w:hAnsi="Times New Roman"/>
        </w:rPr>
      </w:pPr>
      <w:r>
        <w:rPr>
          <w:rFonts w:ascii="Times New Roman" w:hAnsi="Times New Roman"/>
        </w:rPr>
      </w:r>
      <w:bookmarkStart w:id="270" w:name="VMW_6302016X10QEX321_HTM_S1D7140AFC221DB"/>
      <w:bookmarkStart w:id="271" w:name="VMW_6302016X10QEX321_HTM_S1D7140AFC221DB"/>
      <w:bookmarkEnd w:id="27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72" w:name="FIS_CERTIFICATION_3"/>
      <w:bookmarkEnd w:id="272"/>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June 30, 2016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8,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3" w:name="FIS_EXHIBIT_32_2"/>
      <w:bookmarkStart w:id="274" w:name="VMW_6302016X10QEX322_HTM"/>
      <w:bookmarkStart w:id="275" w:name="eolPage66"/>
      <w:bookmarkStart w:id="276" w:name="FIS_EXHIBIT_32_2"/>
      <w:bookmarkStart w:id="277" w:name="VMW_6302016X10QEX322_HTM"/>
      <w:bookmarkStart w:id="278" w:name="eolPage66"/>
      <w:bookmarkEnd w:id="276"/>
      <w:bookmarkEnd w:id="277"/>
      <w:bookmarkEnd w:id="278"/>
      <w:r>
        <w:br w:type="page"/>
      </w:r>
    </w:p>
    <w:p>
      <w:pPr>
        <w:pStyle w:val="Normal"/>
        <w:bidi w:val="0"/>
        <w:spacing w:lineRule="exact" w:line="1"/>
        <w:jc w:val="left"/>
        <w:rPr>
          <w:rFonts w:ascii="Times New Roman" w:hAnsi="Times New Roman"/>
        </w:rPr>
      </w:pPr>
      <w:r>
        <w:rPr>
          <w:rFonts w:ascii="Times New Roman" w:hAnsi="Times New Roman"/>
        </w:rPr>
      </w:r>
      <w:bookmarkStart w:id="279" w:name="VMW_6302016X10QEX322_HTM_S550A77B2B33CF0"/>
      <w:bookmarkStart w:id="280" w:name="VMW_6302016X10QEX322_HTM_S550A77B2B33CF0"/>
      <w:bookmarkEnd w:id="28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81" w:name="FIS_CERTIFICATION_4"/>
      <w:bookmarkEnd w:id="281"/>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June 30, 2016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August 8, 2016</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10-Q, Received: 08/08/2016 16:25:08)</dc:title>
</cp:coreProperties>
</file>

<file path=docProps/custom.xml><?xml version="1.0" encoding="utf-8"?>
<Properties xmlns="http://schemas.openxmlformats.org/officeDocument/2006/custom-properties" xmlns:vt="http://schemas.openxmlformats.org/officeDocument/2006/docPropsVTypes"/>
</file>