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47569DSCTOC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Issuer)</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240" w:after="0"/>
        <w:jc w:val="center"/>
        <w:rPr/>
      </w:pPr>
      <w:r>
        <w:rPr>
          <w:rFonts w:ascii="Times New Roman" w:hAnsi="Times New Roman"/>
          <w:b/>
          <w:sz w:val="20"/>
        </w:rPr>
        <w:t>Brandon Parris, Esq.</w:t>
      </w:r>
    </w:p>
    <w:p>
      <w:pPr>
        <w:pStyle w:val="Normal"/>
        <w:bidi w:val="0"/>
        <w:jc w:val="center"/>
        <w:rPr/>
      </w:pPr>
      <w:r>
        <w:rPr>
          <w:rFonts w:ascii="Times New Roman" w:hAnsi="Times New Roman"/>
          <w:b/>
          <w:sz w:val="20"/>
        </w:rPr>
        <w:t>Alexa Belonick, Esq.</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264"/>
        <w:gridCol w:w="5725"/>
        <w:gridCol w:w="140"/>
        <w:gridCol w:w="6111"/>
      </w:tblGrid>
      <w:tr>
        <w:trPr/>
        <w:tc>
          <w:tcPr>
            <w:tcW w:w="59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gridSpan w:val="2"/>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N/A</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N/A</w:t>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6" w:type="dxa"/>
            <w:gridSpan w:val="3"/>
            <w:tcBorders/>
          </w:tcPr>
          <w:p>
            <w:pPr>
              <w:pStyle w:val="Normal"/>
              <w:widowControl w:val="false"/>
              <w:tabs>
                <w:tab w:val="clear" w:pos="720"/>
              </w:tabs>
              <w:bidi w:val="0"/>
              <w:ind w:right="16" w:hanging="0"/>
              <w:jc w:val="left"/>
              <w:rPr/>
            </w:pPr>
            <w:r>
              <w:rPr>
                <w:rFonts w:ascii="Times New Roman" w:hAnsi="Times New Roman"/>
                <w:sz w:val="18"/>
              </w:rPr>
              <w:t>A filing fee is not required in connection with this filing as it relates solely to preliminary communications made before the commencement of the tender off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5234"/>
        <w:gridCol w:w="1246"/>
        <w:gridCol w:w="3801"/>
      </w:tblGrid>
      <w:tr>
        <w:trPr/>
        <w:tc>
          <w:tcPr>
            <w:tcW w:w="5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34" w:type="dxa"/>
            <w:tcBorders/>
          </w:tcPr>
          <w:p>
            <w:pPr>
              <w:pStyle w:val="Normal"/>
              <w:widowControl w:val="false"/>
              <w:tabs>
                <w:tab w:val="clear" w:pos="720"/>
              </w:tabs>
              <w:bidi w:val="0"/>
              <w:ind w:right="16" w:hanging="0"/>
              <w:jc w:val="left"/>
              <w:rPr/>
            </w:pPr>
            <w:r>
              <w:rPr>
                <w:rFonts w:ascii="Times New Roman" w:hAnsi="Times New Roman"/>
                <w:sz w:val="20"/>
              </w:rPr>
              <w:t>Amount Previously Paid: N/A</w:t>
            </w:r>
          </w:p>
        </w:tc>
        <w:tc>
          <w:tcPr>
            <w:tcW w:w="1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N/A</w:t>
            </w:r>
          </w:p>
        </w:tc>
      </w:tr>
      <w:tr>
        <w:trPr>
          <w:cantSplit w:val="true"/>
        </w:trPr>
        <w:tc>
          <w:tcPr>
            <w:tcW w:w="5234" w:type="dxa"/>
            <w:tcBorders/>
          </w:tcPr>
          <w:p>
            <w:pPr>
              <w:pStyle w:val="Normal"/>
              <w:widowControl w:val="false"/>
              <w:bidi w:val="0"/>
              <w:ind w:right="16" w:hanging="0"/>
              <w:jc w:val="left"/>
              <w:rPr/>
            </w:pPr>
            <w:r>
              <w:rPr>
                <w:rFonts w:ascii="Times New Roman" w:hAnsi="Times New Roman"/>
                <w:sz w:val="20"/>
              </w:rPr>
              <w:t>Form or Registration No: N/A</w:t>
            </w:r>
          </w:p>
        </w:tc>
        <w:tc>
          <w:tcPr>
            <w:tcW w:w="1246" w:type="dxa"/>
            <w:tcBorders/>
            <w:vAlign w:val="bottom"/>
          </w:tcPr>
          <w:p>
            <w:pPr>
              <w:pStyle w:val="Normal"/>
              <w:widowControl w:val="false"/>
              <w:bidi w:val="0"/>
              <w:ind w:right="15" w:hanging="0"/>
              <w:jc w:val="left"/>
              <w:rPr/>
            </w:pPr>
            <w:r>
              <w:rPr>
                <w:rFonts w:ascii="Times New Roman" w:hAnsi="Times New Roman"/>
                <w:sz w:val="20"/>
              </w:rPr>
              <w:t>    </w:t>
            </w:r>
          </w:p>
        </w:tc>
        <w:tc>
          <w:tcPr>
            <w:tcW w:w="3801" w:type="dxa"/>
            <w:tcBorders/>
            <w:vAlign w:val="bottom"/>
          </w:tcPr>
          <w:p>
            <w:pPr>
              <w:pStyle w:val="Normal"/>
              <w:widowControl w:val="false"/>
              <w:bidi w:val="0"/>
              <w:ind w:right="16" w:hanging="0"/>
              <w:jc w:val="left"/>
              <w:rPr/>
            </w:pPr>
            <w:r>
              <w:rPr>
                <w:rFonts w:ascii="Times New Roman" w:hAnsi="Times New Roman"/>
                <w:sz w:val="20"/>
              </w:rPr>
              <w:t>Date Filed: N/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ind w:firstLine="1101"/>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ind w:firstLine="1101"/>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ind w:firstLine="1101"/>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Tender Offer Statement on Schedule TO relates solely to preliminary communications made before the commencement of a planned tender offer by Calistoga Merger Corp., a Delaware corporation (“Purchaser”) and a wholly owned subsidiary of VMware, Inc., a Delaware corporation (“VMware”), to acquire all of the outstanding shares of common stock of Carbon Black, Inc., a Delaware corporation (“Carbon Black”), at a price of $26.00 per share, net to the seller in cash, without interest, subject to any required withholding of taxes, pursuant to an Agreement and Plan of Merger, dated as of August 22, 2019, by and among Purchaser, VMware and Carbon Black.</w:t>
      </w:r>
    </w:p>
    <w:p>
      <w:pPr>
        <w:pStyle w:val="Normal"/>
        <w:bidi w:val="0"/>
        <w:spacing w:before="360"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bookmarkStart w:id="6" w:name="FIS_UNIDENTIFIED_TABLE"/>
      <w:bookmarkEnd w:id="6"/>
    </w:p>
    <w:p>
      <w:pPr>
        <w:pStyle w:val="Normal"/>
        <w:bidi w:val="0"/>
        <w:spacing w:before="360" w:after="0"/>
        <w:jc w:val="left"/>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81"/>
        <w:gridCol w:w="9541"/>
        <w:gridCol w:w="950"/>
        <w:gridCol w:w="20"/>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81"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7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2</w:t>
            </w:r>
          </w:p>
        </w:tc>
        <w:tc>
          <w:tcPr>
            <w:tcW w:w="7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8"/>
              </w:rPr>
              <w:t>Social Media Posts</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7" w:name="FIS_EXHIBIT_99"/>
      <w:bookmarkStart w:id="8" w:name="D747569DEX991_HTM"/>
      <w:bookmarkStart w:id="9" w:name="eolPage4"/>
      <w:bookmarkStart w:id="10" w:name="FIS_EXHIBIT_99"/>
      <w:bookmarkStart w:id="11" w:name="D747569DEX991_HTM"/>
      <w:bookmarkStart w:id="12" w:name="eolPage4"/>
      <w:bookmarkEnd w:id="10"/>
      <w:bookmarkEnd w:id="11"/>
      <w:bookmarkEnd w:id="12"/>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Carbon Black Town Hall Meeting – Overview and Suggested Talking Points</w:t>
      </w:r>
    </w:p>
    <w:p>
      <w:pPr>
        <w:pStyle w:val="Normal"/>
        <w:bidi w:val="0"/>
        <w:jc w:val="center"/>
        <w:rPr/>
      </w:pPr>
      <w:r>
        <w:rPr>
          <w:rFonts w:ascii="Times New Roman" w:hAnsi="Times New Roman"/>
          <w:b/>
          <w:sz w:val="20"/>
        </w:rPr>
        <w:t>08/23/19; 9:00 – 10:00 a.m. ET</w:t>
      </w:r>
    </w:p>
    <w:p>
      <w:pPr>
        <w:pStyle w:val="Normal"/>
        <w:bidi w:val="0"/>
        <w:spacing w:before="240" w:after="0"/>
        <w:jc w:val="left"/>
        <w:rPr/>
      </w:pPr>
      <w:r>
        <w:rPr>
          <w:rFonts w:ascii="Times New Roman" w:hAnsi="Times New Roman"/>
          <w:b/>
          <w:sz w:val="20"/>
        </w:rPr>
        <w:t>Logistics:</w:t>
      </w:r>
    </w:p>
    <w:p>
      <w:pPr>
        <w:pStyle w:val="Normal"/>
        <w:bidi w:val="0"/>
        <w:spacing w:before="120" w:after="0"/>
        <w:ind w:firstLine="489"/>
        <w:jc w:val="left"/>
        <w:rPr/>
      </w:pPr>
      <w:r>
        <w:rPr>
          <w:rFonts w:ascii="Times New Roman" w:hAnsi="Times New Roman"/>
          <w:sz w:val="20"/>
        </w:rPr>
        <w:t>***</w:t>
      </w:r>
    </w:p>
    <w:p>
      <w:pPr>
        <w:pStyle w:val="Normal"/>
        <w:bidi w:val="0"/>
        <w:spacing w:before="360" w:after="0"/>
        <w:jc w:val="left"/>
        <w:rPr/>
      </w:pPr>
      <w:r>
        <w:rPr>
          <w:rFonts w:ascii="Times New Roman" w:hAnsi="Times New Roman"/>
          <w:b/>
          <w:sz w:val="20"/>
        </w:rPr>
        <w:t>Leadership Participant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Meeting Host: Patrick Morley, Carbon Black CE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rbon Black HR Lead: Sandra O’Sullivan, Chief People Offic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VMware COO, Customer Operations: Sanjay Poone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VMware HR Lead: Rich La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ditional Carbon Black ELT attendees may include those outlined below. These attendees will not present but may be included for FAQs as need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dditional attendees in Patrick’s Office (TB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yan Polk, Chief Product Officer [In Patrick’s Offic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Steve Webber, Chief Financial Offic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Eric Pyenson, Chief Legal Offic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Brad Rinklin, Chief Marketing Offic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Remote attendees (TB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Mike Viscuso, Chief Strategy Officer [Remote, will join call as panelis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Thomas Hansen, Chief Operations Officer [Remote, will join call as panelist]</w:t>
            </w:r>
          </w:p>
        </w:tc>
      </w:tr>
    </w:tbl>
    <w:p>
      <w:pPr>
        <w:pStyle w:val="Normal"/>
        <w:widowControl w:val="false"/>
        <w:bidi w:val="0"/>
        <w:spacing w:before="360" w:after="0"/>
        <w:jc w:val="left"/>
        <w:rPr/>
      </w:pPr>
      <w:r>
        <w:rPr>
          <w:rFonts w:ascii="Times New Roman" w:hAnsi="Times New Roman"/>
          <w:b/>
          <w:sz w:val="20"/>
        </w:rPr>
        <w:t>Event Detail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rbon Black Employee Town Hal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9:00 – 9:10 a.m. ET Friday, August 23</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lcome, Announcement and Context by Patri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i/>
                <w:sz w:val="18"/>
              </w:rPr>
              <w:t>Why VMware an attractive merge for Carbon Black, the importance of this moment, the impact on the market and enthusiasm for the futu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i/>
                <w:sz w:val="18"/>
              </w:rPr>
              <w:t>Patrick to introduce Sanja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9:10 – 9:30 a.m. – Sanjay to share VMware Overview and his perspective on why Carbon Black and Why No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VMware’s 20-year legacy of innovation and disruption; overview of current strategy and how Carbon Black aligns to and will help progress that strategy; perspective on why Carbon Black / why now… inspire/motivate the team with future vis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What to expect next… hoping for a quick close so we can all move forward and start leveraging the expanded partnershi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ntroduce Rich Lang to talk about HR next ste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9:30 – 9:40 a.m. –HR / Next Steps overvie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ich to provide high level overview of what to expect and what employees are being asked to do; when to expect outreach; inspire/motivate the team with VMware as Great Place to Work and Grow Your Care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9:40 a.m. – 10:00 a.m. –Q&amp;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i/>
                <w:sz w:val="18"/>
              </w:rPr>
              <w:t>Open Q&amp;A with the team, bringing in questions from employees onlin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5"/>
      <w:bookmarkStart w:id="14" w:name="eolPage5"/>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10:00 a.m. ET – Meeting ends and teams break into Line of Business breakou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Patrick to close the meeting, reiterating the great opportunity ahead and key logistics: Line of Business Meetings at 10:00 am ET, Managers Meeting at 11:00 am ET, Voyager teams will be in the office today, please welcome them</w:t>
            </w:r>
          </w:p>
        </w:tc>
      </w:tr>
    </w:tbl>
    <w:p>
      <w:pPr>
        <w:pStyle w:val="Normal"/>
        <w:widowControl w:val="false"/>
        <w:bidi w:val="0"/>
        <w:spacing w:before="360" w:after="0"/>
        <w:jc w:val="left"/>
        <w:rPr/>
      </w:pPr>
      <w:r>
        <w:rPr>
          <w:rFonts w:ascii="Times New Roman" w:hAnsi="Times New Roman"/>
          <w:b/>
          <w:sz w:val="20"/>
        </w:rPr>
        <w:t>High Level Talking Points for Carbon Black Leader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elcome. This is an exciting day and a huge milestone in Carbon Black’s journe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Reiterate details of the announcement for anyone who may not have been able to join the night befo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companies have entered into a definitive merger agreement in which VMW will acquire Carbon Black in a cash tender offer transaction for $26 per sh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deal is expected to close in mid-October, subject to regulatory clearance and completion of the tender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bon Black will become the cyber security business unit at VM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hortly, I will introduce Sanjay and Rich from VMW, who will share more from the VMW team related to the background of the company and details of the acqui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But first, want to reiterate why this creates a monumental opportunity for Carbon Bla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have a strongly shared vision to create a better (and safer) world by providing world-class software solu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gether the combined organization will be able to deliver best-of-breed infrastructure management and world-class security for workloads, endpoints, and applications from device to cloud in a way not possible as separate organiz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bon Black brings extraordinary security value to VMWare and we will benefit from having access to the significant resources of a global technology leader. We are getting massive GTM leverage through this deal; VMware has more than 500,000 customers and approximately 70M VMs deployed worldwi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plans to heavily invest in our products and our peop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Huge opportunity for the marke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rbon Black will be an important part of VMW’s vision… huge step forward for both companies in delivering an enterprise-grade platform to protect workloads, applications and networks — from device to clou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rbon Black’s strategy will continue to be the same as it is now… opportunity for greater investment and entry into a much broader enterprise marke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oud to be part of a blue-chip technology company perfectly positioned to be multi-cloud.</w:t>
            </w:r>
          </w:p>
        </w:tc>
      </w:tr>
    </w:tbl>
    <w:p>
      <w:pPr>
        <w:pStyle w:val="Normal"/>
        <w:widowControl w:val="false"/>
        <w:bidi w:val="0"/>
        <w:spacing w:before="360" w:after="0"/>
        <w:jc w:val="left"/>
        <w:rPr/>
      </w:pPr>
      <w:r>
        <w:rPr>
          <w:rFonts w:ascii="Times New Roman" w:hAnsi="Times New Roman"/>
          <w:b/>
          <w:sz w:val="20"/>
        </w:rPr>
        <w:t>Recommended talking points for Sanja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Exciting future ahead in bringing the Carbon Black team and products into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Key takeaway messages from the Carbon Black announc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s a result of this combination, and for the first time in the industry, workload security will be agentless and endpoint management and security will be collapsed into a unified solution, providing tremendous additional value to custom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bon Black’s innovative security cloud platform leveraging big data analytics provides comprehensive protection of endpoints and a defense against a variety of threa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6"/>
      <w:bookmarkStart w:id="16" w:name="eolPage6"/>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combination of Carbon Black’s solutions with VMware’s security products including AppDefense, Workspace ONE, NSX and SecureState will create a modern security cloud platform that can protect workloads, clients and applications for Any App running on Any Clou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is ground-breaking, highly differentiated, intrinsic security platform will provide customers advanced threat detection and in-depth application behavior insight to prevent many sophisticated attacks and accelerate respon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ith this acquisition, VMware will take a significant leadership position in security for the new age of modern applications and devices that exist in a multi-cloud worl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e could not be more excited about you joining the VMware team and the addition of Carbon Black to our multi-cloud portfolio.</w:t>
            </w:r>
          </w:p>
        </w:tc>
      </w:tr>
    </w:tbl>
    <w:p>
      <w:pPr>
        <w:pStyle w:val="Normal"/>
        <w:widowControl w:val="false"/>
        <w:bidi w:val="0"/>
        <w:spacing w:before="360" w:after="0"/>
        <w:jc w:val="left"/>
        <w:rPr/>
      </w:pPr>
      <w:r>
        <w:rPr>
          <w:rFonts w:ascii="Times New Roman" w:hAnsi="Times New Roman"/>
          <w:b/>
          <w:sz w:val="20"/>
        </w:rPr>
        <w:t>Possible “Challenging” Questions and Suggested Respons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How does Carbon Black fit into VMware’s Security strategy and what is the long-term vision for Carbon Black and Carbon Black Technologies at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believe security is ripe for disruption given the evolving needs of customers demanding modern solutions that are cloud-agnostic and address security at an intrinsic platform level, where features are built into the infrastructure and across workloads, devices and appl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acquisition of Carbon Black accelerates this intrinsic security strategy across the most important security control points – network, endpoint, identity and analytic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bon Black provides us with a security platform with powerful data lake and analytics capabilities with AI/M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ith this acquisition, VMware is poised to take a significant leadership position in security for the new age of multi-cloud, modern apps and modern devic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hat is VMware’s relationship to Dell? Will we be combined with other parts of their portfoli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How does Carbon Black’s technology fit into VMW’s technology ecosyste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bon Black’s offerings are complementary to VMware’s AppDefense, Workspace ONE, NSX and SecureState security products, and when combined, the offerings will deliver a highly differentiated, intrinsic security platform for Any App running on Any Cloud delivered to Any Devic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is security portfolio will provide customers with advanced threat detection and in-depth application behavior insight to stop sophisticated attacks and accelerate respon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the first time in our industry, it also collapses endpoint management (Workspace ONE) and security (Carbon Black) into a more unified solution, providing additional value to custom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How does VMware make Carbon Black more competitive against our existing competitors, like CrowdStrik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combination of Carbon Black’s solutions with VMware’s security products including AppDefense, Workspace ONE, NSX and SecureState will create a modern and highly differentiated intrinsic Security Cloud Platform for Any App running on Any Cloud delivered to Any Devic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7"/>
      <w:bookmarkStart w:id="18" w:name="eolPage7"/>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will be able to extend Carbon Black’s Security Cloud, with areas of telemetry that VMware and partner solutions collect, across both companies’ products, enriching its data lake, security graph and ML algorithms, to best protect custom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ombing with Carbon Black will accelerate VMware’s vision for intrinsic security across the most important Security control points – Network, Endpoint, Identity and Analytic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nswered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hat happens during the integration process and what will change after clo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are creating a cross-functional team with members from Pivotal, VMware and Carbon Black to ensure an effective and seamless integ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has acquired over 15 companies over the last 3 years, and has a track record for successful acquisitions and integrations including Nicira and AirWatch, both becoming major growth drivers and $1 billion+ busines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bon Black is an existing VMware partner, so we are familiar with Carbon Black from both a cultural and tactical perspective. These acquisitions are a natural evolution of our partnershi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hat are VMW’s benefits, and when will we transition to tho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has a robust benefits program and rich employee offerings that continue to be recognized as among the best in the indust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will provide more information once the transaction cl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 which regions does VMware operate globally? Will our global offices continue to be part of the new business unit reporting structu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operate in more than 20 countries around the world, across, EMEA, APJ and the Americas. Looking at our combined office footprint around the world will be part of the integration and transition planning proc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Many of our employees are remote. What is VMware’s perspective on remote wor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ith more than 24,000 employees around the world and a highly collaborative workforce, we have many remote workers around the worl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rbon Black is becoming the new cyber business unit—will all Carbon Black employees report into Patrick? Or do shared functions like G&amp;A and Marketing move to corpor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Arial" w:hAnsi="Arial"/>
                <w:sz w:val="15"/>
              </w:rPr>
              <w:t>○</w:t>
            </w:r>
            <w:r>
              <w:rPr>
                <w:rFonts w:ascii="Arial" w:hAnsi="Arial"/>
                <w:sz w:val="18"/>
              </w:rPr>
              <w:t> </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will be going through a comprehensive integration and transition planning process in close partnership with the Carbon Black leaders and will have more information once the transaction clos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8"/>
      <w:bookmarkStart w:id="20" w:name="eolPage8"/>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Carbon Black by VMware, such as: the expected timing for the acquisitions; the growth opportunities and expansion of VMware’s offerings associated with each acquisition and potential benefits to VMware and its customers.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the possibility that the expected benefits from the proposed acquisition will not be realized or will not be realized within the expected time period; (7) the risk that the business will not be integrated successfully; (8) the risk of litigation and regulatory actions related to the proposed acquisitions; (9) other business effects, including the effects of industry, market, economic, political or regulatory conditions; and (10)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bookmarkStart w:id="21" w:name="eolPage9"/>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lineRule="exact" w:line="1"/>
        <w:jc w:val="left"/>
        <w:rPr/>
      </w:pPr>
      <w:r>
        <w:rPr/>
      </w:r>
      <w:bookmarkStart w:id="22" w:name="FIS_EXHIBIT_99_2"/>
      <w:bookmarkStart w:id="23" w:name="D747569DEX992_HTM"/>
      <w:bookmarkStart w:id="24" w:name="eolPage10"/>
      <w:bookmarkStart w:id="25" w:name="FIS_EXHIBIT_99_2"/>
      <w:bookmarkStart w:id="26" w:name="D747569DEX992_HTM"/>
      <w:bookmarkStart w:id="27" w:name="eolPage10"/>
      <w:bookmarkEnd w:id="25"/>
      <w:bookmarkEnd w:id="26"/>
      <w:bookmarkEnd w:id="27"/>
      <w:r>
        <w:br w:type="page"/>
      </w:r>
    </w:p>
    <w:p>
      <w:pPr>
        <w:pStyle w:val="Normal"/>
        <w:bidi w:val="0"/>
        <w:jc w:val="right"/>
        <w:rPr/>
      </w:pPr>
      <w:r>
        <w:rPr>
          <w:rFonts w:ascii="Times New Roman" w:hAnsi="Times New Roman"/>
          <w:b/>
          <w:sz w:val="20"/>
        </w:rPr>
        <w:t>Exhibit 99.2</w:t>
      </w:r>
    </w:p>
    <w:p>
      <w:pPr>
        <w:pStyle w:val="Normal"/>
        <w:bidi w:val="0"/>
        <w:spacing w:before="240" w:after="0"/>
        <w:ind w:firstLine="1101"/>
        <w:jc w:val="left"/>
        <w:rPr/>
      </w:pPr>
      <w:r>
        <w:rPr>
          <w:rFonts w:ascii="Times New Roman" w:hAnsi="Times New Roman"/>
          <w:b/>
          <w:sz w:val="20"/>
          <w:u w:val="single"/>
        </w:rPr>
        <w:t>Tweets, tweeted by VMware, dated August 22, 2019:</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day, $VMW announced it will acquire $PVTL. Positions VMware to deliver the most comprehensive enterprise-grade Kubernetes-based portfolio for Modern Applications. You can learn more about the transaction here: www.vmware.com/go/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day, $VMW announced it will acquire $CBLK. At close, the combined companies will create highly differentiated, intrinsic security cloud that will protect workloads and clients. You can learn more about the transaction here: www.vmware.com/go/carbonbla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Our FY20 Q2 webcast has begun. Follow along for highlights of #VMware CEO @pgelsinger’s remarks on $VMW Q1 results. </w:t>
            </w:r>
            <w:r>
              <w:rPr>
                <w:rFonts w:ascii="Times New Roman" w:hAnsi="Times New Roman"/>
                <w:sz w:val="18"/>
                <w:u w:val="single"/>
              </w:rPr>
              <w:t>https://edge.media-server.com/mmc/p/etwch3g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gether with #Heptio and Pivotal, VMware will offer a comprehensive Kubernetes-based portfolio to build, run and manage modern applications on any cloud. $VMW $PVTL</w:t>
            </w:r>
          </w:p>
        </w:tc>
      </w:tr>
    </w:tbl>
    <w:p>
      <w:pPr>
        <w:pStyle w:val="Normal"/>
        <w:widowControl w:val="false"/>
        <w:bidi w:val="0"/>
        <w:jc w:val="left"/>
        <w:rPr/>
      </w:pPr>
      <w:r>
        <w:rPr>
          <w:rFonts w:ascii="Times New Roman" w:hAnsi="Times New Roman"/>
          <w:sz w:val="24"/>
        </w:rPr>
        <w:t> </w:t>
      </w:r>
    </w:p>
    <w:p>
      <w:pPr>
        <w:pStyle w:val="Normal"/>
        <w:bidi w:val="0"/>
        <w:ind w:left="1101" w:hanging="0"/>
        <w:jc w:val="left"/>
        <w:rPr>
          <w:rFonts w:ascii="Times New Roman" w:hAnsi="Times New Roman"/>
        </w:rPr>
      </w:pPr>
      <w:r>
        <w:rPr/>
        <w:drawing>
          <wp:inline distT="0" distB="0" distL="0" distR="0">
            <wp:extent cx="592455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0" cy="3343275"/>
                    </a:xfrm>
                    <a:prstGeom prst="rect">
                      <a:avLst/>
                    </a:prstGeom>
                  </pic:spPr>
                </pic:pic>
              </a:graphicData>
            </a:graphic>
          </wp:inline>
        </w:drawing>
      </w:r>
    </w:p>
    <w:p>
      <w:pPr>
        <w:pStyle w:val="Normal"/>
        <w:bidi w:val="0"/>
        <w:spacing w:before="12" w:after="0"/>
        <w:jc w:val="left"/>
        <w:rPr/>
      </w:pPr>
      <w:r>
        <w:rPr>
          <w:rFonts w:ascii="Times New Roman" w:hAnsi="Times New Roman"/>
          <w:color w:val="FFFFFF"/>
          <w:sz w:val="1"/>
        </w:rPr>
        <w:t>"The opportunity is clear and significant, the transition to kubernetes is underway, and the time to move decisively is now. With the acquisition of pivotal, vmware will go from the best infrastructure software company to the best infrastructure and developer software company. we can now serve our customers from hypervisor to developer tooling, as they embark on the journey to cloud and undertake the biggest modernization in history. we are proud to bring this company into vmcare." pat gelsinger chief executive officer q2 fy2020 earnings call</w:t>
      </w:r>
    </w:p>
    <w:p>
      <w:pPr>
        <w:pStyle w:val="Normal"/>
        <w:bidi w:val="0"/>
        <w:spacing w:before="12"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By bringing Carbon Black into the family, VMware will take a huge step forward and deliver an enterprise-grade platform to protect workloads, applications and networks — from device to cloud. $VMW $CBL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ith both companies, VMware will be THE vendor able to deliver software solutions that enable customers to build, run, manage, connect and protect any app, on any cloud and any device. $VMW $PVTL $CBL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11"/>
      <w:bookmarkStart w:id="29" w:name="eolPage11"/>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1101" w:hanging="0"/>
        <w:jc w:val="left"/>
        <w:rPr>
          <w:rFonts w:ascii="Times New Roman" w:hAnsi="Times New Roman"/>
        </w:rPr>
      </w:pPr>
      <w:r>
        <w:rPr/>
        <w:drawing>
          <wp:inline distT="0" distB="0" distL="0" distR="0">
            <wp:extent cx="59245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24550" cy="3333750"/>
                    </a:xfrm>
                    <a:prstGeom prst="rect">
                      <a:avLst/>
                    </a:prstGeom>
                  </pic:spPr>
                </pic:pic>
              </a:graphicData>
            </a:graphic>
          </wp:inline>
        </w:drawing>
      </w:r>
    </w:p>
    <w:p>
      <w:pPr>
        <w:pStyle w:val="Normal"/>
        <w:bidi w:val="0"/>
        <w:spacing w:before="12" w:after="0"/>
        <w:jc w:val="left"/>
        <w:rPr/>
      </w:pPr>
      <w:r>
        <w:rPr>
          <w:rFonts w:ascii="Times New Roman" w:hAnsi="Times New Roman"/>
          <w:color w:val="FFFFFF"/>
          <w:sz w:val="1"/>
        </w:rPr>
        <w:t>VMware "... we are thrilled to announce our intent to acquire pivotal and carbon black. it's an exciting day for vmware, as these acquisitions address critical priorities of CIOs, and will meaningfully expand our ability to power our customers' digital transformation." pat gelsinger chief executive officer q2 fy2020 earnings call</w:t>
      </w:r>
    </w:p>
    <w:p>
      <w:pPr>
        <w:pStyle w:val="Normal"/>
        <w:bidi w:val="0"/>
        <w:spacing w:before="12"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Importation information for investors regarding the proposed Pivotal merger agreement can be found at: </w:t>
            </w:r>
            <w:r>
              <w:rPr>
                <w:rFonts w:ascii="Times New Roman" w:hAnsi="Times New Roman"/>
                <w:sz w:val="18"/>
                <w:u w:val="single"/>
              </w:rPr>
              <w:t>http://www.vmware.com/go/pivotal-announc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mportation information for investors regarding the Carbon Black tender offer can be found at:</w:t>
            </w:r>
          </w:p>
        </w:tc>
      </w:tr>
    </w:tbl>
    <w:p>
      <w:pPr>
        <w:pStyle w:val="Normal"/>
        <w:widowControl w:val="false"/>
        <w:bidi w:val="0"/>
        <w:ind w:left="1101" w:hanging="0"/>
        <w:jc w:val="left"/>
        <w:rPr/>
      </w:pPr>
      <w:r>
        <w:rPr>
          <w:rFonts w:ascii="Times New Roman" w:hAnsi="Times New Roman"/>
          <w:sz w:val="20"/>
          <w:u w:val="single"/>
        </w:rPr>
        <w:t>http://www.vmware.com/go/carbonblack-announcement</w:t>
      </w:r>
      <w:bookmarkStart w:id="30" w:name="eolPage12"/>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w:t>
      </w:r>
      <w:bookmarkStart w:id="31" w:name="eolPage13"/>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 may file from time to time, which could cause actual results to vary from expectations. VMware assumes no obligation to, and does not currently intend to, update any such forward-looking statements after the date of this docu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C, Received: 08/23/2019 17:10:22)</dc:title>
</cp:coreProperties>
</file>

<file path=docProps/custom.xml><?xml version="1.0" encoding="utf-8"?>
<Properties xmlns="http://schemas.openxmlformats.org/officeDocument/2006/custom-properties" xmlns:vt="http://schemas.openxmlformats.org/officeDocument/2006/docPropsVTypes"/>
</file>