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9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9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6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9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5.60 through $85.6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1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11/2015 18:28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