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511"/>
        <w:gridCol w:w="353"/>
        <w:gridCol w:w="84"/>
        <w:gridCol w:w="471"/>
        <w:gridCol w:w="399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23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23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726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2003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Family Trus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737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06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 shares were acquired under the VMware, Inc. Employee Stock Purchase Plan on February 28, 202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Executive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25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3/25/2022 19:24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