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19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9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901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87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2470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2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98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195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4068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23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9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317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4263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23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24/2011 08:01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