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4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3.2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425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8 shares were acquired under the VMware, Inc. Employee Stock Purchase Plan on February 28, 2018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5/03/2018 20:13: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