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5535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5535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Co-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39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45535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1.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616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45535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Co-President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5535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45535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45535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2 19:15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