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4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4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836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15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8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8/2015 21:14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