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409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409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9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20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4091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4091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4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409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409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409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24/2011 17:34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