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9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87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15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2814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2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01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3.22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4016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23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23/2012 16:09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