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7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16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0399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71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68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1270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7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7/2011 17:00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