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 and General Counsel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1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1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7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62.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653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 and General Counsel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3/2015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2/03/2015 20:44:3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