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2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2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4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06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64200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3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516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1.387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6771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4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14/2012 16:08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