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524"/>
        <w:gridCol w:w="277"/>
        <w:gridCol w:w="450"/>
        <w:gridCol w:w="129"/>
        <w:gridCol w:w="113"/>
        <w:gridCol w:w="76"/>
        <w:gridCol w:w="249"/>
        <w:gridCol w:w="152"/>
        <w:gridCol w:w="205"/>
        <w:gridCol w:w="272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NE DELL WAY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UND ROCK, TX 786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 Form filed by One Reporting Person</w:t>
              <w:br/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615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0.171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78865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089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EDGAR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price per share paid for the Class A Common Stock sold in the reported transaction was calculated in the manner reported in the Form 4 filed by the Reporting Persons on December 20, 2016.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EDGAR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89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1,461,514 shares of Class A Common Stock sold in the reported transaction, which is expected to close on February 15, 2017, were held directly by EMC Equity Assets LLC, a direct wholly-owned subsidiary of EMC Corporation ("EMC"). Following the reported transaction, EMC is the record holder of 35,139,359 shares of the 36,788,652 shares of Class A Common Stock reported in Column 5 of Table I, and EMC Equity Assets LLC is the record holder of the remainder of the shares of Class A Common Stock reported in Column 5 of Table I. EMC is directly wholly owned by Dell Inc., which in turn is indirectly wholly owned by Dell Technologies Inc. through its directly held wholly-owned subsidiary Denali Intermediate Inc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</w:t>
              <w:br/>
              <w:t>ONE DELL WAY</w:t>
              <w:br/>
              <w:t>ROUND ROCK, TX 78682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ONE DELL WAY</w:t>
              <w:br/>
              <w:t>ROUND ROCK, TX 78682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7"/>
        <w:gridCol w:w="859"/>
        <w:gridCol w:w="1904"/>
      </w:tblGrid>
      <w:tr>
        <w:trPr/>
        <w:tc>
          <w:tcPr>
            <w:tcW w:w="96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7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. By: /s/ Janet B. Wright, Senior Vice President &amp; Assistant Secretary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0/2017</w:t>
            </w:r>
          </w:p>
        </w:tc>
      </w:tr>
      <w:tr>
        <w:trPr/>
        <w:tc>
          <w:tcPr>
            <w:tcW w:w="87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7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oration By: /s/ Janet B. Wright, Senior Vice President &amp; Assistant Secretary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0/2017</w:t>
            </w:r>
          </w:p>
        </w:tc>
      </w:tr>
      <w:tr>
        <w:trPr/>
        <w:tc>
          <w:tcPr>
            <w:tcW w:w="87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0/2017 16:36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