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7277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7277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5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277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124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277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7277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7277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5/20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7277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7277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7277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5/2013 17:32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