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M, EUC, Head Global Mktg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3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3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0.0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602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60.08 through $60.09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M, EUC, Head Global Mktg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2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2/2016 18:10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