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9302012X10Q_HTM_S17D358069F72939B61C"/>
      <w:bookmarkStart w:id="1" w:name="FIS_FORM"/>
      <w:bookmarkStart w:id="2" w:name="VMW_9302012X10Q_HTM"/>
      <w:bookmarkStart w:id="3" w:name="FIS_TOP_OF_DOCUMENT"/>
      <w:bookmarkStart w:id="4" w:name="eolPage1"/>
      <w:bookmarkStart w:id="5" w:name="VMW_9302012X10Q_HTM_S17D358069F72939B61C"/>
      <w:bookmarkStart w:id="6" w:name="FIS_FORM"/>
      <w:bookmarkStart w:id="7" w:name="VMW_9302012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9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September 30, 2012</w:t>
      </w:r>
    </w:p>
    <w:p>
      <w:pPr>
        <w:pStyle w:val="Normal"/>
        <w:bidi w:val="0"/>
        <w:spacing w:before="150" w:after="0"/>
        <w:jc w:val="center"/>
        <w:rPr/>
      </w:pPr>
      <w:r>
        <w:rPr>
          <w:rFonts w:ascii="Times New Roman" w:hAnsi="Times New Roman"/>
          <w:b/>
          <w:sz w:val="20"/>
        </w:rPr>
        <w:t>OR</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150" w:after="0"/>
        <w:ind w:firstLine="480"/>
        <w:jc w:val="left"/>
        <w:rPr/>
      </w:pPr>
      <w:r>
        <w:rPr>
          <w:rFonts w:ascii="Times New Roman" w:hAnsi="Times New Roman"/>
          <w:b/>
          <w:sz w:val="20"/>
        </w:rPr>
        <w:t>For transition period             from            to</w:t>
      </w:r>
    </w:p>
    <w:p>
      <w:pPr>
        <w:pStyle w:val="Normal"/>
        <w:bidi w:val="0"/>
        <w:spacing w:before="12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20"/>
        </w:rPr>
        <w:t>________________________________________________ </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20"/>
        </w:rPr>
        <w:t>________________________________________________  </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p>
            <w:pPr>
              <w:pStyle w:val="Normal"/>
              <w:widowControl w:val="false"/>
              <w:tabs>
                <w:tab w:val="clear" w:pos="720"/>
              </w:tabs>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5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r>
        <w:rPr>
          <w:rFonts w:ascii="Times New Roman" w:hAnsi="Times New Roman"/>
          <w:sz w:val="20"/>
        </w:rPr>
        <w:t xml:space="preserve">  </w:t>
      </w:r>
    </w:p>
    <w:p>
      <w:pPr>
        <w:pStyle w:val="Normal"/>
        <w:bidi w:val="0"/>
        <w:jc w:val="center"/>
        <w:rPr/>
      </w:pPr>
      <w:r>
        <w:rPr>
          <w:rFonts w:ascii="Times New Roman" w:hAnsi="Times New Roman"/>
          <w:sz w:val="20"/>
        </w:rPr>
        <w:t>________________________________________________ </w:t>
      </w:r>
    </w:p>
    <w:p>
      <w:pPr>
        <w:pStyle w:val="Normal"/>
        <w:bidi w:val="0"/>
        <w:spacing w:before="90" w:after="0"/>
        <w:ind w:firstLine="48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8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8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Wingdings" w:hAnsi="Wingdings"/>
                <w:sz w:val="20"/>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20"/>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Non-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Wingdings" w:hAnsi="Wingdings"/>
                <w:sz w:val="20"/>
              </w:rPr>
              <w:t>o</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Do not check if a smaller reporting company)</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Smaller reporting company</w:t>
            </w:r>
          </w:p>
        </w:tc>
        <w:tc>
          <w:tcPr>
            <w:tcW w:w="356" w:type="dxa"/>
            <w:tcBorders/>
            <w:vAlign w:val="bottom"/>
          </w:tcPr>
          <w:p>
            <w:pPr>
              <w:pStyle w:val="Normal"/>
              <w:widowControl w:val="false"/>
              <w:tabs>
                <w:tab w:val="clear" w:pos="720"/>
              </w:tabs>
              <w:bidi w:val="0"/>
              <w:ind w:left="30" w:hanging="0"/>
              <w:jc w:val="left"/>
              <w:rPr/>
            </w:pPr>
            <w:r>
              <w:rPr>
                <w:rFonts w:ascii="Wingdings" w:hAnsi="Wingdings"/>
                <w:sz w:val="20"/>
              </w:rPr>
              <w:t>¨</w:t>
            </w:r>
          </w:p>
        </w:tc>
      </w:tr>
    </w:tbl>
    <w:p>
      <w:pPr>
        <w:pStyle w:val="Normal"/>
        <w:widowControl w:val="false"/>
        <w:bidi w:val="0"/>
        <w:spacing w:before="150" w:after="0"/>
        <w:ind w:firstLine="48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150" w:after="0"/>
        <w:ind w:firstLine="480"/>
        <w:jc w:val="left"/>
        <w:rPr/>
      </w:pPr>
      <w:r>
        <w:rPr>
          <w:rFonts w:ascii="Times New Roman" w:hAnsi="Times New Roman"/>
          <w:sz w:val="20"/>
        </w:rPr>
        <w:t>As of October 25, 2012, the number of shares of common stock, par value $0.01 per share, of the registrant outstanding was 427,762,903 of which 127,762,903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9302012X10Q_HTM_SDA327EAC840FBECD297"/>
      <w:bookmarkStart w:id="12" w:name="eolPage2"/>
      <w:bookmarkStart w:id="13" w:name="VMW_9302012X10Q_HTM_SDA327EAC840FBECD297"/>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646"/>
        <w:gridCol w:w="70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64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7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9302012X10Q_HTM_S1C7B24CD310BB5C28AAD26F70783EFA5">
              <w:r>
                <w:rPr>
                  <w:rFonts w:ascii="Times New Roman" w:hAnsi="Times New Roman"/>
                  <w:color w:val="0000FF"/>
                  <w:sz w:val="20"/>
                  <w:u w:val="single"/>
                </w:rPr>
                <w:t>PART I – FINANCIAL INFORMATION</w:t>
              </w:r>
            </w:hyperlink>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9302012X10Q_HTM_S17D078B4005E803501A326F707B514DB">
              <w:r>
                <w:rPr>
                  <w:rFonts w:ascii="Times New Roman" w:hAnsi="Times New Roman"/>
                  <w:color w:val="0000FF"/>
                  <w:sz w:val="20"/>
                  <w:u w:val="single"/>
                </w:rPr>
                <w:t>Financial Statements (unaudited)</w:t>
              </w:r>
            </w:hyperlink>
          </w:p>
        </w:tc>
        <w:tc>
          <w:tcPr>
            <w:tcW w:w="708" w:type="dxa"/>
            <w:tcBorders/>
            <w:vAlign w:val="center"/>
          </w:tcPr>
          <w:p>
            <w:pPr>
              <w:pStyle w:val="Normal"/>
              <w:widowControl w:val="false"/>
              <w:tabs>
                <w:tab w:val="clear" w:pos="720"/>
              </w:tabs>
              <w:bidi w:val="0"/>
              <w:ind w:left="30" w:hanging="0"/>
              <w:jc w:val="right"/>
              <w:rPr/>
            </w:pPr>
            <w:hyperlink w:anchor="VMW_9302012X10Q_HTM_S17D078B4005E803501A326F707B514DB">
              <w:r>
                <w:rPr>
                  <w:rFonts w:ascii="Times New Roman" w:hAnsi="Times New Roman"/>
                  <w:color w:val="0000FF"/>
                  <w:sz w:val="20"/>
                  <w:u w:val="single"/>
                </w:rPr>
                <w:t>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4CE6E6C0C028224A65E926F6FB91F0DC">
              <w:r>
                <w:rPr>
                  <w:rFonts w:ascii="Times New Roman" w:hAnsi="Times New Roman"/>
                  <w:color w:val="0000FF"/>
                  <w:sz w:val="20"/>
                  <w:u w:val="single"/>
                </w:rPr>
                <w:t>Consolidated Statements of Cash Flows for the Three and Nine Months Ended September 30, 2012 and 2011</w:t>
              </w:r>
            </w:hyperlink>
          </w:p>
        </w:tc>
        <w:tc>
          <w:tcPr>
            <w:tcW w:w="708" w:type="dxa"/>
            <w:tcBorders/>
            <w:vAlign w:val="center"/>
          </w:tcPr>
          <w:p>
            <w:pPr>
              <w:pStyle w:val="Normal"/>
              <w:widowControl w:val="false"/>
              <w:tabs>
                <w:tab w:val="clear" w:pos="720"/>
              </w:tabs>
              <w:bidi w:val="0"/>
              <w:ind w:left="30" w:hanging="0"/>
              <w:jc w:val="right"/>
              <w:rPr/>
            </w:pPr>
            <w:hyperlink w:anchor="VMW_9302012X10Q_HTM_S4CE6E6C0C028224A65E926F6FB91F0DC">
              <w:r>
                <w:rPr>
                  <w:rFonts w:ascii="Times New Roman" w:hAnsi="Times New Roman"/>
                  <w:color w:val="0000FF"/>
                  <w:sz w:val="20"/>
                  <w:u w:val="single"/>
                </w:rPr>
                <w:t>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7ABA8803AA922E8B96BF26F6FBB505B6">
              <w:r>
                <w:rPr>
                  <w:rFonts w:ascii="Times New Roman" w:hAnsi="Times New Roman"/>
                  <w:color w:val="0000FF"/>
                  <w:sz w:val="20"/>
                  <w:u w:val="single"/>
                </w:rPr>
                <w:t>Consolidated Statements of Income for the Three and Nine Months Ended September 30, 2012 and 2011</w:t>
              </w:r>
            </w:hyperlink>
          </w:p>
        </w:tc>
        <w:tc>
          <w:tcPr>
            <w:tcW w:w="708" w:type="dxa"/>
            <w:tcBorders/>
            <w:vAlign w:val="center"/>
          </w:tcPr>
          <w:p>
            <w:pPr>
              <w:pStyle w:val="Normal"/>
              <w:widowControl w:val="false"/>
              <w:tabs>
                <w:tab w:val="clear" w:pos="720"/>
              </w:tabs>
              <w:bidi w:val="0"/>
              <w:ind w:left="30" w:hanging="0"/>
              <w:jc w:val="right"/>
              <w:rPr/>
            </w:pPr>
            <w:hyperlink w:anchor="VMW_9302012X10Q_HTM_S7ABA8803AA922E8B96BF26F6FBB505B6">
              <w:r>
                <w:rPr>
                  <w:rFonts w:ascii="Times New Roman" w:hAnsi="Times New Roman"/>
                  <w:color w:val="0000FF"/>
                  <w:sz w:val="20"/>
                  <w:u w:val="single"/>
                </w:rPr>
                <w:t>4</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B189D34D568D4986C2A626F6FBE280B5">
              <w:r>
                <w:rPr>
                  <w:rFonts w:ascii="Times New Roman" w:hAnsi="Times New Roman"/>
                  <w:color w:val="0000FF"/>
                  <w:sz w:val="20"/>
                  <w:u w:val="single"/>
                </w:rPr>
                <w:t>Consolidated Statements of Comprehensive Income for the Three and Nine Months Ended September 30, 2012 and 2011</w:t>
              </w:r>
            </w:hyperlink>
          </w:p>
        </w:tc>
        <w:tc>
          <w:tcPr>
            <w:tcW w:w="708" w:type="dxa"/>
            <w:tcBorders/>
            <w:vAlign w:val="center"/>
          </w:tcPr>
          <w:p>
            <w:pPr>
              <w:pStyle w:val="Normal"/>
              <w:widowControl w:val="false"/>
              <w:tabs>
                <w:tab w:val="clear" w:pos="720"/>
              </w:tabs>
              <w:bidi w:val="0"/>
              <w:ind w:left="30" w:hanging="0"/>
              <w:jc w:val="right"/>
              <w:rPr/>
            </w:pPr>
            <w:hyperlink w:anchor="VMW_9302012X10Q_HTM_SB189D34D568D4986C2A626F6FBE280B5">
              <w:r>
                <w:rPr>
                  <w:rFonts w:ascii="Times New Roman" w:hAnsi="Times New Roman"/>
                  <w:color w:val="0000FF"/>
                  <w:sz w:val="20"/>
                  <w:u w:val="single"/>
                </w:rPr>
                <w:t>5</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CC96F05BA22B4B1A501826F6FBF16B81">
              <w:r>
                <w:rPr>
                  <w:rFonts w:ascii="Times New Roman" w:hAnsi="Times New Roman"/>
                  <w:color w:val="0000FF"/>
                  <w:sz w:val="20"/>
                  <w:u w:val="single"/>
                </w:rPr>
                <w:t>Consolidated Balance Sheets at September 30, 2012 and December 31, 2011</w:t>
              </w:r>
            </w:hyperlink>
          </w:p>
        </w:tc>
        <w:tc>
          <w:tcPr>
            <w:tcW w:w="708" w:type="dxa"/>
            <w:tcBorders/>
            <w:vAlign w:val="center"/>
          </w:tcPr>
          <w:p>
            <w:pPr>
              <w:pStyle w:val="Normal"/>
              <w:widowControl w:val="false"/>
              <w:tabs>
                <w:tab w:val="clear" w:pos="720"/>
              </w:tabs>
              <w:bidi w:val="0"/>
              <w:ind w:left="30" w:hanging="0"/>
              <w:jc w:val="right"/>
              <w:rPr/>
            </w:pPr>
            <w:hyperlink w:anchor="VMW_9302012X10Q_HTM_SCC96F05BA22B4B1A501826F6FBF16B81">
              <w:r>
                <w:rPr>
                  <w:rFonts w:ascii="Times New Roman" w:hAnsi="Times New Roman"/>
                  <w:color w:val="0000FF"/>
                  <w:sz w:val="20"/>
                  <w:u w:val="single"/>
                </w:rPr>
                <w:t>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ACDDA9BB64584ADF2DF526F709048DA7">
              <w:r>
                <w:rPr>
                  <w:rFonts w:ascii="Times New Roman" w:hAnsi="Times New Roman"/>
                  <w:color w:val="0000FF"/>
                  <w:sz w:val="20"/>
                  <w:u w:val="single"/>
                </w:rPr>
                <w:t>Notes to Consolidated Financial Statements</w:t>
              </w:r>
            </w:hyperlink>
          </w:p>
        </w:tc>
        <w:tc>
          <w:tcPr>
            <w:tcW w:w="708" w:type="dxa"/>
            <w:tcBorders/>
            <w:vAlign w:val="center"/>
          </w:tcPr>
          <w:p>
            <w:pPr>
              <w:pStyle w:val="Normal"/>
              <w:widowControl w:val="false"/>
              <w:tabs>
                <w:tab w:val="clear" w:pos="720"/>
              </w:tabs>
              <w:bidi w:val="0"/>
              <w:ind w:left="30" w:hanging="0"/>
              <w:jc w:val="right"/>
              <w:rPr/>
            </w:pPr>
            <w:hyperlink w:anchor="VMW_9302012X10Q_HTM_SACDDA9BB64584ADF2DF526F709048DA7">
              <w:r>
                <w:rPr>
                  <w:rFonts w:ascii="Times New Roman" w:hAnsi="Times New Roman"/>
                  <w:color w:val="0000FF"/>
                  <w:sz w:val="20"/>
                  <w:u w:val="single"/>
                </w:rPr>
                <w:t>7</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9302012X10Q_HTM_S499B4CA6D424FB8472A126F70DB38378">
              <w:r>
                <w:rPr>
                  <w:rFonts w:ascii="Times New Roman" w:hAnsi="Times New Roman"/>
                  <w:color w:val="0000FF"/>
                  <w:sz w:val="20"/>
                  <w:u w:val="single"/>
                </w:rPr>
                <w:t>Management’s Discussion and Analysis of Financial Condition and Results of Operations</w:t>
              </w:r>
            </w:hyperlink>
          </w:p>
        </w:tc>
        <w:tc>
          <w:tcPr>
            <w:tcW w:w="708" w:type="dxa"/>
            <w:tcBorders/>
            <w:vAlign w:val="center"/>
          </w:tcPr>
          <w:p>
            <w:pPr>
              <w:pStyle w:val="Normal"/>
              <w:widowControl w:val="false"/>
              <w:tabs>
                <w:tab w:val="clear" w:pos="720"/>
              </w:tabs>
              <w:bidi w:val="0"/>
              <w:ind w:left="30" w:hanging="0"/>
              <w:jc w:val="right"/>
              <w:rPr/>
            </w:pPr>
            <w:hyperlink w:anchor="VMW_9302012X10Q_HTM_S499B4CA6D424FB8472A126F70DB38378">
              <w:r>
                <w:rPr>
                  <w:rFonts w:ascii="Times New Roman" w:hAnsi="Times New Roman"/>
                  <w:color w:val="0000FF"/>
                  <w:sz w:val="20"/>
                  <w:u w:val="single"/>
                </w:rPr>
                <w:t>22</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9302012X10Q_HTM_S6A324AD5E05C19BF888B26F70FFBE94F">
              <w:r>
                <w:rPr>
                  <w:rFonts w:ascii="Times New Roman" w:hAnsi="Times New Roman"/>
                  <w:color w:val="0000FF"/>
                  <w:sz w:val="20"/>
                  <w:u w:val="single"/>
                </w:rPr>
                <w:t>Quantitative and Qualitative Disclosures About Market Risk</w:t>
              </w:r>
            </w:hyperlink>
          </w:p>
        </w:tc>
        <w:tc>
          <w:tcPr>
            <w:tcW w:w="708" w:type="dxa"/>
            <w:tcBorders/>
            <w:vAlign w:val="center"/>
          </w:tcPr>
          <w:p>
            <w:pPr>
              <w:pStyle w:val="Normal"/>
              <w:widowControl w:val="false"/>
              <w:tabs>
                <w:tab w:val="clear" w:pos="720"/>
              </w:tabs>
              <w:bidi w:val="0"/>
              <w:ind w:left="30" w:hanging="0"/>
              <w:jc w:val="right"/>
              <w:rPr/>
            </w:pPr>
            <w:hyperlink w:anchor="VMW_9302012X10Q_HTM_S6A324AD5E05C19BF888B26F70FFBE94F">
              <w:r>
                <w:rPr>
                  <w:rFonts w:ascii="Times New Roman" w:hAnsi="Times New Roman"/>
                  <w:color w:val="0000FF"/>
                  <w:sz w:val="20"/>
                  <w:u w:val="single"/>
                </w:rPr>
                <w:t>39</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9302012X10Q_HTM_S88DBEF7AC39CCF2EB22F26F71034EB1C">
              <w:r>
                <w:rPr>
                  <w:rFonts w:ascii="Times New Roman" w:hAnsi="Times New Roman"/>
                  <w:color w:val="0000FF"/>
                  <w:sz w:val="20"/>
                  <w:u w:val="single"/>
                </w:rPr>
                <w:t>Controls and Procedures</w:t>
              </w:r>
            </w:hyperlink>
          </w:p>
        </w:tc>
        <w:tc>
          <w:tcPr>
            <w:tcW w:w="708" w:type="dxa"/>
            <w:tcBorders/>
            <w:vAlign w:val="center"/>
          </w:tcPr>
          <w:p>
            <w:pPr>
              <w:pStyle w:val="Normal"/>
              <w:widowControl w:val="false"/>
              <w:tabs>
                <w:tab w:val="clear" w:pos="720"/>
              </w:tabs>
              <w:bidi w:val="0"/>
              <w:ind w:left="30" w:hanging="0"/>
              <w:jc w:val="right"/>
              <w:rPr/>
            </w:pPr>
            <w:hyperlink w:anchor="VMW_9302012X10Q_HTM_S88DBEF7AC39CCF2EB22F26F71034EB1C">
              <w:r>
                <w:rPr>
                  <w:rFonts w:ascii="Times New Roman" w:hAnsi="Times New Roman"/>
                  <w:color w:val="0000FF"/>
                  <w:sz w:val="20"/>
                  <w:u w:val="single"/>
                </w:rPr>
                <w:t>40</w:t>
              </w:r>
            </w:hyperlink>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9302012X10Q_HTM_SB9CED988EAF5E77DAF1D26F7104DE4D9">
              <w:r>
                <w:rPr>
                  <w:rFonts w:ascii="Times New Roman" w:hAnsi="Times New Roman"/>
                  <w:color w:val="0000FF"/>
                  <w:sz w:val="20"/>
                  <w:u w:val="single"/>
                </w:rPr>
                <w:t>PART II – OTHER INFORMATION</w:t>
              </w:r>
            </w:hyperlink>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9302012X10Q_HTM_S4628BD6CD29E1588AF9726F710808280">
              <w:r>
                <w:rPr>
                  <w:rFonts w:ascii="Times New Roman" w:hAnsi="Times New Roman"/>
                  <w:color w:val="0000FF"/>
                  <w:sz w:val="20"/>
                  <w:u w:val="single"/>
                </w:rPr>
                <w:t>Legal Proceedings</w:t>
              </w:r>
            </w:hyperlink>
          </w:p>
        </w:tc>
        <w:tc>
          <w:tcPr>
            <w:tcW w:w="708" w:type="dxa"/>
            <w:tcBorders/>
            <w:vAlign w:val="center"/>
          </w:tcPr>
          <w:p>
            <w:pPr>
              <w:pStyle w:val="Normal"/>
              <w:widowControl w:val="false"/>
              <w:tabs>
                <w:tab w:val="clear" w:pos="720"/>
              </w:tabs>
              <w:bidi w:val="0"/>
              <w:ind w:left="30" w:hanging="0"/>
              <w:jc w:val="right"/>
              <w:rPr/>
            </w:pPr>
            <w:hyperlink w:anchor="VMW_9302012X10Q_HTM_S4628BD6CD29E1588AF9726F710808280">
              <w:r>
                <w:rPr>
                  <w:rFonts w:ascii="Times New Roman" w:hAnsi="Times New Roman"/>
                  <w:color w:val="0000FF"/>
                  <w:sz w:val="20"/>
                  <w:u w:val="single"/>
                </w:rPr>
                <w:t>41</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646" w:type="dxa"/>
            <w:tcBorders/>
            <w:vAlign w:val="center"/>
          </w:tcPr>
          <w:p>
            <w:pPr>
              <w:pStyle w:val="Normal"/>
              <w:widowControl w:val="false"/>
              <w:tabs>
                <w:tab w:val="clear" w:pos="720"/>
              </w:tabs>
              <w:bidi w:val="0"/>
              <w:ind w:left="30" w:hanging="0"/>
              <w:jc w:val="left"/>
              <w:rPr/>
            </w:pPr>
            <w:hyperlink w:anchor="VMW_9302012X10Q_HTM_S1C8B97915E05FBB5061626F710A25B3C">
              <w:r>
                <w:rPr>
                  <w:rFonts w:ascii="Times New Roman" w:hAnsi="Times New Roman"/>
                  <w:color w:val="0000FF"/>
                  <w:sz w:val="20"/>
                  <w:u w:val="single"/>
                </w:rPr>
                <w:t>Risk Factors</w:t>
              </w:r>
            </w:hyperlink>
          </w:p>
        </w:tc>
        <w:tc>
          <w:tcPr>
            <w:tcW w:w="708" w:type="dxa"/>
            <w:tcBorders/>
            <w:vAlign w:val="center"/>
          </w:tcPr>
          <w:p>
            <w:pPr>
              <w:pStyle w:val="Normal"/>
              <w:widowControl w:val="false"/>
              <w:tabs>
                <w:tab w:val="clear" w:pos="720"/>
              </w:tabs>
              <w:bidi w:val="0"/>
              <w:ind w:left="30" w:hanging="0"/>
              <w:jc w:val="right"/>
              <w:rPr/>
            </w:pPr>
            <w:hyperlink w:anchor="VMW_9302012X10Q_HTM_S1C8B97915E05FBB5061626F710A25B3C">
              <w:r>
                <w:rPr>
                  <w:rFonts w:ascii="Times New Roman" w:hAnsi="Times New Roman"/>
                  <w:color w:val="0000FF"/>
                  <w:sz w:val="20"/>
                  <w:u w:val="single"/>
                </w:rPr>
                <w:t>41</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9302012X10Q_HTM_SD277806D3809A6515D4526F6FEFBBFEC">
              <w:r>
                <w:rPr>
                  <w:rFonts w:ascii="Times New Roman" w:hAnsi="Times New Roman"/>
                  <w:color w:val="0000FF"/>
                  <w:sz w:val="20"/>
                  <w:u w:val="single"/>
                </w:rPr>
                <w:t>Unregistered Sales of Equity Securities and Use of Proceeds</w:t>
              </w:r>
            </w:hyperlink>
          </w:p>
        </w:tc>
        <w:tc>
          <w:tcPr>
            <w:tcW w:w="708" w:type="dxa"/>
            <w:tcBorders/>
            <w:vAlign w:val="center"/>
          </w:tcPr>
          <w:p>
            <w:pPr>
              <w:pStyle w:val="Normal"/>
              <w:widowControl w:val="false"/>
              <w:tabs>
                <w:tab w:val="clear" w:pos="720"/>
              </w:tabs>
              <w:bidi w:val="0"/>
              <w:ind w:left="30" w:hanging="0"/>
              <w:jc w:val="right"/>
              <w:rPr/>
            </w:pPr>
            <w:hyperlink w:anchor="VMW_9302012X10Q_HTM_SD277806D3809A6515D4526F6FEFBBFEC">
              <w:r>
                <w:rPr>
                  <w:rFonts w:ascii="Times New Roman" w:hAnsi="Times New Roman"/>
                  <w:color w:val="0000FF"/>
                  <w:sz w:val="20"/>
                  <w:u w:val="single"/>
                </w:rPr>
                <w:t>6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9302012X10Q_HTM_SAEB681F545B8F0D86EDA26F7110210C0">
              <w:r>
                <w:rPr>
                  <w:rFonts w:ascii="Times New Roman" w:hAnsi="Times New Roman"/>
                  <w:color w:val="0000FF"/>
                  <w:sz w:val="20"/>
                  <w:u w:val="single"/>
                </w:rPr>
                <w:t>Defaults Upon Senior Securities</w:t>
              </w:r>
            </w:hyperlink>
          </w:p>
        </w:tc>
        <w:tc>
          <w:tcPr>
            <w:tcW w:w="708" w:type="dxa"/>
            <w:tcBorders/>
            <w:vAlign w:val="center"/>
          </w:tcPr>
          <w:p>
            <w:pPr>
              <w:pStyle w:val="Normal"/>
              <w:widowControl w:val="false"/>
              <w:tabs>
                <w:tab w:val="clear" w:pos="720"/>
              </w:tabs>
              <w:bidi w:val="0"/>
              <w:ind w:left="30" w:hanging="0"/>
              <w:jc w:val="right"/>
              <w:rPr/>
            </w:pPr>
            <w:hyperlink w:anchor="VMW_9302012X10Q_HTM_SAEB681F545B8F0D86EDA26F7110210C0">
              <w:r>
                <w:rPr>
                  <w:rFonts w:ascii="Times New Roman" w:hAnsi="Times New Roman"/>
                  <w:color w:val="0000FF"/>
                  <w:sz w:val="20"/>
                  <w:u w:val="single"/>
                </w:rPr>
                <w:t>6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9302012X10Q_HTM_S80A84159A3B38F9C8AC126F71128CD5D">
              <w:r>
                <w:rPr>
                  <w:rFonts w:ascii="Times New Roman" w:hAnsi="Times New Roman"/>
                  <w:color w:val="0000FF"/>
                  <w:sz w:val="20"/>
                  <w:u w:val="single"/>
                </w:rPr>
                <w:t>Mine Safety Disclosures</w:t>
              </w:r>
            </w:hyperlink>
          </w:p>
        </w:tc>
        <w:tc>
          <w:tcPr>
            <w:tcW w:w="708" w:type="dxa"/>
            <w:tcBorders/>
            <w:vAlign w:val="center"/>
          </w:tcPr>
          <w:p>
            <w:pPr>
              <w:pStyle w:val="Normal"/>
              <w:widowControl w:val="false"/>
              <w:tabs>
                <w:tab w:val="clear" w:pos="720"/>
              </w:tabs>
              <w:bidi w:val="0"/>
              <w:ind w:left="30" w:hanging="0"/>
              <w:jc w:val="right"/>
              <w:rPr/>
            </w:pPr>
            <w:hyperlink w:anchor="VMW_9302012X10Q_HTM_S80A84159A3B38F9C8AC126F71128CD5D">
              <w:r>
                <w:rPr>
                  <w:rFonts w:ascii="Times New Roman" w:hAnsi="Times New Roman"/>
                  <w:color w:val="0000FF"/>
                  <w:sz w:val="20"/>
                  <w:u w:val="single"/>
                </w:rPr>
                <w:t>6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646" w:type="dxa"/>
            <w:tcBorders/>
            <w:vAlign w:val="center"/>
          </w:tcPr>
          <w:p>
            <w:pPr>
              <w:pStyle w:val="Normal"/>
              <w:widowControl w:val="false"/>
              <w:tabs>
                <w:tab w:val="clear" w:pos="720"/>
              </w:tabs>
              <w:bidi w:val="0"/>
              <w:ind w:left="30" w:hanging="0"/>
              <w:jc w:val="left"/>
              <w:rPr/>
            </w:pPr>
            <w:hyperlink w:anchor="VMW_9302012X10Q_HTM_SAD432E135579F0A5123126F711480146">
              <w:r>
                <w:rPr>
                  <w:rFonts w:ascii="Times New Roman" w:hAnsi="Times New Roman"/>
                  <w:color w:val="0000FF"/>
                  <w:sz w:val="20"/>
                  <w:u w:val="single"/>
                </w:rPr>
                <w:t>Other Information</w:t>
              </w:r>
            </w:hyperlink>
          </w:p>
        </w:tc>
        <w:tc>
          <w:tcPr>
            <w:tcW w:w="708" w:type="dxa"/>
            <w:tcBorders/>
            <w:vAlign w:val="center"/>
          </w:tcPr>
          <w:p>
            <w:pPr>
              <w:pStyle w:val="Normal"/>
              <w:widowControl w:val="false"/>
              <w:tabs>
                <w:tab w:val="clear" w:pos="720"/>
              </w:tabs>
              <w:bidi w:val="0"/>
              <w:ind w:left="30" w:hanging="0"/>
              <w:jc w:val="right"/>
              <w:rPr/>
            </w:pPr>
            <w:hyperlink w:anchor="VMW_9302012X10Q_HTM_SAD432E135579F0A5123126F711480146">
              <w:r>
                <w:rPr>
                  <w:rFonts w:ascii="Times New Roman" w:hAnsi="Times New Roman"/>
                  <w:color w:val="0000FF"/>
                  <w:sz w:val="20"/>
                  <w:u w:val="single"/>
                </w:rPr>
                <w:t>6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646" w:type="dxa"/>
            <w:tcBorders/>
            <w:vAlign w:val="center"/>
          </w:tcPr>
          <w:p>
            <w:pPr>
              <w:pStyle w:val="Normal"/>
              <w:widowControl w:val="false"/>
              <w:tabs>
                <w:tab w:val="clear" w:pos="720"/>
              </w:tabs>
              <w:bidi w:val="0"/>
              <w:ind w:left="30" w:hanging="0"/>
              <w:jc w:val="left"/>
              <w:rPr/>
            </w:pPr>
            <w:hyperlink w:anchor="VMW_9302012X10Q_HTM_S65CF97BF4B9F2DAFB98B26F7117ADBB7">
              <w:r>
                <w:rPr>
                  <w:rFonts w:ascii="Times New Roman" w:hAnsi="Times New Roman"/>
                  <w:color w:val="0000FF"/>
                  <w:sz w:val="20"/>
                  <w:u w:val="single"/>
                </w:rPr>
                <w:t>Exhibits</w:t>
              </w:r>
            </w:hyperlink>
          </w:p>
        </w:tc>
        <w:tc>
          <w:tcPr>
            <w:tcW w:w="708" w:type="dxa"/>
            <w:tcBorders/>
            <w:vAlign w:val="center"/>
          </w:tcPr>
          <w:p>
            <w:pPr>
              <w:pStyle w:val="Normal"/>
              <w:widowControl w:val="false"/>
              <w:tabs>
                <w:tab w:val="clear" w:pos="720"/>
              </w:tabs>
              <w:bidi w:val="0"/>
              <w:ind w:left="30" w:hanging="0"/>
              <w:jc w:val="right"/>
              <w:rPr/>
            </w:pPr>
            <w:hyperlink w:anchor="VMW_9302012X10Q_HTM_S65CF97BF4B9F2DAFB98B26F7117ADBB7">
              <w:r>
                <w:rPr>
                  <w:rFonts w:ascii="Times New Roman" w:hAnsi="Times New Roman"/>
                  <w:color w:val="0000FF"/>
                  <w:sz w:val="20"/>
                  <w:u w:val="single"/>
                </w:rPr>
                <w:t>64</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D3E9B6A75001501B79AC26F7119C6384">
              <w:r>
                <w:rPr>
                  <w:rFonts w:ascii="Times New Roman" w:hAnsi="Times New Roman"/>
                  <w:color w:val="0000FF"/>
                  <w:sz w:val="20"/>
                  <w:u w:val="single"/>
                </w:rPr>
                <w:t>SIGNATURES</w:t>
              </w:r>
            </w:hyperlink>
          </w:p>
        </w:tc>
        <w:tc>
          <w:tcPr>
            <w:tcW w:w="708" w:type="dxa"/>
            <w:tcBorders/>
            <w:vAlign w:val="center"/>
          </w:tcPr>
          <w:p>
            <w:pPr>
              <w:pStyle w:val="Normal"/>
              <w:widowControl w:val="false"/>
              <w:tabs>
                <w:tab w:val="clear" w:pos="720"/>
              </w:tabs>
              <w:bidi w:val="0"/>
              <w:ind w:left="30" w:hanging="0"/>
              <w:jc w:val="right"/>
              <w:rPr/>
            </w:pPr>
            <w:hyperlink w:anchor="VMW_9302012X10Q_HTM_SD3E9B6A75001501B79AC26F7119C6384">
              <w:r>
                <w:rPr>
                  <w:rFonts w:ascii="Times New Roman" w:hAnsi="Times New Roman"/>
                  <w:color w:val="0000FF"/>
                  <w:sz w:val="20"/>
                  <w:u w:val="single"/>
                </w:rPr>
                <w:t>65</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9302012X10Q_HTM_SAE0778A27EB190E141DF26F711CEF3DD">
              <w:r>
                <w:rPr>
                  <w:rFonts w:ascii="Times New Roman" w:hAnsi="Times New Roman"/>
                  <w:color w:val="0000FF"/>
                  <w:sz w:val="20"/>
                  <w:u w:val="single"/>
                </w:rPr>
                <w:t>EXHIBIT INDEX</w:t>
              </w:r>
            </w:hyperlink>
          </w:p>
        </w:tc>
        <w:tc>
          <w:tcPr>
            <w:tcW w:w="708" w:type="dxa"/>
            <w:tcBorders/>
            <w:vAlign w:val="center"/>
          </w:tcPr>
          <w:p>
            <w:pPr>
              <w:pStyle w:val="Normal"/>
              <w:widowControl w:val="false"/>
              <w:tabs>
                <w:tab w:val="clear" w:pos="720"/>
              </w:tabs>
              <w:bidi w:val="0"/>
              <w:ind w:left="30" w:hanging="0"/>
              <w:jc w:val="right"/>
              <w:rPr/>
            </w:pPr>
            <w:hyperlink w:anchor="VMW_9302012X10Q_HTM_SAE0778A27EB190E141DF26F711CEF3DD">
              <w:r>
                <w:rPr>
                  <w:rFonts w:ascii="Times New Roman" w:hAnsi="Times New Roman"/>
                  <w:color w:val="0000FF"/>
                  <w:sz w:val="20"/>
                  <w:u w:val="single"/>
                </w:rPr>
                <w:t>66</w:t>
              </w:r>
            </w:hyperlink>
          </w:p>
        </w:tc>
      </w:tr>
    </w:tbl>
    <w:p>
      <w:pPr>
        <w:pStyle w:val="Normal"/>
        <w:widowControl w:val="false"/>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VMworld, VMware vSphere, VMware vCloud, Zimbra, SpringSource, VMware vCenter, VMware vShield, Cloud Foundry, VMware View, VMware Horizon, Rabbit MQ, GemFire, Socialcast, SlideRocket, Digital Fuel, NeoAccel, PacketMotion, Shavlik and WaveMaker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9302012X10Q_HTM_S1C7B24CD310BB5C28AA"/>
      <w:bookmarkStart w:id="16" w:name="eolPage3"/>
      <w:bookmarkStart w:id="17" w:name="VMW_9302012X10Q_HTM_S1C7B24CD310BB5C28AA"/>
      <w:bookmarkStart w:id="18" w:name="eolPage3"/>
      <w:bookmarkEnd w:id="17"/>
      <w:bookmarkEnd w:id="18"/>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9" w:name="FIS_PART_I"/>
      <w:bookmarkStart w:id="20" w:name="FIS_PART_I"/>
      <w:bookmarkEnd w:id="20"/>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widowControl/>
        <w:bidi w:val="0"/>
        <w:jc w:val="left"/>
        <w:rPr/>
      </w:pPr>
      <w:r>
        <w:rPr>
          <w:rFonts w:ascii="Times New Roman" w:hAnsi="Times New Roman"/>
          <w:sz w:val="18"/>
        </w:rPr>
        <w:t> </w:t>
      </w:r>
      <w:bookmarkStart w:id="21" w:name="FIS_FINANCIAL_STATEMENTS"/>
      <w:bookmarkStart w:id="22" w:name="VMW_9302012X10Q_HTM_S17D078B4005E803501A"/>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jc w:val="center"/>
        <w:rPr/>
      </w:pPr>
      <w:bookmarkStart w:id="23" w:name="FIS_CASH_FLOW"/>
      <w:bookmarkStart w:id="24" w:name="VMW_9302012X10Q_HTM_S4CE6E6C0C028224A65E"/>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203"/>
        <w:gridCol w:w="153"/>
        <w:gridCol w:w="1119"/>
        <w:gridCol w:w="151"/>
        <w:gridCol w:w="193"/>
        <w:gridCol w:w="153"/>
        <w:gridCol w:w="1119"/>
        <w:gridCol w:w="151"/>
        <w:gridCol w:w="194"/>
        <w:gridCol w:w="151"/>
        <w:gridCol w:w="1119"/>
        <w:gridCol w:w="153"/>
        <w:gridCol w:w="193"/>
        <w:gridCol w:w="151"/>
        <w:gridCol w:w="1120"/>
        <w:gridCol w:w="149"/>
      </w:tblGrid>
      <w:tr>
        <w:trPr/>
        <w:tc>
          <w:tcPr>
            <w:tcW w:w="1147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Nine Months Ended</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0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1</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56,76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77,53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539,93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0" w:type="dxa"/>
            <w:tcBorders/>
            <w:vAlign w:val="center"/>
          </w:tcPr>
          <w:p>
            <w:pPr>
              <w:pStyle w:val="Normal"/>
              <w:widowControl w:val="false"/>
              <w:tabs>
                <w:tab w:val="clear" w:pos="720"/>
              </w:tabs>
              <w:bidi w:val="0"/>
              <w:ind w:right="16" w:hanging="0"/>
              <w:jc w:val="right"/>
              <w:rPr/>
            </w:pPr>
            <w:r>
              <w:rPr>
                <w:rFonts w:ascii="Times New Roman" w:hAnsi="Times New Roman"/>
                <w:sz w:val="18"/>
              </w:rPr>
              <w:t>523,508</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6,43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3,98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1,59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9,643</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 excluding amounts capitalized</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9,487</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8,37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02,19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4,39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4,531</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6,428</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0,914</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7,692</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sale of Terremark investment</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6,000</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35</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96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90</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794</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7,05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6,17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2,30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2,757</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713</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7,402</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1,863</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1,455</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EMC, net</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47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50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7,624</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2,94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69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846</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118</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553</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3,917</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539</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2,981</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4,672</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9,796</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6,240</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9,93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4,321</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7,66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1,922</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eferred income taxes, net</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727</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23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0,098</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27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9,987</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52,829</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83,859</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65,781</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36,218</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23,511</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04,147</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64,224</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4,812</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4,948</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2,819</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7,180</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Purchase of leasehold interest (see Note H)</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04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1,083</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pitalized software development cost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139</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3,998</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64,574</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55,68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719,642</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83,491</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82,34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1,705</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53,10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08,29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4,02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31,73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68,104</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24,707</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 of strategic investment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8,51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42,048</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9,522</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44,214</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03,610</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Transfer of net assets under common control</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30</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393</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8,183</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230</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2,357</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0,372</w:t>
            </w:r>
          </w:p>
        </w:tc>
        <w:tc>
          <w:tcPr>
            <w:tcW w:w="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73,241</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50,969</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07,826</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30,614</w:t>
            </w:r>
          </w:p>
        </w:tc>
        <w:tc>
          <w:tcPr>
            <w:tcW w:w="14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9,62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4,57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4,22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85,286</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8,817</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10,527</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07,012</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90,916</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53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42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0,91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7,69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5,019</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4,230</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90,002</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04,808</w:t>
            </w:r>
          </w:p>
        </w:tc>
        <w:tc>
          <w:tcPr>
            <w:tcW w:w="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financing activities</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9,677</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3,757</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1,877</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2,746</w:t>
            </w:r>
          </w:p>
        </w:tc>
        <w:tc>
          <w:tcPr>
            <w:tcW w:w="14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Net decrease in cash and cash equivalents</w:t>
            </w:r>
          </w:p>
        </w:tc>
        <w:tc>
          <w:tcPr>
            <w:tcW w:w="1272"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96,700</w:t>
            </w:r>
          </w:p>
        </w:tc>
        <w:tc>
          <w:tcPr>
            <w:tcW w:w="151"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41,215</w:t>
            </w:r>
          </w:p>
        </w:tc>
        <w:tc>
          <w:tcPr>
            <w:tcW w:w="151"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75,556</w:t>
            </w:r>
          </w:p>
        </w:tc>
        <w:tc>
          <w:tcPr>
            <w:tcW w:w="153"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79,136</w:t>
            </w:r>
          </w:p>
        </w:tc>
        <w:tc>
          <w:tcPr>
            <w:tcW w:w="149"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76,900</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91,044</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55,756</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28,965</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480,200</w:t>
            </w:r>
          </w:p>
        </w:tc>
        <w:tc>
          <w:tcPr>
            <w:tcW w:w="1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549,829</w:t>
            </w:r>
          </w:p>
        </w:tc>
        <w:tc>
          <w:tcPr>
            <w:tcW w:w="1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480,200</w:t>
            </w:r>
          </w:p>
        </w:tc>
        <w:tc>
          <w:tcPr>
            <w:tcW w:w="15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0"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549,829</w:t>
            </w:r>
          </w:p>
        </w:tc>
        <w:tc>
          <w:tcPr>
            <w:tcW w:w="14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6,95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5,12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626</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0" w:type="dxa"/>
            <w:tcBorders/>
            <w:vAlign w:val="center"/>
          </w:tcPr>
          <w:p>
            <w:pPr>
              <w:pStyle w:val="Normal"/>
              <w:widowControl w:val="false"/>
              <w:tabs>
                <w:tab w:val="clear" w:pos="720"/>
              </w:tabs>
              <w:bidi w:val="0"/>
              <w:ind w:right="16" w:hanging="0"/>
              <w:jc w:val="right"/>
              <w:rPr/>
            </w:pPr>
            <w:r>
              <w:rPr>
                <w:rFonts w:ascii="Times New Roman" w:hAnsi="Times New Roman"/>
                <w:sz w:val="18"/>
              </w:rPr>
              <w:t>21,347</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587</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25</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25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1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Fair value of stock options assumed in acquisition</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6,62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6,62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9302012X10Q_HTM_S7ABA8803AA922E8B96B"/>
      <w:bookmarkStart w:id="26" w:name="eolPage4"/>
      <w:bookmarkStart w:id="27" w:name="VMW_9302012X10Q_HTM_S7ABA8803AA922E8B96B"/>
      <w:bookmarkStart w:id="28" w:name="eolPage4"/>
      <w:bookmarkEnd w:id="27"/>
      <w:bookmarkEnd w:id="28"/>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29" w:name="FIS_INCOME_STATEMENT"/>
      <w:bookmarkStart w:id="30" w:name="FIS_INCOME_STATEMENT"/>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0" w:type="dxa"/>
        <w:tblLayout w:type="fixed"/>
        <w:tblCellMar>
          <w:top w:w="0" w:type="dxa"/>
          <w:left w:w="0" w:type="dxa"/>
          <w:bottom w:w="0" w:type="dxa"/>
          <w:right w:w="0" w:type="dxa"/>
        </w:tblCellMar>
      </w:tblPr>
      <w:tblGrid>
        <w:gridCol w:w="4912"/>
        <w:gridCol w:w="218"/>
        <w:gridCol w:w="1196"/>
        <w:gridCol w:w="163"/>
        <w:gridCol w:w="192"/>
        <w:gridCol w:w="163"/>
        <w:gridCol w:w="1188"/>
        <w:gridCol w:w="163"/>
        <w:gridCol w:w="193"/>
        <w:gridCol w:w="163"/>
        <w:gridCol w:w="1121"/>
        <w:gridCol w:w="163"/>
        <w:gridCol w:w="193"/>
        <w:gridCol w:w="162"/>
        <w:gridCol w:w="1122"/>
        <w:gridCol w:w="160"/>
      </w:tblGrid>
      <w:tr>
        <w:trPr/>
        <w:tc>
          <w:tcPr>
            <w:tcW w:w="1147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r>
      <w:tr>
        <w:trPr/>
        <w:tc>
          <w:tcPr>
            <w:tcW w:w="491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8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1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1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6" w:type="dxa"/>
            <w:tcBorders/>
            <w:vAlign w:val="bottom"/>
          </w:tcPr>
          <w:p>
            <w:pPr>
              <w:pStyle w:val="Normal"/>
              <w:widowControl w:val="false"/>
              <w:tabs>
                <w:tab w:val="clear" w:pos="720"/>
              </w:tabs>
              <w:bidi w:val="0"/>
              <w:ind w:right="16" w:hanging="0"/>
              <w:jc w:val="right"/>
              <w:rPr/>
            </w:pPr>
            <w:r>
              <w:rPr>
                <w:rFonts w:ascii="Times New Roman" w:hAnsi="Times New Roman"/>
                <w:sz w:val="20"/>
              </w:rPr>
              <w:t>491,12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vAlign w:val="bottom"/>
          </w:tcPr>
          <w:p>
            <w:pPr>
              <w:pStyle w:val="Normal"/>
              <w:widowControl w:val="false"/>
              <w:tabs>
                <w:tab w:val="clear" w:pos="720"/>
              </w:tabs>
              <w:bidi w:val="0"/>
              <w:ind w:right="16" w:hanging="0"/>
              <w:jc w:val="right"/>
              <w:rPr/>
            </w:pPr>
            <w:r>
              <w:rPr>
                <w:rFonts w:ascii="Times New Roman" w:hAnsi="Times New Roman"/>
                <w:sz w:val="20"/>
              </w:rPr>
              <w:t>443,59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1,490,27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327,40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4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2,56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8,26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21,62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9,392</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3,68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1,86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1,89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6,79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33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06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6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009</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02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67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86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4,104</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9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9,65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0,89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8,059</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5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62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6,44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9,110</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53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12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5,63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3,397</w:t>
            </w:r>
          </w:p>
        </w:tc>
        <w:tc>
          <w:tcPr>
            <w:tcW w:w="1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34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72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9,4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115</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5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7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0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46</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3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8</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4</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806</w:t>
            </w:r>
          </w:p>
        </w:tc>
        <w:tc>
          <w:tcPr>
            <w:tcW w:w="1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14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15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3,19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5,547</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379</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2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25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039</w:t>
            </w:r>
          </w:p>
        </w:tc>
        <w:tc>
          <w:tcPr>
            <w:tcW w:w="1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76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93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18"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6"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6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14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03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90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247</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28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88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4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846</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30" w:hanging="0"/>
              <w:jc w:val="left"/>
              <w:rPr/>
            </w:pPr>
            <w:r>
              <w:rPr>
                <w:rFonts w:ascii="Times New Roman" w:hAnsi="Times New Roman"/>
                <w:sz w:val="20"/>
              </w:rPr>
              <w:t>_______________________</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1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6"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8" w:type="dxa"/>
            <w:tcBorders/>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1,52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27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6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96</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19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66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59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62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66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6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77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550</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12"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1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1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2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556</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9302012X10Q_HTM_SB189D34D568D4986C2A"/>
      <w:bookmarkStart w:id="32" w:name="eolPage5"/>
      <w:bookmarkStart w:id="33" w:name="VMW_9302012X10Q_HTM_SB189D34D568D4986C2A"/>
      <w:bookmarkStart w:id="34" w:name="eolPage5"/>
      <w:bookmarkEnd w:id="33"/>
      <w:bookmarkEnd w:id="34"/>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35" w:name="FIS_UNIDENTIFIED_TABLE_2"/>
      <w:bookmarkStart w:id="36" w:name="FIS_UNIDENTIFIED_TABLE_2"/>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94"/>
        <w:gridCol w:w="164"/>
        <w:gridCol w:w="1211"/>
        <w:gridCol w:w="162"/>
        <w:gridCol w:w="194"/>
        <w:gridCol w:w="162"/>
        <w:gridCol w:w="1212"/>
        <w:gridCol w:w="162"/>
        <w:gridCol w:w="194"/>
        <w:gridCol w:w="162"/>
        <w:gridCol w:w="1211"/>
        <w:gridCol w:w="164"/>
        <w:gridCol w:w="192"/>
        <w:gridCol w:w="164"/>
        <w:gridCol w:w="1109"/>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r>
      <w:tr>
        <w:trPr/>
        <w:tc>
          <w:tcPr>
            <w:tcW w:w="48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8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89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76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93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4" w:type="dxa"/>
            <w:tcBorders/>
            <w:vAlign w:val="center"/>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market value of available-for-sale securitie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4"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es of $2,731, $(798), $4,037 and $282</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5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8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classification of gains realized during the period, net of taxes of $(331), $(194), $(495) and $(12,866)</w:t>
            </w:r>
          </w:p>
        </w:tc>
        <w:tc>
          <w:tcPr>
            <w:tcW w:w="13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98</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94" w:type="dxa"/>
            <w:tcBorders/>
            <w:vAlign w:val="center"/>
          </w:tcPr>
          <w:p>
            <w:pPr>
              <w:pStyle w:val="Normal"/>
              <w:widowControl w:val="false"/>
              <w:tabs>
                <w:tab w:val="clear" w:pos="720"/>
              </w:tabs>
              <w:bidi w:val="0"/>
              <w:ind w:left="30" w:hanging="0"/>
              <w:jc w:val="left"/>
              <w:rPr/>
            </w:pPr>
            <w:r>
              <w:rPr>
                <w:rFonts w:ascii="Times New Roman" w:hAnsi="Times New Roman"/>
                <w:sz w:val="20"/>
              </w:rPr>
              <w:t>Net change in market value of available-for-sale securities</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7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75</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market value of effective foreign currency forward exchange contrac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94"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net of taxes of $(31), $0, $(31) and $0</w:t>
            </w:r>
          </w:p>
        </w:tc>
        <w:tc>
          <w:tcPr>
            <w:tcW w:w="13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classification of gains realized during the period, net of taxes of $(10), $0, $(10) and $0</w:t>
            </w:r>
          </w:p>
        </w:tc>
        <w:tc>
          <w:tcPr>
            <w:tcW w:w="13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4" w:type="dxa"/>
            <w:tcBorders/>
            <w:vAlign w:val="center"/>
          </w:tcPr>
          <w:p>
            <w:pPr>
              <w:pStyle w:val="Normal"/>
              <w:widowControl w:val="false"/>
              <w:tabs>
                <w:tab w:val="clear" w:pos="720"/>
              </w:tabs>
              <w:bidi w:val="0"/>
              <w:ind w:left="30" w:hanging="0"/>
              <w:jc w:val="left"/>
              <w:rPr/>
            </w:pPr>
            <w:r>
              <w:rPr>
                <w:rFonts w:ascii="Times New Roman" w:hAnsi="Times New Roman"/>
                <w:sz w:val="20"/>
              </w:rPr>
              <w:t>Net change in market value of effective foreign currency forward exchange contracts</w:t>
            </w:r>
          </w:p>
        </w:tc>
        <w:tc>
          <w:tcPr>
            <w:tcW w:w="13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7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2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75</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94" w:type="dxa"/>
            <w:tcBorders/>
            <w:vAlign w:val="center"/>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761</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05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933</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4,633</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9302012X10Q_HTM_SCC96F05BA22B4B1A501"/>
      <w:bookmarkStart w:id="38" w:name="eolPage6"/>
      <w:bookmarkStart w:id="39" w:name="VMW_9302012X10Q_HTM_SCC96F05BA22B4B1A501"/>
      <w:bookmarkStart w:id="40" w:name="eolPage6"/>
      <w:bookmarkEnd w:id="39"/>
      <w:bookmarkEnd w:id="40"/>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41" w:name="FIS_BALANCE_SHEET"/>
      <w:bookmarkStart w:id="42" w:name="FIS_BALANCE_SHEET"/>
      <w:bookmarkEnd w:id="42"/>
    </w:p>
    <w:p>
      <w:pPr>
        <w:pStyle w:val="Normal"/>
        <w:bidi w:val="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03"/>
        <w:gridCol w:w="237"/>
        <w:gridCol w:w="1261"/>
        <w:gridCol w:w="132"/>
        <w:gridCol w:w="192"/>
        <w:gridCol w:w="204"/>
        <w:gridCol w:w="1260"/>
        <w:gridCol w:w="1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b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br/>
              <w:t>2011</w:t>
            </w:r>
          </w:p>
        </w:tc>
      </w:tr>
      <w:tr>
        <w:trPr/>
        <w:tc>
          <w:tcPr>
            <w:tcW w:w="81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6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6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20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4,4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6,45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1,976 and $3,794</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3,69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85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17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79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74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7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4,167</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439</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35,40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7,77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9,99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49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ized software development costs, net and other</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702</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23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Deferred tax asset</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08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85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5,59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37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93,333</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9,08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1140" w:hanging="0"/>
              <w:jc w:val="left"/>
              <w:rPr/>
            </w:pPr>
            <w:r>
              <w:rPr>
                <w:rFonts w:ascii="Times New Roman" w:hAnsi="Times New Roman"/>
                <w:sz w:val="20"/>
              </w:rPr>
              <w:t>Total assets</w:t>
            </w:r>
          </w:p>
        </w:tc>
        <w:tc>
          <w:tcPr>
            <w:tcW w:w="23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80,113</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6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6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72,462</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6,04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7,65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76,20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4,109</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24,713</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50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7,058</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4,30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3,543</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711</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5,314</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0,52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30" w:hanging="0"/>
              <w:jc w:val="left"/>
              <w:rPr/>
            </w:pPr>
            <w:r>
              <w:rPr>
                <w:rFonts w:ascii="Times New Roman" w:hAnsi="Times New Roman"/>
                <w:sz w:val="20"/>
              </w:rPr>
              <w:t>Commitments and contingencies (see Note M)</w:t>
            </w:r>
          </w:p>
        </w:tc>
        <w:tc>
          <w:tcPr>
            <w:tcW w:w="163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6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8,336 and 123,610 shares</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3</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59,80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12,26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76</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92,539</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52,60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64,799</w:t>
            </w:r>
          </w:p>
        </w:tc>
        <w:tc>
          <w:tcPr>
            <w:tcW w:w="13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3" w:type="dxa"/>
            <w:tcBorders/>
          </w:tcPr>
          <w:p>
            <w:pPr>
              <w:pStyle w:val="Normal"/>
              <w:widowControl w:val="false"/>
              <w:tabs>
                <w:tab w:val="clear" w:pos="720"/>
              </w:tabs>
              <w:bidi w:val="0"/>
              <w:ind w:left="1140" w:hanging="0"/>
              <w:jc w:val="left"/>
              <w:rPr/>
            </w:pPr>
            <w:r>
              <w:rPr>
                <w:rFonts w:ascii="Times New Roman" w:hAnsi="Times New Roman"/>
                <w:sz w:val="20"/>
              </w:rPr>
              <w:t>Total liabilities and stockholders’ equity</w:t>
            </w:r>
          </w:p>
        </w:tc>
        <w:tc>
          <w:tcPr>
            <w:tcW w:w="23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80,113</w:t>
            </w:r>
          </w:p>
        </w:tc>
        <w:tc>
          <w:tcPr>
            <w:tcW w:w="13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2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9302012X10Q_HTM_SACDDA9BB64584ADF2DF"/>
      <w:bookmarkStart w:id="44" w:name="eolPage7"/>
      <w:bookmarkStart w:id="45" w:name="VMW_9302012X10Q_HTM_SACDDA9BB64584ADF2DF"/>
      <w:bookmarkStart w:id="46" w:name="eolPage7"/>
      <w:bookmarkEnd w:id="45"/>
      <w:bookmarkEnd w:id="46"/>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bookmarkStart w:id="48" w:name="VMW_9302012X10Q_HTM_S97C118AECF09C63A905"/>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and virtualization-based cloud infrastructure solutions utilized by businesses to help them transform the way they build, deliver and consume information technology (“IT”) resources in a manner that is evolutionary and based on their specific needs. VMware’s virtualization infrastructure software solutions, which include a suite of products designed to deliver a software 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cash flows, results of operations and financial condition for the periods presented. Results of operations are not necessarily indicative of the results that may be expected for the full year 2012.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1 Annual Report on Form 10-K.</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September 30, 2012 , EMC holds approximately 79.2% of VMware’s outstanding common stock, including 39.2 million shares of VMware’s Class A common stock and all of VMware’s Class B common stock. VMware is a majority-owned and controlled subsidiary of EMC, and its results of operations and financial position are consolidated with EMC’s financial statements. VMware and EMC engage in intercompany transactions, including agreements regarding the use of EMC’s and VMware’s intellectual property and real estate, agreements regarding the sale of goods and services to one another, and an agreement for EMC to resell VMware’s products and services to third party customers. In geographic areas where VMware has not established its own subsidiaries, VMware contracts with EMC subsidiaries for support services and for personnel who are managed by VMware. Additionally, beginning in the second quarter of 2011, VMware incurs costs to operate the Mozy service on behalf of EMC. These costs, plus a mark-up to approximate third-party costs and a management fee, are reimbursed to VMware by EMC and recorded as an offset to the costs VMware incurred on the consolidated statements of income. See Note O to the consolidated financial statements for further information regarding intercompany transactions between VMware and EMC.</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cash flows, results of operations and financial condition had VMware engaged in such transactions with an unrelated third party during all periods presented. Accordingly, VMware’s historical financial information is not necessarily indicative of what the Company’s cash flows, results of operations and financial condition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enerally accepted accounting principles requires management to make estimates and assumptions that affect the reported amounts of assets and liabilities, the reported amounts of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eolPage8"/>
      <w:bookmarkEnd w:id="50"/>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expenses during the reporting periods, and the disclosure of contingent liabilities at the date of the financial statements. Estimates are used for, but not limited to, capitalized software development costs,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June 2011, the Financial Accounting Standards Board (“FASB”) issued Accounting Standards Update No. 2011-05, Presentation of Comprehensive Income (“ASU 2011-05”). ASU 2011-05 eliminated the option to report other comprehensive income and its components in the statement of changes in equity. Comprehensive income must be presented in one continuous statement of comprehensive income or two separate consecutive statements. In December 2011, the FASB issued an amendment to ASU 2011-05 that defers the requirement to present reclassification adjustments out of accumulated other comprehensive income on the face of the consolidated statement of income. VMware adopted this accounting standard update, as amended, on January 1, 2012, and presents comprehensive income in accordance with the requirements of the standard in this Quarterly Report on Form 10-Q.</w:t>
      </w:r>
      <w:bookmarkStart w:id="51" w:name="VMW_9302012X10Q_HTM_S03BEE97C91F727CA5D3"/>
      <w:bookmarkEnd w:id="51"/>
    </w:p>
    <w:p>
      <w:pPr>
        <w:pStyle w:val="Normal"/>
        <w:bidi w:val="0"/>
        <w:spacing w:before="180" w:after="0"/>
        <w:jc w:val="left"/>
        <w:rPr/>
      </w:pPr>
      <w:r>
        <w:rPr>
          <w:rFonts w:ascii="Times New Roman" w:hAnsi="Times New Roman"/>
          <w:b/>
          <w:sz w:val="20"/>
        </w:rPr>
        <w:t>B. Business Combinations, Goodwill and Intangible Assets, Net</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The results of operations of the acquired businesses described below have been included in VMware’s consolidated financial statements from the dates of purchase.</w:t>
      </w:r>
    </w:p>
    <w:p>
      <w:pPr>
        <w:pStyle w:val="Normal"/>
        <w:bidi w:val="0"/>
        <w:spacing w:before="120" w:after="0"/>
        <w:ind w:firstLine="360"/>
        <w:jc w:val="left"/>
        <w:rPr/>
      </w:pPr>
      <w:r>
        <w:rPr>
          <w:rFonts w:ascii="Times New Roman" w:hAnsi="Times New Roman"/>
          <w:i/>
          <w:sz w:val="20"/>
        </w:rPr>
        <w:t>Acquisition of Nicira, Inc.</w:t>
      </w:r>
    </w:p>
    <w:p>
      <w:pPr>
        <w:pStyle w:val="Normal"/>
        <w:bidi w:val="0"/>
        <w:spacing w:before="120" w:after="0"/>
        <w:ind w:firstLine="360"/>
        <w:jc w:val="left"/>
        <w:rPr/>
      </w:pPr>
      <w:r>
        <w:rPr>
          <w:rFonts w:ascii="Times New Roman" w:hAnsi="Times New Roman"/>
          <w:sz w:val="20"/>
        </w:rPr>
        <w:t>On August 24, 2012, VMware acquired all of the outstanding capital stock of Nicira, Inc. (</w:t>
      </w:r>
      <w:r>
        <w:rPr>
          <w:rFonts w:ascii="Times New Roman" w:hAnsi="Times New Roman"/>
          <w:sz w:val="22"/>
        </w:rPr>
        <w:t xml:space="preserve"> “ </w:t>
      </w:r>
      <w:r>
        <w:rPr>
          <w:rFonts w:ascii="Times New Roman" w:hAnsi="Times New Roman"/>
          <w:sz w:val="20"/>
        </w:rPr>
        <w:t>Nicira</w:t>
      </w:r>
      <w:r>
        <w:rPr>
          <w:rFonts w:ascii="Times New Roman" w:hAnsi="Times New Roman"/>
          <w:sz w:val="22"/>
        </w:rPr>
        <w:t xml:space="preserve"> ” </w:t>
      </w:r>
      <w:r>
        <w:rPr>
          <w:rFonts w:ascii="Times New Roman" w:hAnsi="Times New Roman"/>
          <w:sz w:val="20"/>
        </w:rPr>
        <w:t>), a developer of software defined networking solutions, under the terms of an Agreement and Plan of Merger entered into in July. This acquisition expands VMware’s product portfolio to provide a suite of software defined networking capabilities.</w:t>
      </w:r>
    </w:p>
    <w:p>
      <w:pPr>
        <w:pStyle w:val="Normal"/>
        <w:bidi w:val="0"/>
        <w:spacing w:before="120" w:after="0"/>
        <w:ind w:firstLine="360"/>
        <w:jc w:val="left"/>
        <w:rPr/>
      </w:pPr>
      <w:r>
        <w:rPr>
          <w:rFonts w:ascii="Times New Roman" w:hAnsi="Times New Roman"/>
          <w:sz w:val="20"/>
        </w:rPr>
        <w:t>The aggregate consideration was $1,099.6 million , net of cash acquired, including cash of $1,083.0 million and the fair value of assumed equity attributed to pre-combination services of $16.6 million . Of this consideration, VMware deposited into escrow $100.0 million of consideration otherwise payable in the merger to holders of Nicira stock and equity awards. This amount will be held in escrow as the sole remedy for indemnification claims under the merger agreement, if any, for a period of one year following the completion of the merger. Additionally, VMware assumed all of Nicira’s unvested stock options and restricted stock outstanding at the completion of the acquisition. The fair value of the assumed equity awards for post-combination services was $152.4 million and was not included in the consideration transferred. Of the $152.4 million , $25.8 million was recorded as stock-based compensation expense on the consolidated statements of income in the three months ended September 30, 2012 . The remaining fair value of $126.6 million attributed to post-combination services is being recognized over the awards’ remaining requisite service periods, which extend through the first half of 2016.</w:t>
      </w:r>
    </w:p>
    <w:p>
      <w:pPr>
        <w:pStyle w:val="Normal"/>
        <w:bidi w:val="0"/>
        <w:spacing w:before="120" w:after="0"/>
        <w:ind w:firstLine="360"/>
        <w:jc w:val="left"/>
        <w:rPr/>
      </w:pPr>
      <w:r>
        <w:rPr>
          <w:rFonts w:ascii="Times New Roman" w:hAnsi="Times New Roman"/>
          <w:sz w:val="20"/>
        </w:rPr>
        <w:t>In accordance with the merger agreement, the assumed unvested stock options converted into 1.1 million stock options to purchase VMware Class A common stock. The weighted-average acquisition-date fair value of the stock options was determined using the Black-Scholes option pricing model with the following weighted-average assumptions: i) market price of $92.21 per share, which was the closing price of VMware’s Class A common stock on the acquisition date; ii) expected term of 2.7 years; iii) risk-free interest rate of 0.3% ; iv) annualized volatility of 35.7% ; and v) no dividend yield. The weighted-average acquisition-date fair value per share of the assumed stock options was $88.39 . The assumed restricted stock converted into 0.6 million shares of restricted VMware Class A common stock. The fair value of the restricted stock was based on the acquisition-date closing price of $92.21 per share for VMware’s Class A common stock.</w:t>
      </w:r>
    </w:p>
    <w:p>
      <w:pPr>
        <w:pStyle w:val="Normal"/>
        <w:bidi w:val="0"/>
        <w:spacing w:before="120" w:after="0"/>
        <w:ind w:firstLine="360"/>
        <w:jc w:val="left"/>
        <w:rPr/>
      </w:pPr>
      <w:r>
        <w:rPr>
          <w:rFonts w:ascii="Times New Roman" w:hAnsi="Times New Roman"/>
          <w:sz w:val="20"/>
        </w:rPr>
        <w:t>As of September 30, 2012 , the accounting for the Nicira acquisition had not been finalized due to pending items on the valuation of acquired assets and liabilities, including unrecognized tax benefits. Based on a preliminary assessment, VMware recorded provisional amounts for these items in its consolidated financial statements as of September 30, 2012 . During the measurement period, VMware may record adjustments to the provisional amounts recorded. No goodwill is expected to be deductible for tax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9"/>
      <w:bookmarkStart w:id="53" w:name="eolPage9"/>
      <w:bookmarkEnd w:id="53"/>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allocation of the consideration to the fair value of the tangible and intangible assets acquired and liabilities assumed on August 24, 2012 (table in thousands):</w:t>
      </w:r>
    </w:p>
    <w:p>
      <w:pPr>
        <w:pStyle w:val="Normal"/>
        <w:bidi w:val="0"/>
        <w:spacing w:lineRule="exact" w:line="150"/>
        <w:jc w:val="left"/>
        <w:rPr>
          <w:rFonts w:ascii="Times New Roman" w:hAnsi="Times New Roman"/>
        </w:rPr>
      </w:pPr>
      <w:r>
        <w:rPr>
          <w:rFonts w:ascii="Times New Roman" w:hAnsi="Times New Roman"/>
        </w:rPr>
      </w:r>
    </w:p>
    <w:tbl>
      <w:tblPr>
        <w:tblW w:w="9825" w:type="dxa"/>
        <w:jc w:val="left"/>
        <w:tblInd w:w="845" w:type="dxa"/>
        <w:tblLayout w:type="fixed"/>
        <w:tblCellMar>
          <w:top w:w="0" w:type="dxa"/>
          <w:left w:w="0" w:type="dxa"/>
          <w:bottom w:w="0" w:type="dxa"/>
          <w:right w:w="0" w:type="dxa"/>
        </w:tblCellMar>
      </w:tblPr>
      <w:tblGrid>
        <w:gridCol w:w="7828"/>
        <w:gridCol w:w="163"/>
        <w:gridCol w:w="1670"/>
        <w:gridCol w:w="163"/>
      </w:tblGrid>
      <w:tr>
        <w:trPr/>
        <w:tc>
          <w:tcPr>
            <w:tcW w:w="98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6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28"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7,95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2,55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28"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24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82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vAlign w:val="bottom"/>
          </w:tcPr>
          <w:p>
            <w:pPr>
              <w:pStyle w:val="Normal"/>
              <w:widowControl w:val="false"/>
              <w:tabs>
                <w:tab w:val="clear" w:pos="720"/>
              </w:tabs>
              <w:bidi w:val="0"/>
              <w:ind w:left="30" w:hanging="0"/>
              <w:jc w:val="left"/>
              <w:rPr/>
            </w:pPr>
            <w:r>
              <w:rPr>
                <w:rFonts w:ascii="Times New Roman" w:hAnsi="Times New Roman"/>
                <w:sz w:val="20"/>
              </w:rPr>
              <w:t>Other current liabilities, net of current assets</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2,93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8"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9,62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ummarizes the fair value of the intangible assets acquired by VMware in conjunction with the Nicira acquisition (amounts in table in thousands):</w:t>
      </w:r>
      <w:bookmarkStart w:id="54" w:name="FIS_UNIDENTIFIED_TABLE_4"/>
      <w:bookmarkEnd w:id="54"/>
    </w:p>
    <w:p>
      <w:pPr>
        <w:pStyle w:val="Normal"/>
        <w:bidi w:val="0"/>
        <w:spacing w:lineRule="exact" w:line="150"/>
        <w:jc w:val="left"/>
        <w:rPr>
          <w:rFonts w:ascii="Times New Roman" w:hAnsi="Times New Roman"/>
        </w:rPr>
      </w:pPr>
      <w:r>
        <w:rPr>
          <w:rFonts w:ascii="Times New Roman" w:hAnsi="Times New Roman"/>
        </w:rPr>
      </w:r>
    </w:p>
    <w:tbl>
      <w:tblPr>
        <w:tblW w:w="9900" w:type="dxa"/>
        <w:jc w:val="left"/>
        <w:tblInd w:w="808" w:type="dxa"/>
        <w:tblLayout w:type="fixed"/>
        <w:tblCellMar>
          <w:top w:w="0" w:type="dxa"/>
          <w:left w:w="0" w:type="dxa"/>
          <w:bottom w:w="0" w:type="dxa"/>
          <w:right w:w="0" w:type="dxa"/>
        </w:tblCellMar>
      </w:tblPr>
      <w:tblGrid>
        <w:gridCol w:w="6526"/>
        <w:gridCol w:w="1751"/>
        <w:gridCol w:w="193"/>
        <w:gridCol w:w="162"/>
        <w:gridCol w:w="1190"/>
        <w:gridCol w:w="77"/>
      </w:tblGrid>
      <w:tr>
        <w:trPr/>
        <w:tc>
          <w:tcPr>
            <w:tcW w:w="989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Weighted-Average</w:t>
              <w:br/>
              <w:t>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Fair Value</w:t>
              <w:br/>
              <w:t>Amount</w:t>
            </w:r>
          </w:p>
        </w:tc>
      </w:tr>
      <w:tr>
        <w:trPr/>
        <w:tc>
          <w:tcPr>
            <w:tcW w:w="65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7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000</w:t>
            </w:r>
          </w:p>
        </w:tc>
        <w:tc>
          <w:tcPr>
            <w:tcW w:w="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751" w:type="dxa"/>
            <w:tcBorders/>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00</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 (“IPR&amp;D”)</w:t>
            </w:r>
          </w:p>
        </w:tc>
        <w:tc>
          <w:tcPr>
            <w:tcW w:w="1751"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500</w:t>
            </w:r>
          </w:p>
        </w:tc>
        <w:tc>
          <w:tcPr>
            <w:tcW w:w="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26"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 net, excluding goodwill</w:t>
            </w:r>
          </w:p>
        </w:tc>
        <w:tc>
          <w:tcPr>
            <w:tcW w:w="17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600</w:t>
            </w:r>
          </w:p>
        </w:tc>
        <w:tc>
          <w:tcPr>
            <w:tcW w:w="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PR&amp;D relates to one project which is expected to be completed by the end of 2012. The value assigned to the IPR&amp;D project was determined using a discounted cash flow model with a discount rate of 17% . Upon completion, the project will be amortized over its projected remaining useful life. The estimated costs to complete the project are not material.</w:t>
      </w:r>
    </w:p>
    <w:p>
      <w:pPr>
        <w:pStyle w:val="Normal"/>
        <w:bidi w:val="0"/>
        <w:spacing w:before="120" w:after="0"/>
        <w:ind w:firstLine="360"/>
        <w:jc w:val="left"/>
        <w:rPr/>
      </w:pPr>
      <w:r>
        <w:rPr>
          <w:rFonts w:ascii="Times New Roman" w:hAnsi="Times New Roman"/>
          <w:sz w:val="20"/>
        </w:rPr>
        <w:t>Supplemental information on an unaudited pro forma basis, as if Nicira had been acquired on January 1, 2011, is presented as follows (table in thousands, except per share amounts):</w:t>
      </w:r>
      <w:bookmarkStart w:id="55" w:name="FIS_UNIDENTIFIED_TABLE_5"/>
      <w:bookmarkEnd w:id="55"/>
    </w:p>
    <w:p>
      <w:pPr>
        <w:pStyle w:val="Normal"/>
        <w:bidi w:val="0"/>
        <w:spacing w:lineRule="exact" w:line="150"/>
        <w:jc w:val="left"/>
        <w:rPr>
          <w:rFonts w:ascii="Times New Roman" w:hAnsi="Times New Roman"/>
        </w:rPr>
      </w:pPr>
      <w:r>
        <w:rPr>
          <w:rFonts w:ascii="Times New Roman" w:hAnsi="Times New Roman"/>
        </w:rPr>
      </w:r>
    </w:p>
    <w:tbl>
      <w:tblPr>
        <w:tblW w:w="10080" w:type="dxa"/>
        <w:jc w:val="left"/>
        <w:tblInd w:w="718" w:type="dxa"/>
        <w:tblLayout w:type="fixed"/>
        <w:tblCellMar>
          <w:top w:w="0" w:type="dxa"/>
          <w:left w:w="0" w:type="dxa"/>
          <w:bottom w:w="0" w:type="dxa"/>
          <w:right w:w="0" w:type="dxa"/>
        </w:tblCellMar>
      </w:tblPr>
      <w:tblGrid>
        <w:gridCol w:w="4622"/>
        <w:gridCol w:w="163"/>
        <w:gridCol w:w="1035"/>
        <w:gridCol w:w="63"/>
        <w:gridCol w:w="194"/>
        <w:gridCol w:w="162"/>
        <w:gridCol w:w="869"/>
        <w:gridCol w:w="63"/>
        <w:gridCol w:w="194"/>
        <w:gridCol w:w="162"/>
        <w:gridCol w:w="1034"/>
        <w:gridCol w:w="65"/>
        <w:gridCol w:w="192"/>
        <w:gridCol w:w="164"/>
        <w:gridCol w:w="1034"/>
        <w:gridCol w:w="61"/>
      </w:tblGrid>
      <w:tr>
        <w:trPr/>
        <w:tc>
          <w:tcPr>
            <w:tcW w:w="1007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w:t>
            </w:r>
          </w:p>
          <w:p>
            <w:pPr>
              <w:pStyle w:val="Normal"/>
              <w:widowControl w:val="false"/>
              <w:tabs>
                <w:tab w:val="clear" w:pos="720"/>
              </w:tabs>
              <w:bidi w:val="0"/>
              <w:ind w:left="30" w:right="106" w:hanging="0"/>
              <w:jc w:val="center"/>
              <w:rPr/>
            </w:pPr>
            <w:r>
              <w:rPr>
                <w:rFonts w:ascii="Times New Roman" w:hAnsi="Times New Roman"/>
                <w:b/>
                <w:sz w:val="20"/>
              </w:rPr>
              <w:t>Ended 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Nine Months</w:t>
            </w:r>
          </w:p>
          <w:p>
            <w:pPr>
              <w:pStyle w:val="Normal"/>
              <w:widowControl w:val="false"/>
              <w:tabs>
                <w:tab w:val="clear" w:pos="720"/>
              </w:tabs>
              <w:bidi w:val="0"/>
              <w:ind w:left="30" w:right="106" w:hanging="0"/>
              <w:jc w:val="center"/>
              <w:rPr/>
            </w:pPr>
            <w:r>
              <w:rPr>
                <w:rFonts w:ascii="Times New Roman" w:hAnsi="Times New Roman"/>
                <w:b/>
                <w:sz w:val="20"/>
              </w:rPr>
              <w:t>Ended September 30,</w:t>
            </w:r>
          </w:p>
        </w:tc>
      </w:tr>
      <w:tr>
        <w:trPr/>
        <w:tc>
          <w:tcPr>
            <w:tcW w:w="46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6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total revenu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338</w:t>
            </w:r>
          </w:p>
        </w:tc>
        <w:tc>
          <w:tcPr>
            <w:tcW w:w="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722</w:t>
            </w:r>
          </w:p>
        </w:tc>
        <w:tc>
          <w:tcPr>
            <w:tcW w:w="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3,954</w:t>
            </w:r>
          </w:p>
        </w:tc>
        <w:tc>
          <w:tcPr>
            <w:tcW w:w="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9,344</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2" w:type="dxa"/>
            <w:tcBorders/>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320</w:t>
            </w:r>
          </w:p>
        </w:tc>
        <w:tc>
          <w:tcPr>
            <w:tcW w:w="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798</w:t>
            </w:r>
          </w:p>
        </w:tc>
        <w:tc>
          <w:tcPr>
            <w:tcW w:w="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3,045</w:t>
            </w:r>
          </w:p>
        </w:tc>
        <w:tc>
          <w:tcPr>
            <w:tcW w:w="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3,335</w:t>
            </w:r>
          </w:p>
        </w:tc>
        <w:tc>
          <w:tcPr>
            <w:tcW w:w="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 per weighted-average share, diluted for Class A and Class B</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intangible amortization, stock-based compensation expense and related tax effe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0"/>
      <w:bookmarkStart w:id="57" w:name="eolPage10"/>
      <w:bookmarkEnd w:id="57"/>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ther 2012 Business Combinations</w:t>
      </w:r>
    </w:p>
    <w:p>
      <w:pPr>
        <w:pStyle w:val="Normal"/>
        <w:bidi w:val="0"/>
        <w:spacing w:before="120" w:after="0"/>
        <w:ind w:firstLine="360"/>
        <w:jc w:val="left"/>
        <w:rPr/>
      </w:pPr>
      <w:r>
        <w:rPr>
          <w:rFonts w:ascii="Times New Roman" w:hAnsi="Times New Roman"/>
          <w:sz w:val="20"/>
        </w:rPr>
        <w:t>In the nine months ended September 30, 2012 , VMware acquired five businesses in addition to Nicira. The aggregate consideration for these five acquisitions was $261.2 million , net of cash acquired. The following table summarizes the allocation of the consideration to the fair value of the tangible and intangible assets acquired and liabilities assumed (table in thousands):</w:t>
      </w:r>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8225"/>
        <w:gridCol w:w="162"/>
        <w:gridCol w:w="1664"/>
        <w:gridCol w:w="163"/>
      </w:tblGrid>
      <w:tr>
        <w:trPr/>
        <w:tc>
          <w:tcPr>
            <w:tcW w:w="1021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5"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9,95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8,05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5"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9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8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5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5"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8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4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5"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21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ticipates that $14.7 million of the goodwill acquired will be deductible for income tax purposes. The following table summarizes the fair value of the intangible assets acquired by VMware through business combinations, excluding Nicira, in the nine months ended September 30, 2012 (amounts in table in thousands):</w:t>
      </w:r>
      <w:bookmarkStart w:id="58" w:name="FIS_UNIDENTIFIED_TABLE_7"/>
      <w:bookmarkEnd w:id="58"/>
    </w:p>
    <w:p>
      <w:pPr>
        <w:pStyle w:val="Normal"/>
        <w:bidi w:val="0"/>
        <w:spacing w:lineRule="exact" w:line="150"/>
        <w:jc w:val="left"/>
        <w:rPr>
          <w:rFonts w:ascii="Times New Roman" w:hAnsi="Times New Roman"/>
        </w:rPr>
      </w:pPr>
      <w:r>
        <w:rPr>
          <w:rFonts w:ascii="Times New Roman" w:hAnsi="Times New Roman"/>
        </w:rPr>
      </w:r>
    </w:p>
    <w:tbl>
      <w:tblPr>
        <w:tblW w:w="10080" w:type="dxa"/>
        <w:jc w:val="left"/>
        <w:tblInd w:w="718" w:type="dxa"/>
        <w:tblLayout w:type="fixed"/>
        <w:tblCellMar>
          <w:top w:w="0" w:type="dxa"/>
          <w:left w:w="0" w:type="dxa"/>
          <w:bottom w:w="0" w:type="dxa"/>
          <w:right w:w="0" w:type="dxa"/>
        </w:tblCellMar>
      </w:tblPr>
      <w:tblGrid>
        <w:gridCol w:w="6969"/>
        <w:gridCol w:w="1591"/>
        <w:gridCol w:w="194"/>
        <w:gridCol w:w="162"/>
        <w:gridCol w:w="1087"/>
        <w:gridCol w:w="76"/>
      </w:tblGrid>
      <w:tr>
        <w:trPr/>
        <w:tc>
          <w:tcPr>
            <w:tcW w:w="1007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Weighted-Average</w:t>
            </w:r>
          </w:p>
          <w:p>
            <w:pPr>
              <w:pStyle w:val="Normal"/>
              <w:widowControl w:val="false"/>
              <w:tabs>
                <w:tab w:val="clear" w:pos="720"/>
              </w:tabs>
              <w:bidi w:val="0"/>
              <w:ind w:left="30" w:hanging="0"/>
              <w:jc w:val="center"/>
              <w:rPr/>
            </w:pPr>
            <w:r>
              <w:rPr>
                <w:rFonts w:ascii="Times New Roman" w:hAnsi="Times New Roman"/>
                <w:b/>
                <w:sz w:val="16"/>
              </w:rPr>
              <w:t>Useful Lives</w:t>
            </w:r>
          </w:p>
          <w:p>
            <w:pPr>
              <w:pStyle w:val="Normal"/>
              <w:widowControl w:val="false"/>
              <w:tabs>
                <w:tab w:val="clear" w:pos="720"/>
              </w:tabs>
              <w:bidi w:val="0"/>
              <w:ind w:left="30" w:hanging="0"/>
              <w:jc w:val="center"/>
              <w:rPr/>
            </w:pPr>
            <w:r>
              <w:rPr>
                <w:rFonts w:ascii="Times New Roman" w:hAnsi="Times New Roman"/>
                <w:b/>
                <w:sz w:val="16"/>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Fair Value</w:t>
            </w:r>
          </w:p>
          <w:p>
            <w:pPr>
              <w:pStyle w:val="Normal"/>
              <w:widowControl w:val="false"/>
              <w:tabs>
                <w:tab w:val="clear" w:pos="720"/>
              </w:tabs>
              <w:bidi w:val="0"/>
              <w:ind w:left="30" w:right="30" w:hanging="0"/>
              <w:jc w:val="center"/>
              <w:rPr/>
            </w:pPr>
            <w:r>
              <w:rPr>
                <w:rFonts w:ascii="Times New Roman" w:hAnsi="Times New Roman"/>
                <w:b/>
                <w:sz w:val="16"/>
              </w:rPr>
              <w:t>Amount</w:t>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5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00</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591" w:type="dxa"/>
            <w:tcBorders/>
            <w:vAlign w:val="bottom"/>
          </w:tcPr>
          <w:p>
            <w:pPr>
              <w:pStyle w:val="Normal"/>
              <w:widowControl w:val="false"/>
              <w:tabs>
                <w:tab w:val="clear" w:pos="720"/>
              </w:tabs>
              <w:bidi w:val="0"/>
              <w:ind w:left="30" w:hanging="0"/>
              <w:jc w:val="right"/>
              <w:rPr/>
            </w:pPr>
            <w:r>
              <w:rPr>
                <w:rFonts w:ascii="Times New Roman" w:hAnsi="Times New Roman"/>
                <w:sz w:val="20"/>
              </w:rPr>
              <w:t>8.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00</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process research and development</w:t>
            </w:r>
          </w:p>
        </w:tc>
        <w:tc>
          <w:tcPr>
            <w:tcW w:w="1591"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0</w:t>
            </w:r>
          </w:p>
        </w:tc>
        <w:tc>
          <w:tcPr>
            <w:tcW w:w="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9"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 net, excluding goodwill</w:t>
            </w:r>
          </w:p>
        </w:tc>
        <w:tc>
          <w:tcPr>
            <w:tcW w:w="15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100</w:t>
            </w:r>
          </w:p>
        </w:tc>
        <w:tc>
          <w:tcPr>
            <w:tcW w:w="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results of operations have not been presented as the results of the acquired businesses were not material, individually or in the aggregate, to VMware’s consolidated results of operations in the three and nine months ended September 30, 2012 and 2011 .</w:t>
      </w:r>
    </w:p>
    <w:p>
      <w:pPr>
        <w:pStyle w:val="Normal"/>
        <w:bidi w:val="0"/>
        <w:spacing w:before="120" w:after="0"/>
        <w:jc w:val="left"/>
        <w:rPr/>
      </w:pPr>
      <w:r>
        <w:rPr>
          <w:rFonts w:ascii="Times New Roman" w:hAnsi="Times New Roman"/>
          <w:b/>
          <w:i/>
          <w:sz w:val="20"/>
        </w:rPr>
        <w:t>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intangible assets, net, excluding goodwill for the nine months ended September 30, 2012 (table in thousands):</w:t>
      </w:r>
      <w:bookmarkStart w:id="59" w:name="FIS_UNIDENTIFIED_TABLE_8"/>
      <w:bookmarkEnd w:id="59"/>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8574"/>
        <w:gridCol w:w="164"/>
        <w:gridCol w:w="1329"/>
        <w:gridCol w:w="162"/>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2</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74"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7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 in accumulated amortization</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48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4" w:type="dxa"/>
            <w:tcBorders/>
            <w:vAlign w:val="bottom"/>
          </w:tcPr>
          <w:p>
            <w:pPr>
              <w:pStyle w:val="Normal"/>
              <w:widowControl w:val="false"/>
              <w:tabs>
                <w:tab w:val="clear" w:pos="720"/>
              </w:tabs>
              <w:bidi w:val="0"/>
              <w:ind w:left="30" w:hanging="0"/>
              <w:jc w:val="left"/>
              <w:rPr/>
            </w:pPr>
            <w:r>
              <w:rPr>
                <w:rFonts w:ascii="Times New Roman" w:hAnsi="Times New Roman"/>
                <w:sz w:val="20"/>
              </w:rPr>
              <w:t>Balance, September 30, 201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5,59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excess of the consideration for acquisitions over the fair values assigned to the assets acquired and liabilities assumed, which represents the goodwill resulting from acquisitions, was allocated to VMware’s one operating segment. Management believes that the goodwill mainly represents the synergies expected from combining the technologies of VMware with those of the acquired businesses, including complementary products that will enhance the Company’s overall product portfoli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1"/>
      <w:bookmarkStart w:id="61" w:name="eolPage11"/>
      <w:bookmarkEnd w:id="61"/>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nine months ended September 30, 2012 (table in thousands):</w:t>
      </w:r>
    </w:p>
    <w:p>
      <w:pPr>
        <w:pStyle w:val="Normal"/>
        <w:bidi w:val="0"/>
        <w:spacing w:lineRule="exact" w:line="150"/>
        <w:jc w:val="left"/>
        <w:rPr>
          <w:rFonts w:ascii="Times New Roman" w:hAnsi="Times New Roman"/>
        </w:rPr>
      </w:pPr>
      <w:r>
        <w:rPr>
          <w:rFonts w:ascii="Times New Roman" w:hAnsi="Times New Roman"/>
        </w:rPr>
      </w:r>
    </w:p>
    <w:tbl>
      <w:tblPr>
        <w:tblW w:w="10005" w:type="dxa"/>
        <w:jc w:val="left"/>
        <w:tblInd w:w="755" w:type="dxa"/>
        <w:tblLayout w:type="fixed"/>
        <w:tblCellMar>
          <w:top w:w="0" w:type="dxa"/>
          <w:left w:w="0" w:type="dxa"/>
          <w:bottom w:w="0" w:type="dxa"/>
          <w:right w:w="0" w:type="dxa"/>
        </w:tblCellMar>
      </w:tblPr>
      <w:tblGrid>
        <w:gridCol w:w="8229"/>
        <w:gridCol w:w="163"/>
        <w:gridCol w:w="1449"/>
        <w:gridCol w:w="163"/>
      </w:tblGrid>
      <w:tr>
        <w:trPr/>
        <w:tc>
          <w:tcPr>
            <w:tcW w:w="100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2</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9"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6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7,91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previous acquisitions</w:t>
            </w:r>
          </w:p>
        </w:tc>
        <w:tc>
          <w:tcPr>
            <w:tcW w:w="16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5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9"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previous acquisitions</w:t>
            </w:r>
          </w:p>
        </w:tc>
        <w:tc>
          <w:tcPr>
            <w:tcW w:w="16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3,33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2" w:name="VMW_9302012X10Q_HTM_SB93A1FCD0FD73736970"/>
      <w:bookmarkEnd w:id="62"/>
      <w:r>
        <w:rPr>
          <w:rFonts w:ascii="Times New Roman" w:hAnsi="Times New Roman"/>
          <w:b/>
          <w:sz w:val="20"/>
        </w:rPr>
        <w:t>C. Research and Development and 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the Company’s business, products and go-to-market strategy have evolved, management has continued to evaluate when technological feasibility is established. Following the release of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VMware’s products, the length of time between achieving technological feasibility and general release to customers significantly decreased. For future releases, management expects VMware’s products to be available for general release soon after technological feasibility has been established.</w:t>
      </w:r>
    </w:p>
    <w:p>
      <w:pPr>
        <w:pStyle w:val="Normal"/>
        <w:bidi w:val="0"/>
        <w:spacing w:before="120" w:after="0"/>
        <w:ind w:firstLine="360"/>
        <w:jc w:val="left"/>
        <w:rPr/>
      </w:pPr>
      <w:r>
        <w:rPr>
          <w:rFonts w:ascii="Times New Roman" w:hAnsi="Times New Roman"/>
          <w:sz w:val="20"/>
        </w:rPr>
        <w:t>VMware’s expensed and capitalized research and development (“R&amp;D”) costs may not be comparable to VMware’s peer companies due to differences in judgment as to when technological feasibility has been reached or differences in judgment regarding when the product is available for general release. Additionally, future changes in management’s judgment as to when technological feasibility is established, or additional changes in VMware’s business, including its go-to-market strategy, could materially impact the amount of costs capitalized. For example, if the length of time between technological feasibility and general availability were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 revenues generated.</w:t>
      </w:r>
    </w:p>
    <w:p>
      <w:pPr>
        <w:pStyle w:val="Normal"/>
        <w:bidi w:val="0"/>
        <w:spacing w:before="120" w:after="0"/>
        <w:ind w:firstLine="360"/>
        <w:jc w:val="left"/>
        <w:rPr/>
      </w:pPr>
      <w:r>
        <w:rPr>
          <w:rFonts w:ascii="Times New Roman" w:hAnsi="Times New Roman"/>
          <w:sz w:val="20"/>
        </w:rPr>
        <w:t>Unamortized software development costs were $47.5 million and $104.9 million as of September 30, 2012 and December 31, 2011 , respectively, and are included in capitalized software development costs, net and other on the consolidated balance sheets.</w:t>
      </w:r>
    </w:p>
    <w:p>
      <w:pPr>
        <w:pStyle w:val="Normal"/>
        <w:bidi w:val="0"/>
        <w:spacing w:before="120" w:after="0"/>
        <w:ind w:firstLine="360"/>
        <w:jc w:val="left"/>
        <w:rPr/>
      </w:pPr>
      <w:r>
        <w:rPr>
          <w:rFonts w:ascii="Times New Roman" w:hAnsi="Times New Roman"/>
          <w:sz w:val="20"/>
        </w:rPr>
        <w:t>In the three and nine months ended September 30, 2012 , all software development costs related to product offerings were expensed as incurred and were included in R&amp;D expenses on the accompanying consolidated statements of income. In the three months ended September 30, 2011 , VMware capitalized $24.5 million (including $3.4 million of stock-based compensation) of costs incurred for the development of software products. In the nine months ended September 30, 2011 , VMware capitalized $86.4 million (including $12.4 million of stock-based compensation) of costs incurred for the development of software products. These amounts were excluded from R&amp;D expenses on the accompanying consolidated statements of income. Amortization expense from capitalized amounts was $14.9 million and $14.4 million for the three months ended September 30, 2012 and 2011 , respectively. Amortization expense from capitalized amounts was $57.5 million and $62.7 million for the nine months ended September 30, 2012 and 2011 , respectively. Amortization expense is included in cost of license revenues on the consolidated statements of income.</w:t>
      </w:r>
      <w:bookmarkStart w:id="63" w:name="VMW_9302012X10Q_HTM_S02B4370C3C258CF4441"/>
      <w:bookmarkEnd w:id="63"/>
    </w:p>
    <w:p>
      <w:pPr>
        <w:pStyle w:val="Normal"/>
        <w:bidi w:val="0"/>
        <w:spacing w:before="180" w:after="0"/>
        <w:jc w:val="left"/>
        <w:rPr/>
      </w:pPr>
      <w:r>
        <w:rPr>
          <w:rFonts w:ascii="Times New Roman" w:hAnsi="Times New Roman"/>
          <w:b/>
          <w:sz w:val="20"/>
        </w:rPr>
        <w:t>D.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2"/>
      <w:bookmarkStart w:id="65" w:name="eolPage12"/>
      <w:bookmarkEnd w:id="65"/>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umber of common shares outstanding and potentially dilutive securities outstanding during the period, as calculated using the treasury stock method. Potentially dilutive securities primarily include stock options, unvested restricted stock unit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and nine months ended September 30, 2012 and 2011 (table in thousands, except per share data):</w:t>
      </w:r>
      <w:bookmarkStart w:id="66" w:name="FIS_UNIDENTIFIED_TABLE_10"/>
      <w:bookmarkEnd w:id="66"/>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4781"/>
        <w:gridCol w:w="311"/>
        <w:gridCol w:w="163"/>
        <w:gridCol w:w="919"/>
        <w:gridCol w:w="110"/>
        <w:gridCol w:w="194"/>
        <w:gridCol w:w="162"/>
        <w:gridCol w:w="918"/>
        <w:gridCol w:w="112"/>
        <w:gridCol w:w="193"/>
        <w:gridCol w:w="163"/>
        <w:gridCol w:w="917"/>
        <w:gridCol w:w="111"/>
        <w:gridCol w:w="193"/>
        <w:gridCol w:w="163"/>
        <w:gridCol w:w="919"/>
        <w:gridCol w:w="111"/>
      </w:tblGrid>
      <w:tr>
        <w:trPr/>
        <w:tc>
          <w:tcPr>
            <w:tcW w:w="1044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w:t>
            </w:r>
          </w:p>
          <w:p>
            <w:pPr>
              <w:pStyle w:val="Normal"/>
              <w:widowControl w:val="false"/>
              <w:tabs>
                <w:tab w:val="clear" w:pos="720"/>
              </w:tabs>
              <w:bidi w:val="0"/>
              <w:ind w:left="30" w:right="106" w:hanging="0"/>
              <w:jc w:val="center"/>
              <w:rPr/>
            </w:pPr>
            <w:r>
              <w:rPr>
                <w:rFonts w:ascii="Times New Roman" w:hAnsi="Times New Roman"/>
                <w:b/>
                <w:sz w:val="20"/>
              </w:rPr>
              <w:t>Ended 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Nine Months</w:t>
            </w:r>
          </w:p>
          <w:p>
            <w:pPr>
              <w:pStyle w:val="Normal"/>
              <w:widowControl w:val="false"/>
              <w:tabs>
                <w:tab w:val="clear" w:pos="720"/>
              </w:tabs>
              <w:bidi w:val="0"/>
              <w:ind w:left="30" w:right="106" w:hanging="0"/>
              <w:jc w:val="center"/>
              <w:rPr/>
            </w:pPr>
            <w:r>
              <w:rPr>
                <w:rFonts w:ascii="Times New Roman" w:hAnsi="Times New Roman"/>
                <w:b/>
                <w:sz w:val="20"/>
              </w:rPr>
              <w:t>Ended September 30,</w:t>
            </w:r>
          </w:p>
        </w:tc>
      </w:tr>
      <w:tr>
        <w:trPr/>
        <w:tc>
          <w:tcPr>
            <w:tcW w:w="478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768</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933</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8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142</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030</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902</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24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46</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51</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36</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99</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81"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288</w:t>
            </w:r>
          </w:p>
        </w:tc>
        <w:tc>
          <w:tcPr>
            <w:tcW w:w="11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881</w:t>
            </w:r>
          </w:p>
        </w:tc>
        <w:tc>
          <w:tcPr>
            <w:tcW w:w="11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438</w:t>
            </w:r>
          </w:p>
        </w:tc>
        <w:tc>
          <w:tcPr>
            <w:tcW w:w="11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846</w:t>
            </w:r>
          </w:p>
        </w:tc>
        <w:tc>
          <w:tcPr>
            <w:tcW w:w="11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8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3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1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1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81"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3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three months ended September 30, 2012 and 2011 , stock options to purchase 0.5 million and 0.8 million shares, respectively, of VMware Class A common stock were excluded from the diluted earnings per share calculations because their effect would have been anti-dilutive. For the three months ended September 30, 2012 , 3.3 million shares of restricted stock were excluded from the diluted earnings per share calculations because their effect would have been anti-dilutive. For the three months ended September 30, 2011 , shares of restricted stock excluded from the diluted earnings per share calculations were not material.</w:t>
      </w:r>
    </w:p>
    <w:p>
      <w:pPr>
        <w:pStyle w:val="Normal"/>
        <w:bidi w:val="0"/>
        <w:spacing w:before="120" w:after="0"/>
        <w:ind w:firstLine="360"/>
        <w:jc w:val="left"/>
        <w:rPr/>
      </w:pPr>
      <w:r>
        <w:rPr>
          <w:rFonts w:ascii="Times New Roman" w:hAnsi="Times New Roman"/>
          <w:sz w:val="20"/>
        </w:rPr>
        <w:t>For the nine months ended September 30, 2012 and 2011 , stock options to purchase 0.4 million and 0.9 million shares, respectively, of VMware Class A common stock were excluded from the diluted earnings per share calculations because their effect would have been anti-dilutive. For the nine months ended September 30, 2012 , 2.0 million shares of restricted stock were excluded from the diluted earnings per share calculations because their effect would have been anti-dilutive. For the nine months ended September 30, 2011 , shares of restricted stock excluded from the diluted earnings per share calculations were not material.</w:t>
      </w:r>
      <w:bookmarkStart w:id="67" w:name="VMW_9302012X10Q_HTM_S726610BBF514517B9D6"/>
      <w:bookmarkEnd w:id="67"/>
    </w:p>
    <w:p>
      <w:pPr>
        <w:pStyle w:val="Normal"/>
        <w:bidi w:val="0"/>
        <w:spacing w:before="12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September 30, 2012 and December 31, 2011 consisted of the following (tables in thousands):</w:t>
      </w:r>
      <w:bookmarkStart w:id="68" w:name="FIS_UNIDENTIFIED_TABLE_11"/>
      <w:bookmarkEnd w:id="68"/>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509"/>
        <w:gridCol w:w="162"/>
        <w:gridCol w:w="1163"/>
        <w:gridCol w:w="109"/>
        <w:gridCol w:w="193"/>
        <w:gridCol w:w="248"/>
        <w:gridCol w:w="1123"/>
        <w:gridCol w:w="121"/>
        <w:gridCol w:w="193"/>
        <w:gridCol w:w="276"/>
        <w:gridCol w:w="1003"/>
        <w:gridCol w:w="276"/>
        <w:gridCol w:w="192"/>
        <w:gridCol w:w="164"/>
        <w:gridCol w:w="1071"/>
        <w:gridCol w:w="107"/>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40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September 30, 2012</w:t>
            </w:r>
          </w:p>
        </w:tc>
      </w:tr>
      <w:tr>
        <w:trPr/>
        <w:tc>
          <w:tcPr>
            <w:tcW w:w="450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br/>
              <w:t>Fair Value</w:t>
            </w:r>
          </w:p>
        </w:tc>
      </w:tr>
      <w:tr>
        <w:trPr/>
        <w:tc>
          <w:tcPr>
            <w:tcW w:w="450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55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909</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09"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6,44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4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2,824</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09"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67</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92</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09"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0,55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4,211</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09"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460</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83</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09"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3,185</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44</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27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4,419</w:t>
            </w:r>
          </w:p>
        </w:tc>
        <w:tc>
          <w:tcPr>
            <w:tcW w:w="10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3"/>
      <w:bookmarkStart w:id="70" w:name="eolPage13"/>
      <w:bookmarkEnd w:id="70"/>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569"/>
        <w:gridCol w:w="162"/>
        <w:gridCol w:w="1165"/>
        <w:gridCol w:w="110"/>
        <w:gridCol w:w="192"/>
        <w:gridCol w:w="286"/>
        <w:gridCol w:w="1121"/>
        <w:gridCol w:w="143"/>
        <w:gridCol w:w="193"/>
        <w:gridCol w:w="201"/>
        <w:gridCol w:w="1031"/>
        <w:gridCol w:w="202"/>
        <w:gridCol w:w="193"/>
        <w:gridCol w:w="163"/>
        <w:gridCol w:w="1071"/>
        <w:gridCol w:w="108"/>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4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1</w:t>
            </w:r>
          </w:p>
        </w:tc>
      </w:tr>
      <w:tr>
        <w:trPr/>
        <w:tc>
          <w:tcPr>
            <w:tcW w:w="456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795</w:t>
            </w:r>
          </w:p>
        </w:tc>
        <w:tc>
          <w:tcPr>
            <w:tcW w:w="11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0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8,614</w:t>
            </w:r>
          </w:p>
        </w:tc>
        <w:tc>
          <w:tcPr>
            <w:tcW w:w="10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4,009</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377</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45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8</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282</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107</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78</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426</w:t>
            </w:r>
          </w:p>
        </w:tc>
        <w:tc>
          <w:tcPr>
            <w:tcW w:w="11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2</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8</w:t>
            </w:r>
          </w:p>
        </w:tc>
        <w:tc>
          <w:tcPr>
            <w:tcW w:w="20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10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Both the realized gains and realized losses on investments were not material for the three and nine months ended September 30, 2012 . During the nine months ended September 30, 2011 , a realized gain of $56.0 million was recorded in other income (expense), net on the consolidated income statement for the sale of VMware’s investment in Terremark Worldwide, Inc. All other realized gains and losses on investments were not material for the three and nine months ended September 30, 2011 . In addition, VMware evaluated its investments as of September 30, 2012 and December 31, 2011 and determined that there were no unrealized losses that indicated an other-than-temporary impairment.</w:t>
      </w:r>
    </w:p>
    <w:p>
      <w:pPr>
        <w:pStyle w:val="Normal"/>
        <w:bidi w:val="0"/>
        <w:spacing w:before="120" w:after="0"/>
        <w:ind w:firstLine="360"/>
        <w:jc w:val="left"/>
        <w:rPr/>
      </w:pPr>
      <w:r>
        <w:rPr>
          <w:rFonts w:ascii="Times New Roman" w:hAnsi="Times New Roman"/>
          <w:sz w:val="20"/>
        </w:rPr>
        <w:t>As of September 30, 2012 and December 31, 2011 , VMware did not have investments in a material continuous unrealized loss position for twelve months or greater. Unrealized losses on investments as of September 30, 2012 , and December 31, 2011 , which have been in a net loss position for less than twelve months, were classified by investment category as follows (table in thousands):</w:t>
      </w:r>
      <w:bookmarkStart w:id="71" w:name="FIS_UNIDENTIFIED_TABLE_13"/>
      <w:bookmarkEnd w:id="71"/>
    </w:p>
    <w:p>
      <w:pPr>
        <w:pStyle w:val="Normal"/>
        <w:bidi w:val="0"/>
        <w:spacing w:lineRule="exact" w:line="150"/>
        <w:jc w:val="left"/>
        <w:rPr>
          <w:rFonts w:ascii="Times New Roman" w:hAnsi="Times New Roman"/>
        </w:rPr>
      </w:pPr>
      <w:r>
        <w:rPr>
          <w:rFonts w:ascii="Times New Roman" w:hAnsi="Times New Roman"/>
        </w:rPr>
      </w:r>
    </w:p>
    <w:tbl>
      <w:tblPr>
        <w:tblW w:w="11228" w:type="dxa"/>
        <w:jc w:val="left"/>
        <w:tblInd w:w="143" w:type="dxa"/>
        <w:tblLayout w:type="fixed"/>
        <w:tblCellMar>
          <w:top w:w="0" w:type="dxa"/>
          <w:left w:w="0" w:type="dxa"/>
          <w:bottom w:w="0" w:type="dxa"/>
          <w:right w:w="0" w:type="dxa"/>
        </w:tblCellMar>
      </w:tblPr>
      <w:tblGrid>
        <w:gridCol w:w="4790"/>
        <w:gridCol w:w="163"/>
        <w:gridCol w:w="1061"/>
        <w:gridCol w:w="111"/>
        <w:gridCol w:w="194"/>
        <w:gridCol w:w="313"/>
        <w:gridCol w:w="1031"/>
        <w:gridCol w:w="313"/>
        <w:gridCol w:w="193"/>
        <w:gridCol w:w="163"/>
        <w:gridCol w:w="1061"/>
        <w:gridCol w:w="111"/>
        <w:gridCol w:w="192"/>
        <w:gridCol w:w="238"/>
        <w:gridCol w:w="1055"/>
        <w:gridCol w:w="236"/>
      </w:tblGrid>
      <w:tr>
        <w:trPr/>
        <w:tc>
          <w:tcPr>
            <w:tcW w:w="1122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1</w:t>
            </w:r>
          </w:p>
        </w:tc>
      </w:tr>
      <w:tr>
        <w:trPr/>
        <w:tc>
          <w:tcPr>
            <w:tcW w:w="47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790"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44</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4</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0"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93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228</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0"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39</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26</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0"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850</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187</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0"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25</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0"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315</w:t>
            </w:r>
          </w:p>
        </w:tc>
        <w:tc>
          <w:tcPr>
            <w:tcW w:w="1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0</w:t>
            </w:r>
          </w:p>
        </w:tc>
        <w:tc>
          <w:tcPr>
            <w:tcW w:w="3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817</w:t>
            </w:r>
          </w:p>
        </w:tc>
        <w:tc>
          <w:tcPr>
            <w:tcW w:w="1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985</w:t>
            </w:r>
          </w:p>
        </w:tc>
        <w:tc>
          <w:tcPr>
            <w:tcW w:w="11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31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887</w:t>
            </w:r>
          </w:p>
        </w:tc>
        <w:tc>
          <w:tcPr>
            <w:tcW w:w="11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23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bookmarkStart w:id="72" w:name="FIS_UNIDENTIFIED_TABLE_14"/>
      <w:bookmarkEnd w:id="72"/>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September 30, 2012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150" w:type="dxa"/>
        <w:jc w:val="left"/>
        <w:tblInd w:w="682" w:type="dxa"/>
        <w:tblLayout w:type="fixed"/>
        <w:tblCellMar>
          <w:top w:w="0" w:type="dxa"/>
          <w:left w:w="0" w:type="dxa"/>
          <w:bottom w:w="0" w:type="dxa"/>
          <w:right w:w="0" w:type="dxa"/>
        </w:tblCellMar>
      </w:tblPr>
      <w:tblGrid>
        <w:gridCol w:w="7168"/>
        <w:gridCol w:w="164"/>
        <w:gridCol w:w="1114"/>
        <w:gridCol w:w="116"/>
        <w:gridCol w:w="194"/>
        <w:gridCol w:w="162"/>
        <w:gridCol w:w="1116"/>
        <w:gridCol w:w="114"/>
      </w:tblGrid>
      <w:tr>
        <w:trPr/>
        <w:tc>
          <w:tcPr>
            <w:tcW w:w="101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93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3,95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7,16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7,54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085</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923</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3,185</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4,419</w:t>
            </w:r>
          </w:p>
        </w:tc>
        <w:tc>
          <w:tcPr>
            <w:tcW w:w="11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3" w:name="VMW_9302012X10Q_HTM_S8ADD307EDD5570B0156"/>
      <w:bookmarkEnd w:id="73"/>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Generally accepted accounting principles provide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 active markets for identical assets or liabilities; (Level 2) inputs other than the quoted prices included within Level 1 that 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4"/>
      <w:bookmarkStart w:id="75" w:name="eolPage14"/>
      <w:bookmarkEnd w:id="75"/>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 VMware does not have any material assets or liabilities that fall into Level 3 of the fair value hierarchy.</w:t>
      </w:r>
    </w:p>
    <w:p>
      <w:pPr>
        <w:pStyle w:val="Normal"/>
        <w:bidi w:val="0"/>
        <w:spacing w:before="90" w:after="0"/>
        <w:ind w:firstLine="48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September 30, 2012 and December 31, 2011 (tables in thousands):</w:t>
      </w:r>
      <w:bookmarkStart w:id="76" w:name="FIS_UNIDENTIFIED_TABLE_15"/>
      <w:bookmarkEnd w:id="76"/>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75"/>
        <w:gridCol w:w="164"/>
        <w:gridCol w:w="1077"/>
        <w:gridCol w:w="120"/>
        <w:gridCol w:w="193"/>
        <w:gridCol w:w="163"/>
        <w:gridCol w:w="1078"/>
        <w:gridCol w:w="120"/>
        <w:gridCol w:w="193"/>
        <w:gridCol w:w="163"/>
        <w:gridCol w:w="107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September 30, 2012</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0,74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0,74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6,08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82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1,90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6,82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6,82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9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9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4,21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4,21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283</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283</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6,834</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2,330</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9,164</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1</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0,74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87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8,6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6,648</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5,706</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12,354</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480"/>
        <w:jc w:val="left"/>
        <w:rPr/>
      </w:pPr>
      <w:bookmarkStart w:id="77" w:name="VMW_9302012X10Q_HTM_SEDFC2178AD87199EF7B"/>
      <w:bookmarkEnd w:id="77"/>
      <w:r>
        <w:rPr>
          <w:rFonts w:ascii="Times New Roman" w:hAnsi="Times New Roman"/>
          <w:b/>
          <w:sz w:val="20"/>
        </w:rPr>
        <w:t>G.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5"/>
      <w:bookmarkStart w:id="79" w:name="eolPage15"/>
      <w:bookmarkEnd w:id="79"/>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rrencies, VMware entered into foreign currency forward contracts starting in the fourth quarter of 2011.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 For the three and nine months ended September 30, 2012 , all amounts recognized on the consolidated statements of income related to VMware’s cash flow hedging program were immaterial.</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September 30, 2012 and December 31, 2011 , VMware had forward contracts to purchase foreign currency designated as cash flow hedges with a total notional value of $37.8 million and $47.1 million , respectively. The fair value of these forward contracts was immaterial as of September 30, 2012 and therefore excluded from the fair value tables above. For the three and nine months ended September 30, 2012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September 30, 2012 and December 31, 2011 , VMware had outstanding forward contracts with a total notional value of $260.8 million and $324.1 million , respectively. The fair value of these forward contracts was immaterial as of September 30, 2012 and December 31, 2011 and therefore excluded from the fair value tables above.</w:t>
      </w:r>
      <w:bookmarkStart w:id="80" w:name="VMW_9302012X10Q_HTM_S78F3DE72E4AC702FDF7"/>
      <w:bookmarkEnd w:id="80"/>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September 30, 2012 and December 31, 2011 consisted of the following (table in thousands):</w:t>
      </w:r>
      <w:bookmarkStart w:id="81" w:name="FIS_UNIDENTIFIED_TABLE_16"/>
      <w:bookmarkEnd w:id="81"/>
    </w:p>
    <w:p>
      <w:pPr>
        <w:pStyle w:val="Normal"/>
        <w:bidi w:val="0"/>
        <w:spacing w:lineRule="exact" w:line="150"/>
        <w:jc w:val="left"/>
        <w:rPr>
          <w:rFonts w:ascii="Times New Roman" w:hAnsi="Times New Roman"/>
        </w:rPr>
      </w:pPr>
      <w:r>
        <w:rPr>
          <w:rFonts w:ascii="Times New Roman" w:hAnsi="Times New Roman"/>
        </w:rPr>
      </w:r>
    </w:p>
    <w:tbl>
      <w:tblPr>
        <w:tblW w:w="10597" w:type="dxa"/>
        <w:jc w:val="left"/>
        <w:tblInd w:w="459" w:type="dxa"/>
        <w:tblLayout w:type="fixed"/>
        <w:tblCellMar>
          <w:top w:w="0" w:type="dxa"/>
          <w:left w:w="0" w:type="dxa"/>
          <w:bottom w:w="0" w:type="dxa"/>
          <w:right w:w="0" w:type="dxa"/>
        </w:tblCellMar>
      </w:tblPr>
      <w:tblGrid>
        <w:gridCol w:w="6890"/>
        <w:gridCol w:w="219"/>
        <w:gridCol w:w="1240"/>
        <w:gridCol w:w="162"/>
        <w:gridCol w:w="194"/>
        <w:gridCol w:w="275"/>
        <w:gridCol w:w="1341"/>
        <w:gridCol w:w="274"/>
      </w:tblGrid>
      <w:tr>
        <w:trPr/>
        <w:tc>
          <w:tcPr>
            <w:tcW w:w="105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90"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5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754</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0"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4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71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59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0"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4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82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23</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0"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4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85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707</w:t>
            </w:r>
          </w:p>
        </w:tc>
        <w:tc>
          <w:tcPr>
            <w:tcW w:w="27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4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0,98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3,080</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0"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4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0,98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590</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9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21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99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7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30.9 million and $31.7 million in the three months ended September 30, 2012 and 2011 , respectively, and $96.6 million and $93.7 million in the nine months ended September 30, 2012 and 2011 , respectively.</w:t>
      </w:r>
    </w:p>
    <w:p>
      <w:pPr>
        <w:pStyle w:val="Normal"/>
        <w:bidi w:val="0"/>
        <w:spacing w:before="120" w:after="0"/>
        <w:ind w:firstLine="360"/>
        <w:jc w:val="left"/>
        <w:rPr/>
      </w:pPr>
      <w:r>
        <w:rPr>
          <w:rFonts w:ascii="Times New Roman" w:hAnsi="Times New Roman"/>
          <w:sz w:val="20"/>
        </w:rPr>
        <w:t>In the three months ended June 30, 2011, VMware closed an agreement to purchase the right, title and interest in a ground lease covering the property and improvements located adjacent to VMware’s existing Palo Alto, California campus for a total cost of  $225.0 million . Based upon the preliminary respective fair values,  $51.9 million  of the purchase price was recorded to property and equipment, net on the June 30, 2011 consolidated balance sheet for the estimated fair value of the buildings and site improvements. The remaining  $173.1 million  of the purchase price was attributed to the fair value of the ground lease and was primarily recorded to intangible assets, net on the June 30, 2011 consolidated balance sheet.</w:t>
      </w:r>
    </w:p>
    <w:p>
      <w:pPr>
        <w:pStyle w:val="Normal"/>
        <w:bidi w:val="0"/>
        <w:spacing w:before="120" w:after="0"/>
        <w:ind w:firstLine="360"/>
        <w:jc w:val="left"/>
        <w:rPr/>
      </w:pPr>
      <w:r>
        <w:rPr>
          <w:rFonts w:ascii="Times New Roman" w:hAnsi="Times New Roman"/>
          <w:sz w:val="20"/>
        </w:rPr>
        <w:t>In the three months ended September 30, 2011, the gross amount classified to property and equipment, net was increased by  $22.0 million  to  $73.9 million  to reflect the final assumptions regarding VMware’s intended use of the existing structures. As a result of this adjustment, the gross amount of the value recorded to intangible assets, net on the consolidated balance sheet was decreased by the same amount. The $22.0 million adjustment is reflected on the consolidated statement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6"/>
      <w:bookmarkStart w:id="83" w:name="eolPage16"/>
      <w:bookmarkEnd w:id="83"/>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ash flows for the three months ended September 30, 2011. For the nine months ended September 30, 2011, the final value of $73.9 million paid and attributed to the property is included within additions to property and equipment and the $151.1 million paid and attributed to intangible assets is separately disclosed within cash used in investing activities on the consolidated statement of cash flows.</w:t>
      </w:r>
    </w:p>
    <w:p>
      <w:pPr>
        <w:pStyle w:val="Normal"/>
        <w:bidi w:val="0"/>
        <w:spacing w:before="120" w:after="0"/>
        <w:ind w:firstLine="360"/>
        <w:jc w:val="left"/>
        <w:rPr/>
      </w:pPr>
      <w:r>
        <w:rPr>
          <w:rFonts w:ascii="Times New Roman" w:hAnsi="Times New Roman"/>
          <w:sz w:val="20"/>
        </w:rPr>
        <w:t>As of September 30, 2012 and December 31, 2011 , construction in progress primarily represented buildings and site improvements related to VMware’s Palo Alto campus expansion that had not yet been placed into service.</w:t>
      </w:r>
      <w:bookmarkStart w:id="84" w:name="VMW_9302012X10Q_HTM_S20DDE3B74123BCA04FE"/>
      <w:bookmarkEnd w:id="84"/>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September 30, 2012 and December 31, 2011 consisted of the following (table in thousands):</w:t>
      </w:r>
      <w:bookmarkStart w:id="85" w:name="FIS_UNIDENTIFIED_TABLE_17"/>
      <w:bookmarkEnd w:id="85"/>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824"/>
        <w:gridCol w:w="212"/>
        <w:gridCol w:w="1336"/>
        <w:gridCol w:w="119"/>
        <w:gridCol w:w="193"/>
        <w:gridCol w:w="323"/>
        <w:gridCol w:w="1342"/>
        <w:gridCol w:w="179"/>
      </w:tblGrid>
      <w:tr>
        <w:trPr/>
        <w:tc>
          <w:tcPr>
            <w:tcW w:w="105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24"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248</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4"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5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45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359</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5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136</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043</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4"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21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043</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86" w:name="VMW_9302012X10Q_HTM_S35CB4EC596650F5DABF"/>
      <w:bookmarkEnd w:id="86"/>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September 30, 2012 and December 31, 2011 consisted of the following (table in thousands):</w:t>
      </w:r>
      <w:bookmarkStart w:id="87" w:name="FIS_UNIDENTIFIED_TABLE_18"/>
      <w:bookmarkEnd w:id="87"/>
    </w:p>
    <w:p>
      <w:pPr>
        <w:pStyle w:val="Normal"/>
        <w:bidi w:val="0"/>
        <w:spacing w:lineRule="exact" w:line="150"/>
        <w:jc w:val="left"/>
        <w:rPr>
          <w:rFonts w:ascii="Times New Roman" w:hAnsi="Times New Roman"/>
        </w:rPr>
      </w:pPr>
      <w:r>
        <w:rPr>
          <w:rFonts w:ascii="Times New Roman" w:hAnsi="Times New Roman"/>
        </w:rPr>
      </w:r>
    </w:p>
    <w:tbl>
      <w:tblPr>
        <w:tblW w:w="10395" w:type="dxa"/>
        <w:jc w:val="left"/>
        <w:tblInd w:w="0" w:type="dxa"/>
        <w:tblLayout w:type="fixed"/>
        <w:tblCellMar>
          <w:top w:w="0" w:type="dxa"/>
          <w:left w:w="0" w:type="dxa"/>
          <w:bottom w:w="0" w:type="dxa"/>
          <w:right w:w="0" w:type="dxa"/>
        </w:tblCellMar>
      </w:tblPr>
      <w:tblGrid>
        <w:gridCol w:w="6829"/>
        <w:gridCol w:w="286"/>
        <w:gridCol w:w="1337"/>
        <w:gridCol w:w="142"/>
        <w:gridCol w:w="193"/>
        <w:gridCol w:w="249"/>
        <w:gridCol w:w="1239"/>
        <w:gridCol w:w="118"/>
      </w:tblGrid>
      <w:tr>
        <w:trPr/>
        <w:tc>
          <w:tcPr>
            <w:tcW w:w="103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14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25</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9"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5,32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1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6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801</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81</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9"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3,266</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18</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as a strategy to improve awareness of its emerging products. To the extent promotional products have not been delivered and vendor-specific objective evidence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September 30, 2012 , the ratable component represented over half of the total unearned license revenue balance. Unearned software maintenance revenues are attributable to VMware’s maintenance contracts and are recognized ratably over terms of one to five years with a weighted-average remaining term at September 30, 2012 of approximately 1.9 years. Unearned professional services revenues result primarily from prepaid professional services, including training, and are generally recognized as the services are delivered.</w:t>
      </w:r>
      <w:bookmarkStart w:id="88" w:name="VMW_9302012X10Q_HTM_S749FE1631BEED731023"/>
      <w:bookmarkEnd w:id="88"/>
    </w:p>
    <w:p>
      <w:pPr>
        <w:pStyle w:val="Normal"/>
        <w:bidi w:val="0"/>
        <w:spacing w:before="180" w:after="0"/>
        <w:jc w:val="left"/>
        <w:rPr/>
      </w:pPr>
      <w:r>
        <w:rPr>
          <w:rFonts w:ascii="Times New Roman" w:hAnsi="Times New Roman"/>
          <w:b/>
          <w:sz w:val="20"/>
        </w:rPr>
        <w:t>K. Note Payable to EMC</w:t>
      </w:r>
    </w:p>
    <w:p>
      <w:pPr>
        <w:pStyle w:val="Normal"/>
        <w:bidi w:val="0"/>
        <w:spacing w:before="120" w:after="0"/>
        <w:ind w:firstLine="360"/>
        <w:jc w:val="left"/>
        <w:rPr/>
      </w:pPr>
      <w:r>
        <w:rPr>
          <w:rFonts w:ascii="Times New Roman" w:hAnsi="Times New Roman"/>
          <w:sz w:val="20"/>
        </w:rPr>
        <w:t>In April 2007, VMware declared an $800.0 million dividend to EMC paid in the form of a note payable, with interest payable quarterly in arrears and original maturity date of April 2012. In August 2007, VMware repaid $350.0 million of the note payable, and as of September 30, 2012 , $450.0 million remained outstanding. In June 2011, VMware and EMC amended and restated the note to extend the maturity date of the note to April 16, 2015 and to modify the principal amount of the note to reflect the outstanding balance of $450.0 million . The interest rate of the 90 -day LIBOR plus 55 basis points continues to reset quarterly. For the three months ended September 30, 2012 and 2011 , $1.2 million and $0.9 million , respectively, of interest expense were recorded related to the note payable. For the nine months ended September 30, 2012 and 2011 , $3.6 million and $2.8 million , respectively, of interest expense were recorded related to the note payable. The note may be repaid prior to the maturity date without penalty. No repayments of principal were made during the three and nine months ended September 3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17"/>
      <w:bookmarkStart w:id="90" w:name="eolPage17"/>
      <w:bookmarkEnd w:id="90"/>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12 and 2011 .</w:t>
      </w:r>
      <w:bookmarkStart w:id="91" w:name="VMW_9302012X10Q_HTM_S23A2049AEA1B5F3E7D9"/>
      <w:bookmarkEnd w:id="91"/>
    </w:p>
    <w:p>
      <w:pPr>
        <w:pStyle w:val="Normal"/>
        <w:bidi w:val="0"/>
        <w:spacing w:before="180" w:after="0"/>
        <w:jc w:val="left"/>
        <w:rPr/>
      </w:pPr>
      <w:r>
        <w:rPr>
          <w:rFonts w:ascii="Times New Roman" w:hAnsi="Times New Roman"/>
          <w:b/>
          <w:sz w:val="20"/>
        </w:rPr>
        <w:t>L. Income Taxes</w:t>
      </w:r>
    </w:p>
    <w:p>
      <w:pPr>
        <w:pStyle w:val="Normal"/>
        <w:bidi w:val="0"/>
        <w:spacing w:before="120" w:after="0"/>
        <w:ind w:firstLine="360"/>
        <w:jc w:val="left"/>
        <w:rPr/>
      </w:pPr>
      <w:r>
        <w:rPr>
          <w:rFonts w:ascii="Times New Roman" w:hAnsi="Times New Roman"/>
          <w:sz w:val="20"/>
        </w:rPr>
        <w:t>Although VMware files a consolidated federal tax return with EMC, VMware calculates its income tax provision on a stand-alone basi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VMware’s effective income tax rate was 19.7% and 3.1% for the three months ended September 30, 2012 and 2011 , respectively. The higher effective rate for the three months ended September 30, 2012 compared with the three months ended September 30, 2011 was primarily attributable to a change in mix of profitability of the domestic and international operations and the expiration of the federal research credit at the end of 2011. The effective income tax rate was 14.7% and 10.6% for the nine months ended September 30, 2012 and 2011 , respectively. The higher effective rate for the nine months ended September 30, 2012 compared with the nine months ended September 30, 2011 was primarily attributable to the items discussed above for the three months ended September 30, 2012 , as well as the year-over-year effect of a release in uncertain tax benefits in the nine months ended September 30, 2011 due to a closure of a tax audit.</w:t>
      </w:r>
    </w:p>
    <w:p>
      <w:pPr>
        <w:pStyle w:val="Normal"/>
        <w:bidi w:val="0"/>
        <w:spacing w:before="120" w:after="0"/>
        <w:ind w:firstLine="360"/>
        <w:jc w:val="left"/>
        <w:rPr/>
      </w:pPr>
      <w:r>
        <w:rPr>
          <w:rFonts w:ascii="Times New Roman" w:hAnsi="Times New Roman"/>
          <w:sz w:val="20"/>
        </w:rPr>
        <w:t>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s of September 30, 2012 , VMware’s total cash, cash equivalents, and short-term investments were $4,394.6 million , of which $2,920.0 million were held outside the U.S. If these overseas funds are needed for its operations in the U.S., VMware would be required to accrue and pay U.S. taxes on related undistributed earnings to repatriate these funds. However, all income earned abroad, except for previously taxed income for U.S. tax purposes, is considered indefinitely reinvested in VMware’s foreign operations and no provision for U.S. taxes has been provided with respect thereto. At this time, it is not practicable to estimate the amount of tax that may be payable were VMware to repatriate these funds, and VMware’s current plans do not demonstrate a need to repatriate them to fund its U.S. operations. VMware will meet its U.S. liquidity needs through cash flows from operations, external borrowings, or both. VMware utilizes a variety of tax planning and financing strategies in an effort to ensure that its worldwide cash is available in the locations in which it is needed.</w:t>
      </w:r>
    </w:p>
    <w:p>
      <w:pPr>
        <w:pStyle w:val="Normal"/>
        <w:bidi w:val="0"/>
        <w:spacing w:before="120" w:after="0"/>
        <w:ind w:firstLine="360"/>
        <w:jc w:val="left"/>
        <w:rPr/>
      </w:pPr>
      <w:r>
        <w:rPr>
          <w:rFonts w:ascii="Times New Roman" w:hAnsi="Times New Roman"/>
          <w:sz w:val="20"/>
        </w:rPr>
        <w:t>As of September 30, 2012 , VMware had gross unrecognized tax benefits totaling $193.2 million , which excludes $12.5 million of offsetting tax benefits. In the third quarter of 2012, VMware increased its reserve for uncertain tax positions by $102.1 million . If recognized, approximately $184.7 million of VMware’s net unrecognized tax benefits, not including interest, would reduce income tax expense and lower VMware’s effective tax rate in the period or periods recognized. The $193.3 million of net unrecognized tax benefits, including interest, were classified as a non-current liability on the consolidated balance sheet. It is reasonably possible that within the next 12 months audit resolutions could potentially reduce total unrecognized tax benefits by between approximately $7.0 million and $9.0 million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recognized approximately $1.1 million and $2.7 million in interest and penalties for the three and nine months ended September 30, 2012 and had accrued $8.6 million of interest and penalties as of September 30, 2012 , associated with the net unrecognized tax benefits. These amounts are included as components of the $193.3 million of net unrecognized tax benefits as of September 30, 2012 .</w:t>
      </w:r>
      <w:bookmarkStart w:id="92" w:name="VMW_9302012X10Q_HTM_S7EF409346608F24EE80"/>
      <w:bookmarkEnd w:id="92"/>
    </w:p>
    <w:p>
      <w:pPr>
        <w:pStyle w:val="Normal"/>
        <w:bidi w:val="0"/>
        <w:spacing w:before="180" w:after="0"/>
        <w:jc w:val="left"/>
        <w:rPr/>
      </w:pPr>
      <w:r>
        <w:rPr>
          <w:rFonts w:ascii="Times New Roman" w:hAnsi="Times New Roman"/>
          <w:b/>
          <w:sz w:val="20"/>
        </w:rPr>
        <w:t>M.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intellectual property, contracts, employment and other matter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September 30, 2012  and  December 31, 2011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18"/>
      <w:bookmarkStart w:id="94" w:name="eolPage18"/>
      <w:bookmarkEnd w:id="94"/>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perating Lease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Facility leases generally include renewal options. VMware’s future lease commitments at September 30, 2012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8761"/>
        <w:gridCol w:w="163"/>
        <w:gridCol w:w="1127"/>
        <w:gridCol w:w="118"/>
      </w:tblGrid>
      <w:tr>
        <w:trPr/>
        <w:tc>
          <w:tcPr>
            <w:tcW w:w="101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2</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3</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04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4</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61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5</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9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2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4,930</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minimum lease paym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361</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2016 is primarily for the ground leases on VMware’s Palo Alto, California headquarter facilities, which expire in 2046. As several of VMware’s operating leases are payable in foreign currencies, the operating lease payments may fluctuate in response to changes in the exchange rate between the U.S. Dollar and the foreign currencies in which the commitments are payable.</w:t>
      </w:r>
      <w:bookmarkStart w:id="95" w:name="VMW_9302012X10Q_HTM_S02D7E779D6DADC1E307"/>
      <w:bookmarkEnd w:id="95"/>
    </w:p>
    <w:p>
      <w:pPr>
        <w:pStyle w:val="Normal"/>
        <w:bidi w:val="0"/>
        <w:spacing w:before="180" w:after="0"/>
        <w:jc w:val="left"/>
        <w:rPr/>
      </w:pPr>
      <w:r>
        <w:rPr>
          <w:rFonts w:ascii="Times New Roman" w:hAnsi="Times New Roman"/>
          <w:b/>
          <w:sz w:val="20"/>
        </w:rPr>
        <w:t>N. Stockholders’ Equity</w:t>
      </w:r>
    </w:p>
    <w:p>
      <w:pPr>
        <w:pStyle w:val="Normal"/>
        <w:bidi w:val="0"/>
        <w:spacing w:before="90" w:after="0"/>
        <w:jc w:val="left"/>
        <w:rPr/>
      </w:pPr>
      <w:r>
        <w:rPr>
          <w:rFonts w:ascii="Times New Roman" w:hAnsi="Times New Roman"/>
          <w:b/>
          <w:i/>
          <w:sz w:val="20"/>
        </w:rPr>
        <w:t>VMware Stock Repurchase Programs</w:t>
      </w:r>
    </w:p>
    <w:p>
      <w:pPr>
        <w:pStyle w:val="Normal"/>
        <w:bidi w:val="0"/>
        <w:spacing w:before="90" w:after="0"/>
        <w:ind w:firstLine="360"/>
        <w:jc w:val="left"/>
        <w:rPr/>
      </w:pPr>
      <w:r>
        <w:rPr>
          <w:rFonts w:ascii="Times New Roman" w:hAnsi="Times New Roman"/>
          <w:sz w:val="20"/>
        </w:rPr>
        <w:t>In February 2012, VMware’s Board of Directors authorized the repurchase of up to $600.0 million of VMware’s Class A common stock through the end of 2013 . In February 2011, a committee of VMware’s Board of Directors authorized the repurchase of up to $550.0 million of VMware’s Class A common stock, which was completed in the second quarter of 2012.</w:t>
      </w:r>
    </w:p>
    <w:p>
      <w:pPr>
        <w:pStyle w:val="Normal"/>
        <w:bidi w:val="0"/>
        <w:spacing w:before="90" w:after="0"/>
        <w:ind w:firstLine="360"/>
        <w:jc w:val="left"/>
        <w:rPr/>
      </w:pPr>
      <w:r>
        <w:rPr>
          <w:rFonts w:ascii="Times New Roman" w:hAnsi="Times New Roman"/>
          <w:sz w:val="20"/>
        </w:rPr>
        <w:t>From time to time, stock repurchases may be made pursuant to the February 2012 authorization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repurchased shares are retired.</w:t>
      </w:r>
    </w:p>
    <w:p>
      <w:pPr>
        <w:pStyle w:val="Normal"/>
        <w:bidi w:val="0"/>
        <w:spacing w:before="90" w:after="0"/>
        <w:ind w:firstLine="360"/>
        <w:jc w:val="left"/>
        <w:rPr/>
      </w:pPr>
      <w:r>
        <w:rPr>
          <w:rFonts w:ascii="Times New Roman" w:hAnsi="Times New Roman"/>
          <w:sz w:val="20"/>
        </w:rPr>
        <w:t>The following table summarizes stock repurchase activity in the three and nine months ended September 30, 2012 and September 30, 2011 (table in thousands, except per share amounts):</w:t>
      </w:r>
      <w:bookmarkStart w:id="96" w:name="FIS_UNIDENTIFIED_TABLE_20"/>
      <w:bookmarkEnd w:id="96"/>
    </w:p>
    <w:p>
      <w:pPr>
        <w:pStyle w:val="Normal"/>
        <w:bidi w:val="0"/>
        <w:spacing w:lineRule="exact" w:line="150"/>
        <w:jc w:val="left"/>
        <w:rPr>
          <w:rFonts w:ascii="Times New Roman" w:hAnsi="Times New Roman"/>
        </w:rPr>
      </w:pPr>
      <w:r>
        <w:rPr>
          <w:rFonts w:ascii="Times New Roman" w:hAnsi="Times New Roman"/>
        </w:rPr>
      </w:r>
    </w:p>
    <w:tbl>
      <w:tblPr>
        <w:tblW w:w="9765" w:type="dxa"/>
        <w:jc w:val="left"/>
        <w:tblInd w:w="875" w:type="dxa"/>
        <w:tblLayout w:type="fixed"/>
        <w:tblCellMar>
          <w:top w:w="0" w:type="dxa"/>
          <w:left w:w="0" w:type="dxa"/>
          <w:bottom w:w="0" w:type="dxa"/>
          <w:right w:w="0" w:type="dxa"/>
        </w:tblCellMar>
      </w:tblPr>
      <w:tblGrid>
        <w:gridCol w:w="4346"/>
        <w:gridCol w:w="163"/>
        <w:gridCol w:w="976"/>
        <w:gridCol w:w="71"/>
        <w:gridCol w:w="192"/>
        <w:gridCol w:w="163"/>
        <w:gridCol w:w="978"/>
        <w:gridCol w:w="69"/>
        <w:gridCol w:w="193"/>
        <w:gridCol w:w="163"/>
        <w:gridCol w:w="978"/>
        <w:gridCol w:w="69"/>
        <w:gridCol w:w="194"/>
        <w:gridCol w:w="163"/>
        <w:gridCol w:w="976"/>
        <w:gridCol w:w="68"/>
      </w:tblGrid>
      <w:tr>
        <w:trPr/>
        <w:tc>
          <w:tcPr>
            <w:tcW w:w="976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w:t>
            </w:r>
          </w:p>
          <w:p>
            <w:pPr>
              <w:pStyle w:val="Normal"/>
              <w:widowControl w:val="false"/>
              <w:tabs>
                <w:tab w:val="clear" w:pos="720"/>
              </w:tabs>
              <w:bidi w:val="0"/>
              <w:ind w:left="30" w:right="106" w:hanging="0"/>
              <w:jc w:val="center"/>
              <w:rPr/>
            </w:pPr>
            <w:r>
              <w:rPr>
                <w:rFonts w:ascii="Times New Roman" w:hAnsi="Times New Roman"/>
                <w:b/>
                <w:sz w:val="20"/>
              </w:rPr>
              <w:t>Ended 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Nine Months</w:t>
            </w:r>
          </w:p>
          <w:p>
            <w:pPr>
              <w:pStyle w:val="Normal"/>
              <w:widowControl w:val="false"/>
              <w:tabs>
                <w:tab w:val="clear" w:pos="720"/>
              </w:tabs>
              <w:bidi w:val="0"/>
              <w:ind w:left="30" w:right="106" w:hanging="0"/>
              <w:jc w:val="center"/>
              <w:rPr/>
            </w:pPr>
            <w:r>
              <w:rPr>
                <w:rFonts w:ascii="Times New Roman" w:hAnsi="Times New Roman"/>
                <w:b/>
                <w:sz w:val="20"/>
              </w:rPr>
              <w:t>Ended September 30,</w:t>
            </w:r>
          </w:p>
        </w:tc>
      </w:tr>
      <w:tr>
        <w:trPr/>
        <w:tc>
          <w:tcPr>
            <w:tcW w:w="4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817</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527</w:t>
            </w:r>
          </w:p>
        </w:tc>
        <w:tc>
          <w:tcPr>
            <w:tcW w:w="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012</w:t>
            </w:r>
          </w:p>
        </w:tc>
        <w:tc>
          <w:tcPr>
            <w:tcW w:w="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916</w:t>
            </w:r>
          </w:p>
        </w:tc>
        <w:tc>
          <w:tcPr>
            <w:tcW w:w="6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6"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1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8</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71</w:t>
            </w:r>
          </w:p>
        </w:tc>
        <w:tc>
          <w:tcPr>
            <w:tcW w:w="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5</w:t>
            </w:r>
          </w:p>
        </w:tc>
        <w:tc>
          <w:tcPr>
            <w:tcW w:w="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39</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5</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1</w:t>
            </w:r>
          </w:p>
        </w:tc>
        <w:tc>
          <w:tcPr>
            <w:tcW w:w="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1</w:t>
            </w:r>
          </w:p>
        </w:tc>
        <w:tc>
          <w:tcPr>
            <w:tcW w:w="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3</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 As of September 30, 2012 , the authorized amount remaining for repurchase was $378.3 million .</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90" w:after="0"/>
        <w:ind w:firstLine="360"/>
        <w:jc w:val="left"/>
        <w:rPr/>
      </w:pPr>
      <w:r>
        <w:rPr>
          <w:rFonts w:ascii="Times New Roman" w:hAnsi="Times New Roman"/>
          <w:sz w:val="20"/>
        </w:rPr>
        <w:t>The following table summarizes Employee Stock Purchase Plan (the “ESPP”) activity in the three and nine months ended September 30, 2012 and 2011 (table in thousands, except per share amounts):</w:t>
      </w:r>
      <w:bookmarkStart w:id="97" w:name="FIS_UNIDENTIFIED_TABLE_21"/>
      <w:bookmarkEnd w:id="97"/>
    </w:p>
    <w:p>
      <w:pPr>
        <w:pStyle w:val="Normal"/>
        <w:bidi w:val="0"/>
        <w:spacing w:lineRule="exact" w:line="150"/>
        <w:jc w:val="left"/>
        <w:rPr>
          <w:rFonts w:ascii="Times New Roman" w:hAnsi="Times New Roman"/>
        </w:rPr>
      </w:pPr>
      <w:r>
        <w:rPr>
          <w:rFonts w:ascii="Times New Roman" w:hAnsi="Times New Roman"/>
        </w:rPr>
      </w:r>
    </w:p>
    <w:tbl>
      <w:tblPr>
        <w:tblW w:w="9720" w:type="dxa"/>
        <w:jc w:val="left"/>
        <w:tblInd w:w="898" w:type="dxa"/>
        <w:tblLayout w:type="fixed"/>
        <w:tblCellMar>
          <w:top w:w="0" w:type="dxa"/>
          <w:left w:w="0" w:type="dxa"/>
          <w:bottom w:w="0" w:type="dxa"/>
          <w:right w:w="0" w:type="dxa"/>
        </w:tblCellMar>
      </w:tblPr>
      <w:tblGrid>
        <w:gridCol w:w="5017"/>
        <w:gridCol w:w="162"/>
        <w:gridCol w:w="764"/>
        <w:gridCol w:w="104"/>
        <w:gridCol w:w="194"/>
        <w:gridCol w:w="162"/>
        <w:gridCol w:w="764"/>
        <w:gridCol w:w="104"/>
        <w:gridCol w:w="193"/>
        <w:gridCol w:w="164"/>
        <w:gridCol w:w="764"/>
        <w:gridCol w:w="104"/>
        <w:gridCol w:w="192"/>
        <w:gridCol w:w="164"/>
        <w:gridCol w:w="763"/>
        <w:gridCol w:w="102"/>
      </w:tblGrid>
      <w:tr>
        <w:trPr/>
        <w:tc>
          <w:tcPr>
            <w:tcW w:w="97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Purchase Period Ended</w:t>
            </w:r>
          </w:p>
        </w:tc>
      </w:tr>
      <w:tr>
        <w:trPr/>
        <w:tc>
          <w:tcPr>
            <w:tcW w:w="501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2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l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anuary 31,</w:t>
            </w:r>
          </w:p>
        </w:tc>
      </w:tr>
      <w:tr>
        <w:trPr/>
        <w:tc>
          <w:tcPr>
            <w:tcW w:w="501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017"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11</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51</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61</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3</w:t>
            </w:r>
          </w:p>
        </w:tc>
        <w:tc>
          <w:tcPr>
            <w:tcW w:w="1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7"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3</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9</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7"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15</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0</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0</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19"/>
      <w:bookmarkStart w:id="99" w:name="eolPage19"/>
      <w:bookmarkEnd w:id="99"/>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September 30, 2012 , $21.4 million of ESPP withholdings were recorded as a liability on the consolidated balance sheet for the next purchase in January 2013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In the first nine months of 2012 , VMware granted performance stock unit (“PSU”) awards to certain of its executives and employees. The awards will vest through the first quarter of 2015 if certain employee specific or VMware designated performance targets are achieved. If minimum performance thresholds are achieved, each PSU award will convert into VMware’s Class A common stock at a ratio ranging from 0.5 to 3.0 shares for each PSU, depending upon the degree of achievement of the performance target designated by each individual award. If minimum performance thresholds are not achieved, then no shares will be issued under that PSU award. Stock-based compensation expense for the PSUs is recognized over the requisite service periods of the awards based on expected levels of achievement of the performance targets. The expected levels of achievement are reassessed over the requisite service periods and, to the extent that these expected levels change, stock-based compensation expense is adjusted through a cumulative catch-up adjustment in the period of change and the remaining unrecognized stock-based compensation expense is recorded over the remaining requisite service period. As such, the total amount of the expense and the timing that the expense is recognized could fluctuate. As of September 30, 2012 , 0.4 million PSUs were outstanding and are included in the table summarizing restricted stock activity below.</w:t>
      </w:r>
    </w:p>
    <w:p>
      <w:pPr>
        <w:pStyle w:val="Normal"/>
        <w:bidi w:val="0"/>
        <w:spacing w:before="120" w:after="0"/>
        <w:ind w:firstLine="360"/>
        <w:jc w:val="left"/>
        <w:rPr/>
      </w:pPr>
      <w:r>
        <w:rPr>
          <w:rFonts w:ascii="Times New Roman" w:hAnsi="Times New Roman"/>
          <w:sz w:val="20"/>
        </w:rPr>
        <w:t>The following table summarizes restricted stock activity since January 1, 2012 (awards in thousands):</w:t>
      </w:r>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803"/>
        <w:gridCol w:w="1219"/>
        <w:gridCol w:w="164"/>
        <w:gridCol w:w="192"/>
        <w:gridCol w:w="436"/>
        <w:gridCol w:w="1423"/>
        <w:gridCol w:w="292"/>
      </w:tblGrid>
      <w:tr>
        <w:trPr/>
        <w:tc>
          <w:tcPr>
            <w:tcW w:w="1052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bottom"/>
          </w:tcPr>
          <w:p>
            <w:pPr>
              <w:pStyle w:val="Normal"/>
              <w:widowControl w:val="false"/>
              <w:tabs>
                <w:tab w:val="clear" w:pos="720"/>
              </w:tabs>
              <w:bidi w:val="0"/>
              <w:spacing w:before="120" w:after="0"/>
              <w:ind w:left="30" w:hanging="0"/>
              <w:jc w:val="left"/>
              <w:rPr/>
            </w:pPr>
            <w:bookmarkStart w:id="100" w:name="FIS_UNIDENTIFIED_TABLE_22"/>
            <w:bookmarkEnd w:id="100"/>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w:t>
            </w:r>
          </w:p>
          <w:p>
            <w:pPr>
              <w:pStyle w:val="Normal"/>
              <w:widowControl w:val="false"/>
              <w:tabs>
                <w:tab w:val="clear" w:pos="720"/>
              </w:tabs>
              <w:bidi w:val="0"/>
              <w:ind w:left="30" w:hanging="0"/>
              <w:jc w:val="center"/>
              <w:rPr/>
            </w:pPr>
            <w:r>
              <w:rPr>
                <w:rFonts w:ascii="Times New Roman" w:hAnsi="Times New Roman"/>
                <w:b/>
                <w:sz w:val="20"/>
              </w:rPr>
              <w:t>of</w:t>
            </w:r>
          </w:p>
          <w:p>
            <w:pPr>
              <w:pStyle w:val="Normal"/>
              <w:widowControl w:val="false"/>
              <w:tabs>
                <w:tab w:val="clear" w:pos="720"/>
              </w:tabs>
              <w:bidi w:val="0"/>
              <w:ind w:left="30" w:hanging="0"/>
              <w:jc w:val="center"/>
              <w:rPr/>
            </w:pPr>
            <w:r>
              <w:rPr>
                <w:rFonts w:ascii="Times New Roman" w:hAnsi="Times New Roman"/>
                <w:b/>
                <w:sz w:val="20"/>
              </w:rPr>
              <w:t>Award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award)</w:t>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2</w:t>
            </w:r>
          </w:p>
        </w:tc>
        <w:tc>
          <w:tcPr>
            <w:tcW w:w="12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4</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19" w:type="dxa"/>
            <w:tcBorders/>
            <w:vAlign w:val="bottom"/>
          </w:tcPr>
          <w:p>
            <w:pPr>
              <w:pStyle w:val="Normal"/>
              <w:widowControl w:val="false"/>
              <w:tabs>
                <w:tab w:val="clear" w:pos="720"/>
              </w:tabs>
              <w:bidi w:val="0"/>
              <w:ind w:left="30" w:hanging="0"/>
              <w:jc w:val="right"/>
              <w:rPr/>
            </w:pPr>
            <w:r>
              <w:rPr>
                <w:rFonts w:ascii="Times New Roman" w:hAnsi="Times New Roman"/>
                <w:sz w:val="20"/>
              </w:rPr>
              <w:t>7,02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1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9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7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1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95</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98</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September 30, 2012</w:t>
            </w:r>
          </w:p>
        </w:tc>
        <w:tc>
          <w:tcPr>
            <w:tcW w:w="1219"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675</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52</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awards, including restricted stock and restricted stock units, that vested in the nine months ended September 30, 2012 was $260.8 million . As of September 30, 2012 , restricted stock awards, including restricted stock, restricted stock units and performance stock units, representing 12.7 million shares of VMware’s Class A common stock were outstanding, with an aggregate intrinsic value of $1,226.1 million based on VMware’s closing price as of September 30, 2012 . These awards are scheduled to vest through 2016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In the three months ended September 30, 2012 and 2011 , VMware repurchased or withheld and retired 0.2 million and 0.3 million shares, respectively, of Class A common stock, for $21.4 million and $32.1 million , respectively, to cover tax withholding obligations. In the nine months ended September 30, 2012 and 2011 , VMware repurchased or withheld and retired 1.0 million and 1.1 million shares, respectively, of Class A common stock, for $93.2 million and $105.6 million , respectively, to cover tax withholding obligations. These amounts differ from the amounts of cash remitted for tax withholding obligations on the consolidated statements of cash flows due to the timing of payments.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w:t>
      </w:r>
      <w:bookmarkStart w:id="101" w:name="VMW_9302012X10Q_HTM_SDFEB8C3596CF3ED6C88"/>
      <w:bookmarkEnd w:id="101"/>
    </w:p>
    <w:p>
      <w:pPr>
        <w:pStyle w:val="Normal"/>
        <w:bidi w:val="0"/>
        <w:spacing w:before="180" w:after="0"/>
        <w:jc w:val="left"/>
        <w:rPr/>
      </w:pPr>
      <w:r>
        <w:rPr>
          <w:rFonts w:ascii="Times New Roman" w:hAnsi="Times New Roman"/>
          <w:b/>
          <w:sz w:val="20"/>
        </w:rPr>
        <w:t>O. Related Party Transactions</w:t>
      </w:r>
    </w:p>
    <w:p>
      <w:pPr>
        <w:pStyle w:val="Normal"/>
        <w:bidi w:val="0"/>
        <w:spacing w:before="120" w:after="0"/>
        <w:ind w:firstLine="360"/>
        <w:jc w:val="left"/>
        <w:rPr/>
      </w:pPr>
      <w:r>
        <w:rPr>
          <w:rFonts w:ascii="Times New Roman" w:hAnsi="Times New Roman"/>
          <w:sz w:val="20"/>
        </w:rPr>
        <w:t>In the second quarter of 2011, VMwar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VMware entered into an operational support agreement with EMC through the end of 2012, pursuant to which VMware took over responsibility to operate the Mozy service on behal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0"/>
      <w:bookmarkStart w:id="103" w:name="eolPage20"/>
      <w:bookmarkEnd w:id="103"/>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EMC. Pursuant to the support agreement, costs incurred by VMware to support EMC’s Mozy services, plus a mark-up intended to approximate third-party costs and a management fee, are reimbursed to VMware by EMC. On the consolidated statements of income, in the three months ended September 30, 2012 and 2011 , such amounts as described above were approximately $16.6 million and $13.1 million , respectively. In the nine months ended September 30, 2012 and 2011 , such amounts were $47.5 million and $25.3 million , respectively. These amounts were recorded as a reduction to the costs VMware incurred.</w:t>
      </w:r>
    </w:p>
    <w:p>
      <w:pPr>
        <w:pStyle w:val="Normal"/>
        <w:bidi w:val="0"/>
        <w:spacing w:before="120" w:after="0"/>
        <w:ind w:firstLine="360"/>
        <w:jc w:val="left"/>
        <w:rPr/>
      </w:pPr>
      <w:r>
        <w:rPr>
          <w:rFonts w:ascii="Times New Roman" w:hAnsi="Times New Roman"/>
          <w:sz w:val="20"/>
        </w:rPr>
        <w:t>In 2010, VMware acquired certain software product technology and expertise from EMC’s Ionix IT management business for cash consideration of $175.0 million . EMC retained the Ionix brand and will continue to offer customers the products acquired by VMware, pursuant to an ongoing reseller agreement between EMC and VMware. During the three and nine months ended September 30, 2011 , $1.9 million and $14.4 million , respectively, of contingent amounts were paid to EMC. These payments were recorded as equity transactions and were offsets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products and sells them to end-users. In the three months ended September 30, 2012 and 2011 , VMware recognized revenues of $26.8 million and $16.7 million , respectively, from products and services sold pursuant to VMware’s reseller arrangement with EMC. In the nine months ended September 30, 2012 and 2011 , VMware recognized revenues of $107.5 million and $50.9 million , respectively, from such contractual arrangement with EMC. As of September 30, 2012 , $132.7 million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September 30, 2012 and 2011 , VMware recognized professional services revenues of $21.2 million and $13.2 million , respectively, for services provided to EMC’s customers pursuant to VMware’s contractual agreements with EMC. In the nine months ended September 30, 2012 and 2011 , VMware recognized professional services revenues of $63.5 million and $44.0 million , respectively, from such contractual agreements with EMC. As of September 30, 2012 , $5.4 million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September 30, 2012 and 2011 , VMware recognized revenues of $3.0 million and $1.0 million , respectively, from products and services purchased by EMC for internal use pursuant to VMware’s contractual agreements with EMC. In the nine months ended September 30, 2012 and 2011 , VMware recognized revenues of $6.8 million and $2.0 million , respectively, from such contractual agreements with EMC. As of September 30, 2012 , $23.4 million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VMware purchased products and services from EMC for $4.2 million and $3.8 million in the three months ended September 30, 2012 and 2011 , respectively, and for $28.1 million and $17.2 million in the nine months ended September 30, 2012 and 2011 , respectively.</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in VMware’s consolidated statements of income. The total cost of the services provided to VMware by EMC as described above was  $26.4 million and $21.1 million in the three months ended  September 30, 2012  and  2011 , respectively, and $75.5 million and $63.8 million in the nine months ended September 30, 2012 and 2011 , respectively.</w:t>
      </w:r>
    </w:p>
    <w:p>
      <w:pPr>
        <w:pStyle w:val="Normal"/>
        <w:bidi w:val="0"/>
        <w:spacing w:before="120" w:after="0"/>
        <w:ind w:firstLine="360"/>
        <w:jc w:val="left"/>
        <w:rPr/>
      </w:pPr>
      <w:r>
        <w:rPr>
          <w:rFonts w:ascii="Times New Roman" w:hAnsi="Times New Roman"/>
          <w:sz w:val="20"/>
        </w:rPr>
        <w:t>In the three and nine months ended September 30, 2012 , no payments were made by either VMware or EMC under the tax sharing agreement. In the three and nine months ended September 30, 2011 , EMC paid VMware $100.0 million and $276.4 million , respectively, under the tax sharing agreement and no payments were made by VMware to EMC. Payments between VMware and EMC under the tax sharing agreement primarily relate to VMware’s portion of federal income taxes on EMC’s consolidated tax return. Payments from VMware to EMC primarily relate to periods for which VMware had stand-alone federal taxable income, while payments from EMC to VMware relate to periods for which VMware had a stand-alone federal taxable loss. The amounts that VMware either pays to or receives from EMC for its portion of federal income taxes on EMC’s consolidated tax return differ from the amounts VMware would owe on a stand-alone basis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the three months ended September 30, 2012 and 2011 , $1.2 million and $0.9 million , respectively, of interest expense was recorded related to the note payable to EMC and included in interest expense with EMC on VMware’s consolidated statements of income. In the nine months ended September 30, 2012 and 2011 , $3.6 million and $2.8 million , respectively, of interest expense was recorded related to the note payable to EMC and included in interest expense with EMC on VMwa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1"/>
      <w:bookmarkStart w:id="105" w:name="eolPage21"/>
      <w:bookmarkEnd w:id="105"/>
      <w:r>
        <w:br w:type="page"/>
      </w:r>
    </w:p>
    <w:p>
      <w:pPr>
        <w:pStyle w:val="Normal"/>
        <w:bidi w:val="0"/>
        <w:jc w:val="left"/>
        <w:rPr/>
      </w:pPr>
      <w:hyperlink w:anchor="VMW_9302012X10Q_HTM_SEDA32159904F4DD32F6C26F712244CAA">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solidated statements of income. VMware’s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As of September 30, 2012 , VMware had $46.2 million net due from EMC, which consisted of $79.2 million due from EMC, partially offset by $33.0 million due to EMC. These amounts resulted from the related party transactions described above. In addition to the $46.2 million net due from EMC as of September 30, 2012 , VMware had an immaterial amount of net income taxes receivable from EMC, which is included in other current assets on VMware’s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Effective September 1, 2012, VMware’s former CEO, Paul Maritz, was succeeded as Chief Executive Officer of VMware by Pat Gelsinger. Pat Gelsinger was the President and Chief Operating Officer of EMC Information Infrastructure Products. Paul Maritz remains a board member of VMware and took on a new technology strategist role at EMC. With the exception of a long-term incentive performance award from EMC that Pat Gelsinger agreed to cancel in consideration of a new performance stock unit award from VMware, both Paul Maritz and Pat Gelsinger retained and continue to vest in their respective equity awards that they held as of September 1, 2012. Stock-based compensation expense related to Pat Gelsinger’s EMC awards will be recognized on VMware’s consolidated statements of income over the awards’ remaining requisite service periods. Stock-based compensation expense related to Paul Maritz’s VMware awards will be recognized as an expense by EMC.</w:t>
      </w:r>
      <w:bookmarkStart w:id="106" w:name="VMW_9302012X10Q_HTM_S3F9EF4B7065A5032880"/>
      <w:bookmarkEnd w:id="106"/>
    </w:p>
    <w:p>
      <w:pPr>
        <w:pStyle w:val="Normal"/>
        <w:bidi w:val="0"/>
        <w:spacing w:before="180" w:after="0"/>
        <w:jc w:val="left"/>
        <w:rPr/>
      </w:pPr>
      <w:r>
        <w:rPr>
          <w:rFonts w:ascii="Times New Roman" w:hAnsi="Times New Roman"/>
          <w:b/>
          <w:sz w:val="20"/>
        </w:rPr>
        <w:t>P.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three and nine months ended September 30, 2012 and 2011 were as follows (table in thousands):</w:t>
      </w:r>
      <w:bookmarkStart w:id="107" w:name="FIS_UNIDENTIFIED_TABLE_23"/>
      <w:bookmarkEnd w:id="107"/>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3765"/>
        <w:gridCol w:w="263"/>
        <w:gridCol w:w="1233"/>
        <w:gridCol w:w="121"/>
        <w:gridCol w:w="292"/>
        <w:gridCol w:w="263"/>
        <w:gridCol w:w="1192"/>
        <w:gridCol w:w="121"/>
        <w:gridCol w:w="193"/>
        <w:gridCol w:w="163"/>
        <w:gridCol w:w="1214"/>
        <w:gridCol w:w="105"/>
        <w:gridCol w:w="193"/>
        <w:gridCol w:w="162"/>
        <w:gridCol w:w="1215"/>
        <w:gridCol w:w="101"/>
      </w:tblGrid>
      <w:tr>
        <w:trPr/>
        <w:tc>
          <w:tcPr>
            <w:tcW w:w="10596"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w:t>
            </w:r>
            <w:r>
              <w:rPr>
                <w:rFonts w:ascii="Times New Roman" w:hAnsi="Times New Roman"/>
                <w:sz w:val="20"/>
              </w:rPr>
              <w:t xml:space="preserve"> </w:t>
            </w:r>
            <w:r>
              <w:rPr>
                <w:rFonts w:ascii="Times New Roman" w:hAnsi="Times New Roman"/>
                <w:b/>
                <w:sz w:val="20"/>
              </w:rPr>
              <w:t>the Nine</w:t>
            </w:r>
            <w:r>
              <w:rPr>
                <w:rFonts w:ascii="Times New Roman" w:hAnsi="Times New Roman"/>
                <w:sz w:val="20"/>
              </w:rPr>
              <w:t xml:space="preserve"> </w:t>
            </w:r>
            <w:r>
              <w:rPr>
                <w:rFonts w:ascii="Times New Roman" w:hAnsi="Times New Roman"/>
                <w:b/>
                <w:sz w:val="20"/>
              </w:rPr>
              <w:t> Months Ended</w:t>
            </w:r>
          </w:p>
        </w:tc>
      </w:tr>
      <w:tr>
        <w:trPr/>
        <w:tc>
          <w:tcPr>
            <w:tcW w:w="376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48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76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376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573</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413</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206</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29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5"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0,111</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8,450</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2,686</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13,504</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684</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892</w:t>
            </w:r>
          </w:p>
        </w:tc>
        <w:tc>
          <w:tcPr>
            <w:tcW w:w="10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1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had material revenues for the three and nine months ended September 30, 2012 or 2011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September 30, 2012 and December 31, 2011 were as follows (table in thousands):</w:t>
      </w:r>
      <w:bookmarkStart w:id="108" w:name="FIS_UNIDENTIFIED_TABLE_24"/>
      <w:bookmarkEnd w:id="108"/>
    </w:p>
    <w:p>
      <w:pPr>
        <w:pStyle w:val="Normal"/>
        <w:bidi w:val="0"/>
        <w:spacing w:lineRule="exact" w:line="150"/>
        <w:jc w:val="left"/>
        <w:rPr>
          <w:rFonts w:ascii="Times New Roman" w:hAnsi="Times New Roman"/>
        </w:rPr>
      </w:pPr>
      <w:r>
        <w:rPr>
          <w:rFonts w:ascii="Times New Roman" w:hAnsi="Times New Roman"/>
        </w:rPr>
      </w:r>
    </w:p>
    <w:tbl>
      <w:tblPr>
        <w:tblW w:w="10756" w:type="dxa"/>
        <w:jc w:val="left"/>
        <w:tblInd w:w="379" w:type="dxa"/>
        <w:tblLayout w:type="fixed"/>
        <w:tblCellMar>
          <w:top w:w="0" w:type="dxa"/>
          <w:left w:w="0" w:type="dxa"/>
          <w:bottom w:w="0" w:type="dxa"/>
          <w:right w:w="0" w:type="dxa"/>
        </w:tblCellMar>
      </w:tblPr>
      <w:tblGrid>
        <w:gridCol w:w="6863"/>
        <w:gridCol w:w="360"/>
        <w:gridCol w:w="1360"/>
        <w:gridCol w:w="217"/>
        <w:gridCol w:w="194"/>
        <w:gridCol w:w="322"/>
        <w:gridCol w:w="1260"/>
        <w:gridCol w:w="178"/>
      </w:tblGrid>
      <w:tr>
        <w:trPr/>
        <w:tc>
          <w:tcPr>
            <w:tcW w:w="1075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6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50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67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3"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7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116</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477</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620</w:t>
            </w:r>
          </w:p>
        </w:tc>
        <w:tc>
          <w:tcPr>
            <w:tcW w:w="2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155</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accounted for 10% or more of these assets at September 30, 2012 or December 31, 2011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VMW_9302012X10Q_HTM_S499B4CA6D424FB8472A"/>
      <w:bookmarkStart w:id="110" w:name="eolPage22"/>
      <w:bookmarkStart w:id="111" w:name="VMW_9302012X10Q_HTM_S499B4CA6D424FB8472A"/>
      <w:bookmarkStart w:id="112" w:name="eolPage22"/>
      <w:bookmarkEnd w:id="111"/>
      <w:bookmarkEnd w:id="112"/>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13" w:name="FIS_MANAGEMENT_ANALYSIS"/>
      <w:bookmarkStart w:id="114" w:name="FIS_MANAGEMENT_ANALYSIS"/>
      <w:bookmarkEnd w:id="11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15" w:name="VMW_9302012X10Q_HTM_S877711313DECAEEDE54"/>
      <w:bookmarkEnd w:id="115"/>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Our primary source of revenues is the licensing of virtualization and virtualization-based cloud infrastructure solutions and related support and services for use by businesses and organizations of all sizes and across numerous industries in their information technology (“IT”) infrastructure.</w:t>
      </w:r>
    </w:p>
    <w:p>
      <w:pPr>
        <w:pStyle w:val="Normal"/>
        <w:bidi w:val="0"/>
        <w:spacing w:before="120" w:after="0"/>
        <w:ind w:firstLine="360"/>
        <w:jc w:val="left"/>
        <w:rPr/>
      </w:pPr>
      <w:r>
        <w:rPr>
          <w:rFonts w:ascii="Times New Roman" w:hAnsi="Times New Roman"/>
          <w:sz w:val="20"/>
        </w:rPr>
        <w:t>We have developed a multi-channel distribution model to expand our global presence and to reach various segments of our industry. In the third quarter and first nine months of 2012 , we derived over 85% of our sales from our channel partners, which include distributors, resellers, system vendors and systems integrators. Sales to our channel partners often involve three tiers of distribution: a distributor, a reseller and an end-user customer. Our sales force works collaboratively with our channel partners to introduce them to customer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Although we believe we are currently the leading provider of virtualization infrastructure software solutions, we face competitive threats to our leadership position from a number of companies, some of which have significantly greater resources than we do, which could result in increased pressure to reduce prices on our offerings. As a result, we believe it is important to continue to invest in strategic initiatives related to product research and development, market expansion and associated support functions to expand our industry leadership. We believe that we will be able to continue to meet our product development objectives through continued investment in our existing infrastructure, supplemented with strategic hires and acquisitions, funded through the operating cash flows generated from the sale of our products and services. We believe this is the appropriate priority for the long-term health and growth of our business.</w:t>
      </w:r>
    </w:p>
    <w:p>
      <w:pPr>
        <w:pStyle w:val="Normal"/>
        <w:bidi w:val="0"/>
        <w:spacing w:before="120" w:after="0"/>
        <w:ind w:firstLine="360"/>
        <w:jc w:val="left"/>
        <w:rPr/>
      </w:pPr>
      <w:r>
        <w:rPr>
          <w:rFonts w:ascii="Times New Roman" w:hAnsi="Times New Roman"/>
          <w:sz w:val="20"/>
        </w:rPr>
        <w:t>We expect to grow our business by broadening our virtualization infrastructure software solutions technology and product portfolio, increasing product awareness, promoting the adoption of virtualization and building long-term relationships with our customers through the adoption of enterprise license agreements (“ELAs”). Since the introduction of VMware vSphere in 2009, we have introduced more products that build on the vSphere foundation, including VMware vSphere 5 and a comprehensive suite of cloud infrastructure technologies, as well as VMware View 5. Additionally, in the third quarter of 2012, we released VMware vCloud Suite 5.1, which integrates our virtualization, cloud infrastructure and management portfolio into a comprehensive solution consisting of cloud infrastructure and management products, expertise and ecosystem support. VMware vCloud Suite 5.1 is our first solution to deliver a software defined data center ("SDDC"). The SDDC architecture abstracts all hardware resources and pools them into aggregate capacity, enabling automation to safely and efficiently parcel it out as needed for applications. The SDDC delivers IT services for cloud computing by extending and simplifying the benefits of virtualization to every domain in the data center: compute, storage, networking, and management functionality. We plan to continue to introduce additional products in the future that expand and promote the use of the vSphere foundation and the SDDC. In addition, we have made acquisitions that strengthen our product offerings or extend our strategy to deliver broader virtualization solutions. For example, in August 2012 we acquired Nicira, Inc. (“Nicira”), a developer of software defined networking solutions, which expands our product portfolio to provide a suite of software defined networking capabilities. Business acquisitions are an important element of our strategy and we expect to continue to consider additional strategic business acquisitions in the future.</w:t>
      </w:r>
    </w:p>
    <w:p>
      <w:pPr>
        <w:pStyle w:val="Normal"/>
        <w:bidi w:val="0"/>
        <w:spacing w:before="120" w:after="0"/>
        <w:ind w:firstLine="360"/>
        <w:jc w:val="left"/>
        <w:rPr/>
      </w:pPr>
      <w:r>
        <w:rPr>
          <w:rFonts w:ascii="Times New Roman" w:hAnsi="Times New Roman"/>
          <w:sz w:val="20"/>
        </w:rPr>
        <w:t>Our current financial focus is on long-term revenue growth to generate free cash flows to fund our expansion of industry segment share and to evolve our virtualization-based products for data centers, end-user devices and cloud computing through a combination of internal development and acquisitions. See “Non-GAAP Financial Measures” for further information on free cash flows. 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employer payroll taxes on employee stock transactions, amortization of intangible assets and acquisition-related items. We believe this measure reflects our ongoing business in a manner that allows meaningful period-to-period comparisons. We are not currently focused on short-term operating margin expansion, but rather on investing at appropriate rates to support our growth and future product offerings in what may be a substantially more competitive environment.</w:t>
      </w:r>
    </w:p>
    <w:p>
      <w:pPr>
        <w:pStyle w:val="Normal"/>
        <w:bidi w:val="0"/>
        <w:spacing w:before="120" w:after="0"/>
        <w:ind w:firstLine="360"/>
        <w:jc w:val="left"/>
        <w:rPr/>
      </w:pPr>
      <w:r>
        <w:rPr>
          <w:rFonts w:ascii="Times New Roman" w:hAnsi="Times New Roman"/>
          <w:sz w:val="20"/>
        </w:rPr>
        <w:t>Although our customers continue to adopt our product platform as a strategic investment that improves efficiency and flexibility for their business and enables substantial cost savings, we remain cautious about the macroeconomic environment. The volatility we are observing in both the world economy and individual sovereign nations may impact IT spending and demand for our products and services for the remainder of 2012. We expect to continue to manage our resources prudently, while making key investments in support of our long-term growth objec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3"/>
      <w:bookmarkStart w:id="117" w:name="eolPage23"/>
      <w:bookmarkEnd w:id="11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come Statement Presentation</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As a consequence of the timing differences in the recognition of license revenues and software maintenance revenues, variability in operating margin can result from differences between when we quote and contract for our services and when the cost is incurred. Variability in operating margin can also result when we recognize previously unearned foreign denominated software maintenance and license revenues in future periods. Due to our use of the U.S. Dollar as our functional currency, unearned revenue remains at its historical rate when recognized into revenue while our operating expenses in future periods are based upon the foreign exchange rates at that time.</w:t>
      </w:r>
    </w:p>
    <w:p>
      <w:pPr>
        <w:pStyle w:val="Normal"/>
        <w:bidi w:val="0"/>
        <w:spacing w:before="120" w:after="0"/>
        <w:jc w:val="left"/>
        <w:rPr/>
      </w:pPr>
      <w:r>
        <w:rPr>
          <w:rFonts w:ascii="Times New Roman" w:hAnsi="Times New Roman"/>
          <w:b/>
          <w:i/>
          <w:sz w:val="20"/>
        </w:rPr>
        <w:t>Sources of Revenue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Our license revenues consist of revenues earned from the licensing of our software products. These products are generally licensed on a perpetual basis. License revenues are recognized when the elements of revenue recognition for the licensed software are complete, generally upon electronic shipment of the software. The revenues allocated to the software license included in multiple-element contracts represent the residual amount of the contract after the fair value of the other elements has been determined. While some of our products are licensed on a subscription basis, subscription license revenues are not a material part of our business.</w:t>
      </w:r>
    </w:p>
    <w:p>
      <w:pPr>
        <w:pStyle w:val="Normal"/>
        <w:bidi w:val="0"/>
        <w:spacing w:before="120" w:after="0"/>
        <w:ind w:firstLine="360"/>
        <w:jc w:val="left"/>
        <w:rPr/>
      </w:pPr>
      <w:r>
        <w:rPr>
          <w:rFonts w:ascii="Times New Roman" w:hAnsi="Times New Roman"/>
          <w:sz w:val="20"/>
        </w:rPr>
        <w:t>Pricing models have generally been based upon the physical infrastructure, such as the number of physical desktop computers or server processors, on which our software runs. We base pricing for some of our products on virtual, rather than purely physical, entitlements, while continuing to license such products on a perpetual basis. In 2011, we revised the pricing model for VMware vSphere 5 so that while it continued to be licensed perpetually on a per-processor basis, the two physical constraints, number of cores and physical RAM, had been eliminated. These physical constraints were replaced with a single virtualization-based entitlement of virtual memory, or vRAM, which could be shared across a large pool of servers. In the third quarter of 2012, we revised the pricing model again for VMware vSphere when sold on a perpetual basis, continuing to license on a per-processor basis but with no core, vRAM or number of virtual machine limits. The revised pricing model did not impact our revenue recognition policies.</w:t>
      </w:r>
    </w:p>
    <w:p>
      <w:pPr>
        <w:pStyle w:val="Normal"/>
        <w:bidi w:val="0"/>
        <w:spacing w:before="120" w:after="0"/>
        <w:ind w:firstLine="360"/>
        <w:jc w:val="left"/>
        <w:rPr/>
      </w:pPr>
      <w:r>
        <w:rPr>
          <w:rFonts w:ascii="Times New Roman" w:hAnsi="Times New Roman"/>
          <w:i/>
          <w:sz w:val="20"/>
        </w:rPr>
        <w:t>Software maintenance revenues</w:t>
      </w:r>
    </w:p>
    <w:p>
      <w:pPr>
        <w:pStyle w:val="Normal"/>
        <w:bidi w:val="0"/>
        <w:spacing w:before="120" w:after="0"/>
        <w:ind w:firstLine="360"/>
        <w:jc w:val="left"/>
        <w:rPr/>
      </w:pPr>
      <w:r>
        <w:rPr>
          <w:rFonts w:ascii="Times New Roman" w:hAnsi="Times New Roman"/>
          <w:sz w:val="20"/>
        </w:rPr>
        <w:t>Software maintenance revenues are recognized ratably over the contract period. Our contract periods typically range from one to five years and include renewals of software maintenance sold after the initial software maintenance period expires. Vendor-specific objective evidence (“VSOE”) of fair value for software maintenance services is established by the rates charged in stand-alone sales of software maintenance contracts. Customers receive various types of technical support based on the level of support purchased. Customers who are party to software maintenance agreements with us are entitled to receive product updates and upgrades on a when-and-if-available basis.</w:t>
      </w:r>
    </w:p>
    <w:p>
      <w:pPr>
        <w:pStyle w:val="Normal"/>
        <w:bidi w:val="0"/>
        <w:spacing w:before="120" w:after="0"/>
        <w:ind w:firstLine="360"/>
        <w:jc w:val="left"/>
        <w:rPr/>
      </w:pPr>
      <w:r>
        <w:rPr>
          <w:rFonts w:ascii="Times New Roman" w:hAnsi="Times New Roman"/>
          <w:i/>
          <w:sz w:val="20"/>
        </w:rPr>
        <w:t>Professional services revenues</w:t>
      </w:r>
    </w:p>
    <w:p>
      <w:pPr>
        <w:pStyle w:val="Normal"/>
        <w:bidi w:val="0"/>
        <w:spacing w:before="120" w:after="0"/>
        <w:ind w:firstLine="360"/>
        <w:jc w:val="left"/>
        <w:rPr/>
      </w:pPr>
      <w:r>
        <w:rPr>
          <w:rFonts w:ascii="Times New Roman" w:hAnsi="Times New Roman"/>
          <w:sz w:val="20"/>
        </w:rPr>
        <w:t>Professional services include solution design, implementation and training. Professional services are not considered essential to the functionality of our products, as these services do not alter the product capabilities and may be performed by our customers or by other vendors. Professional services engagements performed for a fixed fee, for which we are able to make reasonably dependable estimates of progress toward completion, are recognized on a proportional performance basis based on hours incurred and estimated hours of completion. Professional services engagements that are on a time and materials basis are recognized based on hours incurred. Revenues on all other professional services engagements are recognized upon completion. Our professional services may be sold with software products or on a stand-alone basis. VSOE of fair value for professional services is based upon the standard rates we charge for such services when sold separately.</w:t>
      </w:r>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 of the amortization of capitalized software development costs and of intangibles, as well as royalty costs in connection with technology licensed from third-party providers and the cost of fulfillment of our software. The cost of fulfillment of our software includes product packaging,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st of services revenues include the costs of personnel and related overhead to deliver technical support for our products and to provide our professional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24"/>
      <w:bookmarkStart w:id="119" w:name="eolPage24"/>
      <w:bookmarkEnd w:id="11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 net of any amounts capitalized.</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conferences in the U.S. and Europe.</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acilities, finance, human resources, IT infrastructure and legal departments, as well as expenses related to corporate costs and initiatives.</w:t>
      </w:r>
      <w:bookmarkStart w:id="120" w:name="VMW_9302012X10Q_HTM_S0CA34C7D0F7B4E6BEF6"/>
      <w:bookmarkEnd w:id="120"/>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90" w:after="0"/>
        <w:ind w:firstLine="360"/>
        <w:jc w:val="left"/>
        <w:rPr/>
      </w:pPr>
      <w:r>
        <w:rPr>
          <w:rFonts w:ascii="Times New Roman" w:hAnsi="Times New Roman"/>
          <w:sz w:val="20"/>
        </w:rPr>
        <w:t xml:space="preserve">Our revenues in the third quarter and first nine months of 2012 and 2011 were as follows: </w:t>
      </w:r>
      <w:r>
        <w:rPr>
          <w:rFonts w:ascii="Times New Roman" w:hAnsi="Times New Roman"/>
          <w:sz w:val="18"/>
        </w:rPr>
        <w:t> </w:t>
      </w:r>
      <w:bookmarkStart w:id="121" w:name="FIS_UNIDENTIFIED_TABLE_25"/>
      <w:bookmarkEnd w:id="12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77"/>
        <w:gridCol w:w="164"/>
        <w:gridCol w:w="1124"/>
        <w:gridCol w:w="102"/>
        <w:gridCol w:w="193"/>
        <w:gridCol w:w="163"/>
        <w:gridCol w:w="1065"/>
        <w:gridCol w:w="101"/>
        <w:gridCol w:w="194"/>
        <w:gridCol w:w="895"/>
        <w:gridCol w:w="445"/>
        <w:gridCol w:w="192"/>
        <w:gridCol w:w="164"/>
        <w:gridCol w:w="1124"/>
        <w:gridCol w:w="101"/>
        <w:gridCol w:w="194"/>
        <w:gridCol w:w="162"/>
        <w:gridCol w:w="1126"/>
        <w:gridCol w:w="100"/>
        <w:gridCol w:w="194"/>
        <w:gridCol w:w="896"/>
        <w:gridCol w:w="440"/>
      </w:tblGrid>
      <w:tr>
        <w:trPr/>
        <w:tc>
          <w:tcPr>
            <w:tcW w:w="11516"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9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237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91.1</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443.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490.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327.4</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7"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0.6</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2.0</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6.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33</w:t>
            </w:r>
          </w:p>
        </w:tc>
        <w:tc>
          <w:tcPr>
            <w:tcW w:w="4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0</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5</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9.6</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5</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4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2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2.6</w:t>
            </w:r>
          </w:p>
        </w:tc>
        <w:tc>
          <w:tcPr>
            <w:tcW w:w="1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8.3</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21.6</w:t>
            </w:r>
          </w:p>
        </w:tc>
        <w:tc>
          <w:tcPr>
            <w:tcW w:w="10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79.4</w:t>
            </w:r>
          </w:p>
        </w:tc>
        <w:tc>
          <w:tcPr>
            <w:tcW w:w="10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4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7</w:t>
            </w:r>
          </w:p>
        </w:tc>
        <w:tc>
          <w:tcPr>
            <w:tcW w:w="10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9</w:t>
            </w:r>
          </w:p>
        </w:tc>
        <w:tc>
          <w:tcPr>
            <w:tcW w:w="1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9</w:t>
            </w:r>
          </w:p>
        </w:tc>
        <w:tc>
          <w:tcPr>
            <w:tcW w:w="1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8</w:t>
            </w:r>
          </w:p>
        </w:tc>
        <w:tc>
          <w:tcPr>
            <w:tcW w:w="10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553.6</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44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589.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7"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0.1</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8.5</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2.7</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3.5</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3.7</w:t>
            </w:r>
          </w:p>
        </w:tc>
        <w:tc>
          <w:tcPr>
            <w:tcW w:w="10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1.9</w:t>
            </w:r>
          </w:p>
        </w:tc>
        <w:tc>
          <w:tcPr>
            <w:tcW w:w="10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1.9</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6.8</w:t>
            </w:r>
          </w:p>
        </w:tc>
        <w:tc>
          <w:tcPr>
            <w:tcW w:w="1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otal revenues increased by $191.8 or 20% to $1,133.7 in the third quarter of 2012 from $941.9 in the third quarter of 2011 . Total revenues increased by $605.1 or 22% to $3,311.9 in the first nine months of 2012 from $2,706.8 in the first nine months of 2011 .</w:t>
      </w:r>
    </w:p>
    <w:p>
      <w:pPr>
        <w:pStyle w:val="Normal"/>
        <w:bidi w:val="0"/>
        <w:spacing w:before="120" w:after="0"/>
        <w:ind w:firstLine="360"/>
        <w:jc w:val="left"/>
        <w:rPr/>
      </w:pPr>
      <w:r>
        <w:rPr>
          <w:rFonts w:ascii="Times New Roman" w:hAnsi="Times New Roman"/>
          <w:sz w:val="20"/>
        </w:rPr>
        <w:t>In the third quarter and first nine months of 2012 we saw growth in license and services revenues, and growth in the United States and internationally, as compared with the third quarter and first nine months of 2011 .</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Software license revenues increased by $47.5 or 11% to $491.1 in the third quarter of 2012 from $443.6 in the third quarter of 2011 . Software license revenues increased by $162.9 or 12% to $1,490.3 in the first nine months of 2012 from $1,327.4 in the first nine months of 2011 . License revenues in the third quarter and first nine months of 2012 increased as compared to the third quarter and first nine months of 2011 due to continued demand for our product offerings.</w:t>
      </w:r>
    </w:p>
    <w:p>
      <w:pPr>
        <w:pStyle w:val="Normal"/>
        <w:bidi w:val="0"/>
        <w:spacing w:before="120" w:after="0"/>
        <w:ind w:firstLine="360"/>
        <w:jc w:val="left"/>
        <w:rPr/>
      </w:pPr>
      <w:r>
        <w:rPr>
          <w:rFonts w:ascii="Times New Roman" w:hAnsi="Times New Roman"/>
          <w:sz w:val="20"/>
        </w:rPr>
        <w:t>In the third quarter of 2012 , ELAs comprised 24% of total sales compared with 22% in the third quarter of 2011 , and 25% in the first nine months of 2012 compared with 24% in the first nine months of 2011 . We have promoted the adoption of virtualization and built long-term relationships with our customers through the adoption of ELAs. ELAs continue to be an important component of our revenue growth and are offered both directly by us and through certain channel partners. ELAs are a core element to our strategy to build long-term relationships with customers as they commit to our virtualization infrastructure software solutions in their data centers. ELAs provide a base from which to sell additional products, such as our application platform products, our end-user computing products and our cloud infrastructure and management products. 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25"/>
      <w:bookmarkStart w:id="123" w:name="eolPage25"/>
      <w:bookmarkEnd w:id="12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 typical ELA, a portion of the revenues is attributed to the license and recognized immediately and the remainder is deferred and primarily recognized as software maintenance revenues in future periods. In addition, the initial maintenance period is typically longer for ELAs than for other types of license sales.</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90" w:after="0"/>
        <w:ind w:firstLine="360"/>
        <w:jc w:val="left"/>
        <w:rPr/>
      </w:pPr>
      <w:r>
        <w:rPr>
          <w:rFonts w:ascii="Times New Roman" w:hAnsi="Times New Roman"/>
          <w:sz w:val="20"/>
        </w:rPr>
        <w:t>Services revenues increased by $144.3 or 29% to $642.6 in the third quarter of 2012 from $498.3 in the third quarter of 2011 . Services revenues increased by $442.2 or 32% to $1,821.6 in the first nine months of 2012 from $1,379.4 in the first nine months of 2011 . The increase in services revenues during the third quarter and first nine months of 2012 was primarily attributable to growth in our software maintenance revenues.</w:t>
      </w:r>
    </w:p>
    <w:p>
      <w:pPr>
        <w:pStyle w:val="Normal"/>
        <w:bidi w:val="0"/>
        <w:spacing w:before="90" w:after="0"/>
        <w:ind w:firstLine="360"/>
        <w:jc w:val="left"/>
        <w:rPr/>
      </w:pPr>
      <w:r>
        <w:rPr>
          <w:rFonts w:ascii="Times New Roman" w:hAnsi="Times New Roman"/>
          <w:sz w:val="20"/>
        </w:rPr>
        <w:t>Software maintenance revenues increased by $123.9 or 29% to $550.6 in the third quarter of 2012 from $426.8 in the third quarter of 2011 . Software maintenance revenues increased by $385.1 or 33% to $1,562.0 in the first nine months of 2012 from $1,176.9 in the first nine months of 2011 . In the third quarter and first nine months of 2012 , software maintenance revenues benefited from strong renewals, multi-year software maintenance contracts sold in previous periods, and additional maintenance contracts sold in conjunction with new software license sales. In the third quarter and first nine months of 2012 ,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90" w:after="0"/>
        <w:ind w:firstLine="360"/>
        <w:jc w:val="left"/>
        <w:rPr/>
      </w:pPr>
      <w:r>
        <w:rPr>
          <w:rFonts w:ascii="Times New Roman" w:hAnsi="Times New Roman"/>
          <w:sz w:val="20"/>
        </w:rPr>
        <w:t>Professional services revenues increased by $20.4 or 29% to $92.0 in the third quarter of 2012 from $71.5 in the third quarter of 2011 . Professional services revenues increased by $57.1 or 28% to $259.6 in the first nine months of 2012 from $202.5 in the first nine months of 2011 . Professional services revenues increased as growth in our license sales and installed-base led to additional demand for our professional services.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120" w:after="0"/>
        <w:ind w:firstLine="360"/>
        <w:jc w:val="left"/>
        <w:rPr/>
      </w:pPr>
      <w:r>
        <w:rPr>
          <w:rFonts w:ascii="Times New Roman" w:hAnsi="Times New Roman"/>
          <w:i/>
          <w:sz w:val="20"/>
        </w:rPr>
        <w:t>Revenue Growth in Constant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the U.S. Dollar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For the third quarter of 2012 , the year-over-year growth in license revenues measured on a constant currency basis was 14% compared with 11% as reported, and was 14% compared with 12% as reported year-over-year for the first nine months of 2012 . We do not calculate constant currency on services revenues, which include software maintenance revenues and professional services revenues.</w:t>
      </w:r>
    </w:p>
    <w:p>
      <w:pPr>
        <w:pStyle w:val="Normal"/>
        <w:bidi w:val="0"/>
        <w:spacing w:before="120" w:after="0"/>
        <w:jc w:val="left"/>
        <w:rPr/>
      </w:pPr>
      <w:r>
        <w:rPr>
          <w:rFonts w:ascii="Times New Roman" w:hAnsi="Times New Roman"/>
          <w:b/>
          <w:i/>
          <w:sz w:val="20"/>
        </w:rPr>
        <w:t>Unearned Revenues</w:t>
      </w:r>
    </w:p>
    <w:p>
      <w:pPr>
        <w:pStyle w:val="Normal"/>
        <w:bidi w:val="0"/>
        <w:spacing w:before="90" w:after="0"/>
        <w:ind w:firstLine="360"/>
        <w:jc w:val="left"/>
        <w:rPr/>
      </w:pPr>
      <w:r>
        <w:rPr>
          <w:rFonts w:ascii="Times New Roman" w:hAnsi="Times New Roman"/>
          <w:sz w:val="20"/>
        </w:rPr>
        <w:t xml:space="preserve">Our unearned revenues as of September 30, 2012 , and December 31, 2011 were as follows: </w:t>
      </w:r>
      <w:r>
        <w:rPr>
          <w:rFonts w:ascii="Times New Roman" w:hAnsi="Times New Roman"/>
          <w:sz w:val="18"/>
        </w:rPr>
        <w:t> </w:t>
      </w:r>
      <w:bookmarkStart w:id="124" w:name="FIS_UNIDENTIFIED_TABLE_26"/>
      <w:bookmarkEnd w:id="124"/>
    </w:p>
    <w:p>
      <w:pPr>
        <w:pStyle w:val="Normal"/>
        <w:bidi w:val="0"/>
        <w:spacing w:lineRule="exact" w:line="150"/>
        <w:jc w:val="left"/>
        <w:rPr>
          <w:rFonts w:ascii="Times New Roman" w:hAnsi="Times New Roman"/>
        </w:rPr>
      </w:pPr>
      <w:r>
        <w:rPr>
          <w:rFonts w:ascii="Times New Roman" w:hAnsi="Times New Roman"/>
        </w:rPr>
      </w:r>
    </w:p>
    <w:tbl>
      <w:tblPr>
        <w:tblW w:w="9270" w:type="dxa"/>
        <w:jc w:val="left"/>
        <w:tblInd w:w="1123" w:type="dxa"/>
        <w:tblLayout w:type="fixed"/>
        <w:tblCellMar>
          <w:top w:w="0" w:type="dxa"/>
          <w:left w:w="0" w:type="dxa"/>
          <w:bottom w:w="0" w:type="dxa"/>
          <w:right w:w="0" w:type="dxa"/>
        </w:tblCellMar>
      </w:tblPr>
      <w:tblGrid>
        <w:gridCol w:w="5536"/>
        <w:gridCol w:w="361"/>
        <w:gridCol w:w="1352"/>
        <w:gridCol w:w="217"/>
        <w:gridCol w:w="193"/>
        <w:gridCol w:w="174"/>
        <w:gridCol w:w="1334"/>
        <w:gridCol w:w="102"/>
      </w:tblGrid>
      <w:tr>
        <w:trPr/>
        <w:tc>
          <w:tcPr>
            <w:tcW w:w="926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553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6"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7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5.3</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7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9</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7</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6"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6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3.3</w:t>
            </w:r>
          </w:p>
        </w:tc>
        <w:tc>
          <w:tcPr>
            <w:tcW w:w="21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w:t>
            </w:r>
          </w:p>
        </w:tc>
        <w:tc>
          <w:tcPr>
            <w:tcW w:w="10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As of September 30, 2012 , total unearned revenues increased by $284.9 or 11% to $2,993.3 from $2,708.4 at December 31, 2011 . This increase was primarily due to growth in unearned software maintenance revenues, attributable to our growing base of maintenance contracts.</w:t>
      </w:r>
    </w:p>
    <w:p>
      <w:pPr>
        <w:pStyle w:val="Normal"/>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26"/>
      <w:bookmarkStart w:id="126" w:name="eolPage26"/>
      <w:bookmarkEnd w:id="126"/>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urchaser of an existing product is entitled to receive a promotional product at no additional charge. We regularly offer product promotions as a strategy to improve awareness of our emerging products. To the extent promotional products have not been delivered and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September 30, 2012 , the ratable component represented over half of the total unearned license revenue balance. The amount of total unearned license revenues may vary over periods due to the type and level of promotions offered, as well as due to the portion of license contracts sold with a ratable recognition element. Unearned software maintenance revenues are attributable to our maintenance contracts and are recognized ratably over terms from one to five years with a weighted-average remaining term at September 30, 2012 of approximately 1.9 years . Unearned professional services revenues result primarily from prepaid professional services, including training, and are generally recognized as the services are delivered. We believe our overall unearned revenue balance improves predictability of future revenues and that it is a key indicator of the health and growth of our business.</w:t>
      </w:r>
    </w:p>
    <w:p>
      <w:pPr>
        <w:pStyle w:val="Normal"/>
        <w:bidi w:val="0"/>
        <w:spacing w:before="120" w:after="0"/>
        <w:jc w:val="left"/>
        <w:rPr/>
      </w:pPr>
      <w:r>
        <w:rPr>
          <w:rFonts w:ascii="Times New Roman" w:hAnsi="Times New Roman"/>
          <w:b/>
          <w:i/>
          <w:sz w:val="20"/>
        </w:rPr>
        <w:t>Operating Expenses</w:t>
      </w:r>
    </w:p>
    <w:p>
      <w:pPr>
        <w:pStyle w:val="Normal"/>
        <w:bidi w:val="0"/>
        <w:spacing w:before="90" w:after="0"/>
        <w:ind w:firstLine="360"/>
        <w:jc w:val="left"/>
        <w:rPr/>
      </w:pPr>
      <w:r>
        <w:rPr>
          <w:rFonts w:ascii="Times New Roman" w:hAnsi="Times New Roman"/>
          <w:sz w:val="20"/>
        </w:rPr>
        <w:t>Information about our operating expenses for the third quarter and first nine months of 2012 and 2011 is as follows:</w:t>
      </w:r>
      <w:bookmarkStart w:id="127" w:name="FIS_UNIDENTIFIED_TABLE_27"/>
      <w:bookmarkEnd w:id="127"/>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695"/>
        <w:gridCol w:w="285"/>
        <w:gridCol w:w="1032"/>
        <w:gridCol w:w="143"/>
        <w:gridCol w:w="194"/>
        <w:gridCol w:w="398"/>
        <w:gridCol w:w="1143"/>
        <w:gridCol w:w="257"/>
        <w:gridCol w:w="193"/>
        <w:gridCol w:w="398"/>
        <w:gridCol w:w="1032"/>
        <w:gridCol w:w="254"/>
        <w:gridCol w:w="193"/>
        <w:gridCol w:w="324"/>
        <w:gridCol w:w="1003"/>
        <w:gridCol w:w="180"/>
        <w:gridCol w:w="193"/>
        <w:gridCol w:w="237"/>
        <w:gridCol w:w="1014"/>
        <w:gridCol w:w="236"/>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9"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Three Months Ended September 30, 2012</w:t>
            </w:r>
          </w:p>
        </w:tc>
      </w:tr>
      <w:tr>
        <w:trPr/>
        <w:tc>
          <w:tcPr>
            <w:tcW w:w="26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8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6</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9</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2</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0.3</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0.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8</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9.0</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7.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0.2</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9.9</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6.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1.7</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1.5</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8.7</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8</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2.6</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8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68.5</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32.1</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4.9</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7.8</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943.3</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0.3</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8</w:t>
            </w:r>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668"/>
        <w:gridCol w:w="286"/>
        <w:gridCol w:w="1022"/>
        <w:gridCol w:w="144"/>
        <w:gridCol w:w="192"/>
        <w:gridCol w:w="436"/>
        <w:gridCol w:w="1104"/>
        <w:gridCol w:w="294"/>
        <w:gridCol w:w="192"/>
        <w:gridCol w:w="352"/>
        <w:gridCol w:w="1004"/>
        <w:gridCol w:w="351"/>
        <w:gridCol w:w="193"/>
        <w:gridCol w:w="322"/>
        <w:gridCol w:w="994"/>
        <w:gridCol w:w="179"/>
        <w:gridCol w:w="194"/>
        <w:gridCol w:w="237"/>
        <w:gridCol w:w="1004"/>
        <w:gridCol w:w="236"/>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Three Months Ended September 30, 2011</w:t>
            </w:r>
          </w:p>
        </w:tc>
      </w:tr>
      <w:tr>
        <w:trPr/>
        <w:tc>
          <w:tcPr>
            <w:tcW w:w="2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8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5</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4</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4</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8</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6.1</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9.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1</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6.7</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0.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6.7</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1</w:t>
            </w:r>
          </w:p>
        </w:tc>
        <w:tc>
          <w:tcPr>
            <w:tcW w:w="3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9.7</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02.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4.8</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2</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1.6</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5.4</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4</w:t>
            </w:r>
          </w:p>
        </w:tc>
        <w:tc>
          <w:tcPr>
            <w:tcW w:w="2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7.0</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8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56.4</w:t>
            </w:r>
          </w:p>
        </w:tc>
        <w:tc>
          <w:tcPr>
            <w:tcW w:w="1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8.4</w:t>
            </w:r>
          </w:p>
        </w:tc>
        <w:tc>
          <w:tcPr>
            <w:tcW w:w="29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7</w:t>
            </w:r>
          </w:p>
        </w:tc>
        <w:tc>
          <w:tcPr>
            <w:tcW w:w="351" w:type="dxa"/>
            <w:tcBorders>
              <w:top w:val="single" w:sz="6" w:space="0" w:color="000000"/>
              <w:bottom w:val="double" w:sz="18"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3.0</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61.1</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0.7</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2</w:t>
            </w:r>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27"/>
      <w:bookmarkStart w:id="129" w:name="eolPage27"/>
      <w:bookmarkEnd w:id="12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30" w:name="FIS_UNIDENTIFIED_TABLE_28"/>
      <w:bookmarkStart w:id="131" w:name="FIS_UNIDENTIFIED_TABLE_28"/>
      <w:bookmarkEnd w:id="131"/>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54"/>
        <w:gridCol w:w="211"/>
        <w:gridCol w:w="1102"/>
        <w:gridCol w:w="109"/>
        <w:gridCol w:w="192"/>
        <w:gridCol w:w="400"/>
        <w:gridCol w:w="1161"/>
        <w:gridCol w:w="255"/>
        <w:gridCol w:w="193"/>
        <w:gridCol w:w="398"/>
        <w:gridCol w:w="1051"/>
        <w:gridCol w:w="254"/>
        <w:gridCol w:w="193"/>
        <w:gridCol w:w="324"/>
        <w:gridCol w:w="1024"/>
        <w:gridCol w:w="181"/>
        <w:gridCol w:w="192"/>
        <w:gridCol w:w="163"/>
        <w:gridCol w:w="1086"/>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Nine Months Ended September 30, 2012</w:t>
            </w:r>
          </w:p>
        </w:tc>
      </w:tr>
      <w:tr>
        <w:trPr/>
        <w:tc>
          <w:tcPr>
            <w:tcW w:w="27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8.3</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7.5</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6.3</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3.6</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1.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2</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5.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5.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7.6</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5</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30.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42.8</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0.8</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8</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66.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6.9</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4.3</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18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5.7</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244.8</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14.9</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7.5</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5.3</w:t>
            </w:r>
          </w:p>
        </w:tc>
        <w:tc>
          <w:tcPr>
            <w:tcW w:w="18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92.5</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19.4</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7</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60"/>
        <w:gridCol w:w="211"/>
        <w:gridCol w:w="1104"/>
        <w:gridCol w:w="110"/>
        <w:gridCol w:w="193"/>
        <w:gridCol w:w="399"/>
        <w:gridCol w:w="1163"/>
        <w:gridCol w:w="257"/>
        <w:gridCol w:w="193"/>
        <w:gridCol w:w="312"/>
        <w:gridCol w:w="1062"/>
        <w:gridCol w:w="314"/>
        <w:gridCol w:w="193"/>
        <w:gridCol w:w="323"/>
        <w:gridCol w:w="1026"/>
        <w:gridCol w:w="180"/>
        <w:gridCol w:w="193"/>
        <w:gridCol w:w="163"/>
        <w:gridCol w:w="1087"/>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Nine Months Ended September 30, 2011</w:t>
            </w:r>
          </w:p>
        </w:tc>
      </w:tr>
      <w:tr>
        <w:trPr/>
        <w:tc>
          <w:tcPr>
            <w:tcW w:w="2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6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4.1</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2.7</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3.0</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1.0</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1.8</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7.4</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04.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86.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4.6</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4.0</w:t>
            </w:r>
          </w:p>
        </w:tc>
        <w:tc>
          <w:tcPr>
            <w:tcW w:w="31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7</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58.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66.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0.6</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49.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9.3</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0.6</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5</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3.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878.5</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54.4</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1.3</w:t>
            </w:r>
          </w:p>
        </w:tc>
        <w:tc>
          <w:tcPr>
            <w:tcW w:w="314" w:type="dxa"/>
            <w:tcBorders>
              <w:top w:val="single" w:sz="6" w:space="0" w:color="000000"/>
              <w:bottom w:val="double" w:sz="18"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4.1</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185.7</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21.1</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60"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operating expenses excluded are employer payroll taxes on employee stock transactions, amortization of intangible assets and acquisition-related items. See “Non-GAAP Financial Measures” for further information.</w:t>
            </w:r>
          </w:p>
        </w:tc>
      </w:tr>
    </w:tbl>
    <w:p>
      <w:pPr>
        <w:pStyle w:val="Normal"/>
        <w:widowControl w:val="false"/>
        <w:bidi w:val="0"/>
        <w:spacing w:before="90" w:after="0"/>
        <w:ind w:firstLine="360"/>
        <w:jc w:val="left"/>
        <w:rPr/>
      </w:pPr>
      <w:r>
        <w:rPr>
          <w:rFonts w:ascii="Times New Roman" w:hAnsi="Times New Roman"/>
          <w:sz w:val="20"/>
        </w:rPr>
        <w:t>Our operating margin decreased to 16.8% in the third quarter of 2012 from 19.2% in the third quarter of 2011 . Our operating margin in the first nine months of 2012 decreased to 18.7% in the third quarter of 2012 from 19.3% in the first nine months of 2011 . The decreases in our operating margins in the third quarter of 2012 compared with the third quarter of 2011 and in the first nine months of 2012 compared with the first nine months of 2011 primarily relate to the year-over-year impact on operating margins from the decreases in capitalized software development costs, partially offset by the year-over-year increases in our revenues, which outpaced the increases in our core operating expenses. Additionally, our operating margin in the third quarter of 2012 compared with the third quarter of 2011 was impacted by the increase in stock-based compensation expense.</w:t>
      </w:r>
    </w:p>
    <w:p>
      <w:pPr>
        <w:pStyle w:val="Normal"/>
        <w:bidi w:val="0"/>
        <w:spacing w:before="90" w:after="0"/>
        <w:ind w:firstLine="360"/>
        <w:jc w:val="left"/>
        <w:rPr/>
      </w:pPr>
      <w:r>
        <w:rPr>
          <w:rFonts w:ascii="Times New Roman" w:hAnsi="Times New Roman"/>
          <w:sz w:val="20"/>
        </w:rPr>
        <w:t>Our core operating expenses reflect our business in a manner that allows meaningful period-to-period comparisons. Our core operating expenses are reconciled to the most comparable GAAP measure, “total operating expenses,” in the table above.</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employer payroll taxes on employee stock transactions, amortization of acquired intangible assets and acquisition-related items.</w:t>
      </w:r>
    </w:p>
    <w:p>
      <w:pPr>
        <w:pStyle w:val="Normal"/>
        <w:bidi w:val="0"/>
        <w:spacing w:before="90" w:after="0"/>
        <w:ind w:firstLine="360"/>
        <w:jc w:val="left"/>
        <w:rPr/>
      </w:pPr>
      <w:r>
        <w:rPr>
          <w:rFonts w:ascii="Times New Roman" w:hAnsi="Times New Roman"/>
          <w:sz w:val="20"/>
        </w:rPr>
        <w:t>Core operating expenses increased by $112.0 or 17% in the third quarter of 2012 compared with the third quarter of 2011 . Core operating expenses increased by $366.4 or 20% in the first nine months of 2012 compared with the first nine months of 2011 . As quantified below, these increase s were primarily due to increases in employee-related expenses, which include salaries and benefits, bonuses, commissions, and recruiting and training, and which increased largely as a result of increas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28"/>
      <w:bookmarkStart w:id="133" w:name="eolPage28"/>
      <w:bookmarkEnd w:id="13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headcount. Our headcount as of September 30, 2012 was over 13,300, compared with approximately 12,700 as of June 30, 2012 and compared with approximately 10,900 as of September 30, 2011. These increases in headcount were driven by strategic hiring, business growth and business acquisitions. A portion of our core operating expenses, primarily the cost of personnel to deliver technical support on our products and professional services, marketing, and research and development, are denominated in foreign currencies, and are thus exposed to foreign exchange rate fluctuations. Core operating expenses benefited by $24.0 and $46.9 in the third quarter and first nine months of 2012 , respectively, as compared with the third quarter and first nine months of 2011 , due to the effect of fluctuations in the exchange rates between the U.S. Dollar and other currencies.</w:t>
      </w:r>
    </w:p>
    <w:p>
      <w:pPr>
        <w:pStyle w:val="Normal"/>
        <w:bidi w:val="0"/>
        <w:spacing w:before="90" w:after="0"/>
        <w:ind w:firstLine="360"/>
        <w:jc w:val="left"/>
        <w:rPr/>
      </w:pPr>
      <w:r>
        <w:rPr>
          <w:rFonts w:ascii="Times New Roman" w:hAnsi="Times New Roman"/>
          <w:i/>
          <w:sz w:val="20"/>
        </w:rPr>
        <w:t>Cost of License Revenues</w:t>
      </w:r>
    </w:p>
    <w:p>
      <w:pPr>
        <w:pStyle w:val="Normal"/>
        <w:bidi w:val="0"/>
        <w:spacing w:before="90" w:after="0"/>
        <w:ind w:firstLine="360"/>
        <w:jc w:val="left"/>
        <w:rPr/>
      </w:pPr>
      <w:r>
        <w:rPr>
          <w:rFonts w:ascii="Times New Roman" w:hAnsi="Times New Roman"/>
          <w:sz w:val="20"/>
        </w:rPr>
        <w:t>Core operating expenses for cost of license revenues increased by $7.1 or 38% in the third quarter of 2012 compared with the third quarter of 2011 , and by $14.2 or 26% in the first nine months of 2012 compared with the first nine months of 2011 . The increase s were primarily due to an increase of $3.0 and $6.8 in the third quarter and first nine months of 2012 , respectively, for IT development costs. Additionally, cost of license revenues increased by $2.7 and $3.7 in the third quarter and first nine months of 2012 , respectively, related to royalty and licensing costs for technology licensed from third-party providers that is used in our produc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90" w:after="0"/>
        <w:ind w:firstLine="360"/>
        <w:jc w:val="left"/>
        <w:rPr/>
      </w:pPr>
      <w:r>
        <w:rPr>
          <w:rFonts w:ascii="Times New Roman" w:hAnsi="Times New Roman"/>
          <w:sz w:val="20"/>
        </w:rPr>
        <w:t>Core operating expenses for cost of services revenues increased by $11.1 or 11% in the third quarter of 2012 compared with the third quarter of 2011 , and by $49.2 or 17% in the first nine months of 2012 compared with the first nine months of 2011 . The increase s were primarily due to growth in employee-related expenses of $14.6 and $42.2 in the third quarter and first nine months of 2012 , respectively, which were largely driven by incremental growth in headcount. Additionally, our third-party professional services costs increased by $10.6 in the first nine months of 2012 to provide technical support and professional services primarily in connection with increased demand for services. The increase in the third quarter of 2012 was partially offset by a decrease of $4.4 due to the completion of certain IT development project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90" w:after="0"/>
        <w:ind w:firstLine="360"/>
        <w:jc w:val="left"/>
        <w:rPr/>
      </w:pPr>
      <w:r>
        <w:rPr>
          <w:rFonts w:ascii="Times New Roman" w:hAnsi="Times New Roman"/>
          <w:sz w:val="20"/>
        </w:rPr>
        <w:t>Core operating expenses for R&amp;D increased by $26.8 or 16% in the third quarter of 2012 compared with the third quarter of 2011 , and by $89.0 or 18% in the first nine months of 2012 compared with the first nine months of 2011 . The increase s were primarily due to growth in employee-related expenses of $29.8 and $82.7 in the third quarter and first nine months of 2012 , respectively, which was primarily driven by incremental growth in headcount from strategic hiring and business acquisitions. These increases were partially offset by the positive impact of $4.2 and $8.5, respectively, from fluctuations in the exchange rate between the U.S. Dollar and foreign currencies.</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90" w:after="0"/>
        <w:ind w:firstLine="360"/>
        <w:jc w:val="left"/>
        <w:rPr/>
      </w:pPr>
      <w:r>
        <w:rPr>
          <w:rFonts w:ascii="Times New Roman" w:hAnsi="Times New Roman"/>
          <w:sz w:val="20"/>
        </w:rPr>
        <w:t>Core operating expenses for sales and marketing increased by $53.6 or 18% in the third quarter of 2012 compared with the third quarter of 2011 , and by $176.2 or 20% in the first nine months of 2012 compared with the first nine months of 2011 . The increase s were primarily due to growth in employee-related expenses of $49.2 and $149.1 in the third quarter and first nine months of 2012 , respectively, driven by incremental growth in headcount. Additionally, the costs of marketing programs increased by $6.0 and $27.7 in the third quarter and first nine months of 2012 , respectively. These increases were partially offset by the positive impact of $13.0 and $25.1, respectively, from fluctuations in the exchange rate between the U.S. Dollar and foreign currencies.</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90" w:after="0"/>
        <w:ind w:firstLine="360"/>
        <w:jc w:val="left"/>
        <w:rPr/>
      </w:pPr>
      <w:r>
        <w:rPr>
          <w:rFonts w:ascii="Times New Roman" w:hAnsi="Times New Roman"/>
          <w:sz w:val="20"/>
        </w:rPr>
        <w:t>Core operating expenses for general and administrative increased by $13.4 or 20% in the third quarter of 2012 compared with the third quarter of 2011 , and by $37.7 or 20% in the first nine months of 2012 compared with the first nine months of 2011 . The increase s were primarily due to an increase of $5.8 and $16.0 in the third quarter and first nine months of 2012 , respectively, related to employee-related expenses mostly due to incremental growth in headcount. General and administrative expenses also increased in the third quarter of 2012 due to an increase of $4.2 and $8.2, respectively, in corporate expenses, including contributions to our charitable foundation. Also contributing to the increase in expenses in the third quarter and first nine months of 2012 were equipment and depreciation expenses of $2.9 and $7.5, respectively, to support increased headcount. Additionally, contractor costs primarily related to IT security initiatives contributed to the overall year-over-year change in expenses with an increase of $2.5 and $6.4 in the third quarter and first nine months of 2012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29"/>
      <w:bookmarkStart w:id="135" w:name="eolPage29"/>
      <w:bookmarkEnd w:id="13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36" w:name="FIS_UNIDENTIFIED_TABLE_29"/>
      <w:bookmarkStart w:id="137" w:name="FIS_UNIDENTIFIED_TABLE_29"/>
      <w:bookmarkEnd w:id="137"/>
    </w:p>
    <w:p>
      <w:pPr>
        <w:pStyle w:val="Normal"/>
        <w:bidi w:val="0"/>
        <w:spacing w:before="120" w:after="0"/>
        <w:ind w:firstLine="360"/>
        <w:jc w:val="left"/>
        <w:rPr/>
      </w:pPr>
      <w:r>
        <w:rPr>
          <w:rFonts w:ascii="Times New Roman" w:hAnsi="Times New Roman"/>
          <w:b/>
          <w:i/>
          <w:sz w:val="20"/>
        </w:rPr>
        <w:t>Stock-Based Compensation Expense</w:t>
      </w:r>
    </w:p>
    <w:p>
      <w:pPr>
        <w:pStyle w:val="Normal"/>
        <w:bidi w:val="0"/>
        <w:spacing w:lineRule="exact" w:line="150"/>
        <w:jc w:val="left"/>
        <w:rPr>
          <w:rFonts w:ascii="Times New Roman" w:hAnsi="Times New Roman"/>
        </w:rPr>
      </w:pPr>
      <w:r>
        <w:rPr>
          <w:rFonts w:ascii="Times New Roman" w:hAnsi="Times New Roman"/>
        </w:rPr>
      </w:r>
    </w:p>
    <w:tbl>
      <w:tblPr>
        <w:tblW w:w="10800" w:type="dxa"/>
        <w:jc w:val="left"/>
        <w:tblInd w:w="358" w:type="dxa"/>
        <w:tblLayout w:type="fixed"/>
        <w:tblCellMar>
          <w:top w:w="0" w:type="dxa"/>
          <w:left w:w="0" w:type="dxa"/>
          <w:bottom w:w="0" w:type="dxa"/>
          <w:right w:w="0" w:type="dxa"/>
        </w:tblCellMar>
      </w:tblPr>
      <w:tblGrid>
        <w:gridCol w:w="4164"/>
        <w:gridCol w:w="166"/>
        <w:gridCol w:w="1235"/>
        <w:gridCol w:w="116"/>
        <w:gridCol w:w="197"/>
        <w:gridCol w:w="165"/>
        <w:gridCol w:w="1227"/>
        <w:gridCol w:w="118"/>
        <w:gridCol w:w="192"/>
        <w:gridCol w:w="163"/>
        <w:gridCol w:w="1233"/>
        <w:gridCol w:w="117"/>
        <w:gridCol w:w="193"/>
        <w:gridCol w:w="164"/>
        <w:gridCol w:w="1233"/>
        <w:gridCol w:w="114"/>
      </w:tblGrid>
      <w:tr>
        <w:trPr/>
        <w:tc>
          <w:tcPr>
            <w:tcW w:w="1079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r>
      <w:tr>
        <w:trPr/>
        <w:tc>
          <w:tcPr>
            <w:tcW w:w="416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2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16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7"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164"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based compensation, excluding amounts capitalized</w:t>
            </w:r>
          </w:p>
        </w:tc>
        <w:tc>
          <w:tcPr>
            <w:tcW w:w="1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1</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9</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4" w:type="dxa"/>
            <w:tcBorders/>
          </w:tcPr>
          <w:p>
            <w:pPr>
              <w:pStyle w:val="Normal"/>
              <w:widowControl w:val="false"/>
              <w:tabs>
                <w:tab w:val="clear" w:pos="720"/>
              </w:tabs>
              <w:bidi w:val="0"/>
              <w:ind w:left="30" w:hanging="0"/>
              <w:jc w:val="left"/>
              <w:rPr/>
            </w:pPr>
            <w:r>
              <w:rPr>
                <w:rFonts w:ascii="Times New Roman" w:hAnsi="Times New Roman"/>
                <w:sz w:val="20"/>
              </w:rPr>
              <w:t>Stock-based compensation capitalized</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Stock-based compensation, including amounts capitalized</w:t>
            </w:r>
          </w:p>
        </w:tc>
        <w:tc>
          <w:tcPr>
            <w:tcW w:w="16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1</w:t>
            </w:r>
          </w:p>
        </w:tc>
        <w:tc>
          <w:tcPr>
            <w:tcW w:w="1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9</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8</w:t>
            </w:r>
          </w:p>
        </w:tc>
        <w:tc>
          <w:tcPr>
            <w:tcW w:w="11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tock-based compensation expense increased by $40.4 and $48.0 in the third quarter and first nine months of 2012 compared to the third quarter and first nine months of 2011 primarily due to an increase of $28.6 and $83.5, respectively, for new awards issued to our existing employees, as well as an increase of $9.0 and $26.8, respectively, for awards made to new employees over the last year. Partially offsetting these increase s was a decrease of $18.6 and $84.3, respectively, related to grants which became fully vested over the past year.</w:t>
      </w:r>
    </w:p>
    <w:p>
      <w:pPr>
        <w:pStyle w:val="Normal"/>
        <w:bidi w:val="0"/>
        <w:spacing w:before="120" w:after="0"/>
        <w:ind w:firstLine="360"/>
        <w:jc w:val="left"/>
        <w:rPr/>
      </w:pPr>
      <w:r>
        <w:rPr>
          <w:rFonts w:ascii="Times New Roman" w:hAnsi="Times New Roman"/>
          <w:sz w:val="20"/>
        </w:rPr>
        <w:t>Additionally, stock-based compensation expense increased by $26.5 in the third quarter and first nine months of 2012 in connection with our acquisition of Nicira in August 2012. As part of this acquisition, we assumed all of Nicira’s unvested stock options and restricted stock. The fair value of the assumed equity awards attributed to post-combination services was $152.4 , of which $25.8 was recognized in the third quarter of 2012. The remaining fair value of $126.6 is being recognized as stock-based compensation expense over the awards’ remaining requisite service periods, which extends through the first half of 2016.</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expense than other functions.</w:t>
      </w:r>
    </w:p>
    <w:p>
      <w:pPr>
        <w:pStyle w:val="Normal"/>
        <w:bidi w:val="0"/>
        <w:spacing w:before="120" w:after="0"/>
        <w:ind w:firstLine="360"/>
        <w:jc w:val="left"/>
        <w:rPr/>
      </w:pPr>
      <w:r>
        <w:rPr>
          <w:rFonts w:ascii="Times New Roman" w:hAnsi="Times New Roman"/>
          <w:sz w:val="20"/>
        </w:rPr>
        <w:t>As of September 30, 2012 , the total unamortized fair value of our outstanding equity-based awards held by our employees was approximately $1,015.7 , and is expected to be recognized over a weighted-average period of approximately 1.6 years.</w:t>
      </w:r>
    </w:p>
    <w:p>
      <w:pPr>
        <w:pStyle w:val="Normal"/>
        <w:bidi w:val="0"/>
        <w:spacing w:before="120" w:after="0"/>
        <w:ind w:firstLine="360"/>
        <w:jc w:val="left"/>
        <w:rPr/>
      </w:pPr>
      <w:r>
        <w:rPr>
          <w:rFonts w:ascii="Times New Roman" w:hAnsi="Times New Roman"/>
          <w:b/>
          <w:i/>
          <w:sz w:val="20"/>
        </w:rPr>
        <w:t>Capitalized Software Development Costs, Net</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our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the third quarter and first nine months of 2012 , all software development costs related to product offerings were expensed as incurred and were included in R&amp;D expenses on the accompanying consolidated statement of income. In the third quarter and first nine months of 2011 , we capitalized $24.5 (including $3.4 of stock-based compensation) and $86.4 (including $12.4 of stock-based compensation), respectively, of costs for the development of software products. The amounts capitalized in the third quarter and first nine months of 2011 primarily related to the development of VMware vSphere 5.</w:t>
      </w:r>
    </w:p>
    <w:p>
      <w:pPr>
        <w:pStyle w:val="Normal"/>
        <w:bidi w:val="0"/>
        <w:spacing w:before="120" w:after="0"/>
        <w:ind w:firstLine="360"/>
        <w:jc w:val="left"/>
        <w:rPr/>
      </w:pPr>
      <w:r>
        <w:rPr>
          <w:rFonts w:ascii="Times New Roman" w:hAnsi="Times New Roman"/>
          <w:sz w:val="20"/>
        </w:rPr>
        <w:t>Our expensed and capitalized R&amp;D costs may not be comparable to our peer companies due to differences in judgment as to when technological feasibility has been reached or differences in judgment regarding when the product is available for general release. Additionally, 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as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In the third quarter of 2012 , amortization expense from capitalized software development costs increased $0.5 to $14.9 from $14.4 in the third quarter of 2011 . In the first nine months of 2012 , amortization expense from capitalized software development costs decreased $5.2 to $57.5 from $62.7 in the first nine months of 2011 . These changes were primarily due to both the timing of new product releases and the completion of amortization for other product releases, including differ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0"/>
      <w:bookmarkStart w:id="139" w:name="eolPage30"/>
      <w:bookmarkEnd w:id="13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ersions of vSphere. Amortization expense from capitalized software development costs is included in cost of license revenues on our accompanying consolidated statements of income. In future periods, we expect our amortization expense from capitalized software development costs to decline as these costs are expected to be recorded as R&amp;D expense as incurred given our current go-to-market strategy.</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employer payroll tax on employee stock transactions and intangible amortization, which are recorded to each individual line of operating expense on our accompanying consolidated statements of income. Additionally, other operating expenses include acquisition-related items, which are recorded to general and administrative expense on our income statement.</w:t>
      </w:r>
    </w:p>
    <w:p>
      <w:pPr>
        <w:pStyle w:val="Normal"/>
        <w:bidi w:val="0"/>
        <w:spacing w:before="90" w:after="0"/>
        <w:ind w:firstLine="360"/>
        <w:jc w:val="left"/>
        <w:rPr/>
      </w:pPr>
      <w:r>
        <w:rPr>
          <w:rFonts w:ascii="Times New Roman" w:hAnsi="Times New Roman"/>
          <w:sz w:val="20"/>
        </w:rPr>
        <w:t>Other operating expenses increased by $4.8 to $27.8 in the third quarter of 2012 from $23.0 in the third quarter of 2011 . The increase in the third quarter of 2012 was primarily due to an increase in intangible amortization of $7.0 resulting from new acquisitions, which was primarily recorded to costs of license revenues on our income statement. The increase was partially offset by a decrease of $3.0 in employer payroll taxes on employee stock transactions, which was primarily attributable to a decrease in the number of awards exercised, sold or vested. Other operating expenses increased by $11.2 to $75.3 in the first nine months of 2012 from $64.1 in the first nine months of 2011 . The increase in the first nine months of 2012 was primarily due to an increase in intangible amortization of $14.8 resulting from new business acquisitions, which was primarily recorded to costs of license revenues on our income statement. The increase was partially offset by a decrease of $4.7 in employer payroll taxes on employee stock transactions, which was primarily attributable to a decrease in the number of awards exercised, sold or vested.</w:t>
      </w:r>
    </w:p>
    <w:p>
      <w:pPr>
        <w:pStyle w:val="Normal"/>
        <w:bidi w:val="0"/>
        <w:spacing w:before="120" w:after="0"/>
        <w:jc w:val="left"/>
        <w:rPr/>
      </w:pPr>
      <w:r>
        <w:rPr>
          <w:rFonts w:ascii="Times New Roman" w:hAnsi="Times New Roman"/>
          <w:b/>
          <w:i/>
          <w:sz w:val="20"/>
        </w:rPr>
        <w:t>Investment Income</w:t>
      </w:r>
    </w:p>
    <w:p>
      <w:pPr>
        <w:pStyle w:val="Normal"/>
        <w:bidi w:val="0"/>
        <w:spacing w:before="90" w:after="0"/>
        <w:ind w:firstLine="360"/>
        <w:jc w:val="left"/>
        <w:rPr/>
      </w:pPr>
      <w:r>
        <w:rPr>
          <w:rFonts w:ascii="Times New Roman" w:hAnsi="Times New Roman"/>
          <w:sz w:val="20"/>
        </w:rPr>
        <w:t>Investment income increased by $3.1 to $7.5 in the third quarter of 2012 from $4.4 in the third quarter of 2011 . Investment income increased by $8.7 to $20.2 in the first nine months of 2012 from $11.5 in the first nine months of 2011 . Investment income primarily consists of interest earned on cash, cash equivalents and short-term investment balances partially offset by the amortization of premiums paid on fixed income securities. Investment income increased in the third quarter and first nine months of 2012 as compared with the third quarter and first nine months of 2011 due to increased cash equivalent and short-term investment balances available for investment, as well as increases in the average rate of interest earned, resulting from a reallocation of funds from cash equivalents to fixed income securities. Additionally, realized gains earned upon the liquidation of securities in connection with the acquisition of Nicira increased investment income in the third quarter of 2012.</w:t>
      </w:r>
    </w:p>
    <w:p>
      <w:pPr>
        <w:pStyle w:val="Normal"/>
        <w:bidi w:val="0"/>
        <w:spacing w:before="120" w:after="0"/>
        <w:jc w:val="left"/>
        <w:rPr/>
      </w:pPr>
      <w:r>
        <w:rPr>
          <w:rFonts w:ascii="Times New Roman" w:hAnsi="Times New Roman"/>
          <w:b/>
          <w:i/>
          <w:sz w:val="20"/>
        </w:rPr>
        <w:t>Other Income (Expense), Net</w:t>
      </w:r>
    </w:p>
    <w:p>
      <w:pPr>
        <w:pStyle w:val="Normal"/>
        <w:bidi w:val="0"/>
        <w:spacing w:before="90" w:after="0"/>
        <w:ind w:firstLine="360"/>
        <w:jc w:val="left"/>
        <w:rPr/>
      </w:pPr>
      <w:r>
        <w:rPr>
          <w:rFonts w:ascii="Times New Roman" w:hAnsi="Times New Roman"/>
          <w:sz w:val="20"/>
        </w:rPr>
        <w:t>Other expense, net of $1.5 in the third quarter of 2012 changed by $0.5 as compared with other expense, net of $1.0 in the third quarter of 2011 . Other expense, net of $2.8 in the first nine months of 2012 changed by $58.6 from other income, net of $55.8 in the first nine months of 2011 . The change in first nine months of 2012 as compared with the first nine months of 2011 was primarily due to a $56.0 gain recognized on the sale of our investment in Terremark Worldwide, Inc. in 2011.</w:t>
      </w:r>
      <w:bookmarkStart w:id="140" w:name="VMW_9302012X10Q_HTM_S70395CC1F96FB5143EB"/>
      <w:bookmarkEnd w:id="140"/>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income tax rate was 19.7% and 3.1% for the third quarter of 2012 and 2011 , respectively. The higher effective rate for the third quarter of 2012 compared with the third quarter of 2011 was primarily attributable to a change in mix of profitability of our domestic and international operations and the expiration of the federal research credit at the end of 2011. The effective income tax rate was 14.7% and 10.6% for the first nine months of 2012 and 2011 , respectively. The higher effective rate for the first nine months of 2012 compared with the first nine months of 2011 was primarily attributable to the items discussed above for the third quarter of 2012, as well as the year-over-year effect of a release in uncertain tax benefits in the first nine months of 2011 due to a closure of a tax audit.</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 We do not believe that any recent or currently expected developments in non-U.S. tax jurisdictions are reasonably likely to have a material impact on our effective tax rate. As of September 30, 2012 , our total cash, cash equivalents, and short-term investments were $4,394.6 , of which $2,920.0 were held outside the U.S. If these overseas funds are needed for our operations in the U.S., we would be required to accrue and pay U.S. taxes on related undistributed earnings to repatriate these funds. However, all income earned abroad, except for previously taxed income for U.S. tax purposes, is considered indefinitely reinvested in our foreign operations and no provision for U.S. taxes has been provided with respect thereto. At this time, it is not practicable to estimate the amount of tax that may be payable were we to repatriate these funds, and our current plans do not demonstrate a need to repatriate them to fund our U.S. operations. We will meet our U.S. liquidity needs through cash flows from operations, external borrowings, or both. We utilize a variety of tax planning and financing strategies in an effort to ensure that our worldwide cash is available in the locations in which it is nee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31"/>
      <w:bookmarkStart w:id="142" w:name="eolPage31"/>
      <w:bookmarkEnd w:id="142"/>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Our effective tax rate for the remainder of 2012 may be affected by such factors as changes in tax law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43" w:name="VMW_9302012X10Q_HTM_S70CC341A8A9D9860649"/>
      <w:bookmarkEnd w:id="143"/>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September 30, 2012 , EMC owned 39,163,000 shares of Class A common stock and all 300,000,000 shares of Class B common stock, representing 79.2% of our total outstanding shares of common stock and 97.1% of the combined voting power of our outstanding common stock.</w:t>
      </w:r>
    </w:p>
    <w:p>
      <w:pPr>
        <w:pStyle w:val="Normal"/>
        <w:bidi w:val="0"/>
        <w:spacing w:before="120" w:after="0"/>
        <w:ind w:firstLine="360"/>
        <w:jc w:val="left"/>
        <w:rPr/>
      </w:pPr>
      <w:r>
        <w:rPr>
          <w:rFonts w:ascii="Times New Roman" w:hAnsi="Times New Roman"/>
          <w:sz w:val="20"/>
        </w:rPr>
        <w:t>In the second quarter of 2011, w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We entered into an operational support agreement with EMC through the end of 2012, pursuant to which we took over responsibility to operate the Mozy service on behalf of EMC. Pursuant to the support agreement, costs incurred by us to support EMC’s Mozy services, plus a mark-up intended to approximate third-party costs and a management fee, are reimbursed to us by EMC. On the consolidated statements of income, in the three months ended September 30, 2012 and 2011 , such amounts as described above were approximately $16.6 and $13.1 , respectively. In the nine months ended September 30, 2012 and 2011 , such amounts were $47.5 and $25.3 , respectively. These amounts were recorded as a reduction to the costs we incurred.</w:t>
      </w:r>
    </w:p>
    <w:p>
      <w:pPr>
        <w:pStyle w:val="Normal"/>
        <w:bidi w:val="0"/>
        <w:spacing w:before="120" w:after="0"/>
        <w:ind w:firstLine="360"/>
        <w:jc w:val="left"/>
        <w:rPr/>
      </w:pPr>
      <w:r>
        <w:rPr>
          <w:rFonts w:ascii="Times New Roman" w:hAnsi="Times New Roman"/>
          <w:sz w:val="20"/>
        </w:rPr>
        <w:t>In 2010, we acquired certain software product technology and expertise from EMC’s Ionix IT management business for cash consideration of $175.0 . EMC retained the Ionix brand and will continue to offer customers the products acquired by us, pursuant to an ongoing reseller agreement between EMC and us. During the three and nine months ended September 30, 2011 , $1.9 and $14.4 , respectively, of contingent amounts were paid to EMC. These payments were recorded as equity transactions and were offsets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products and sells them to end-users. In the three months ended September 30, 2012 and 2011 , we recognized revenues of $26.8 and $16.7 , respectively, from products and services sold pursuant to our reseller arrangement with EMC. In the nine months ended September 30, 2012 and 2011 , we recognized revenues of $107.5 and $50.9 , respectively, from such contractual arrangement with EMC. As of September 30, 2012 , $132.7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September 30, 2012 and 2011 , we recognized professional services revenues of $21.2 and $13.2 , respectively, for services provided to EMC’s customers pursuant to our contractual agreements with EMC. In the nine months ended September 30, 2012 and 2011 , we recognized professional services revenues of $63.5 and $44.0 , respectively, from such contractual agreements with EMC. As of September 30, 2012 , $5.4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September 30, 2012 and 2011 , we recognized revenues of $3.0 and $1.0 , respectively, from products and services purchased by EMC for internal use pursuant to our contractual agreements with EMC. In the nine months ended September 30, 2012 and 2011 , we recognized revenues of $6.8 and $2.0 , respectively, from such contractual agre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32"/>
      <w:bookmarkStart w:id="145" w:name="eolPage32"/>
      <w:bookmarkEnd w:id="14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 EMC. As of September 30, 2012 , $23.4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We purchased products and services from EMC for $4.2 and $3.8 in the three months ended September 30, 2012 and 2011 , respectively, and for $28.1 and $17.2 in the nine months ended September 30, 2012 and 2011 , respectively.</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The total cost of the services provided to us by EMC as described above was  $26.4 and $21.1 in the three months ended  September 30, 2012  and  2011 , respectively, and $75.5 and $63.8 in the nine months ended September 30, 2012 and 2011 , respectively.</w:t>
      </w:r>
    </w:p>
    <w:p>
      <w:pPr>
        <w:pStyle w:val="Normal"/>
        <w:bidi w:val="0"/>
        <w:spacing w:before="120" w:after="0"/>
        <w:ind w:firstLine="360"/>
        <w:jc w:val="left"/>
        <w:rPr/>
      </w:pPr>
      <w:r>
        <w:rPr>
          <w:rFonts w:ascii="Times New Roman" w:hAnsi="Times New Roman"/>
          <w:sz w:val="20"/>
        </w:rPr>
        <w:t>In the three and nine months ended September 30, 2012 , no payments were made by either us or EMC under the tax sharing agreement. In the three and nine months ended September 30, 2011 , EMC paid us $100.0 and $276.4 , respectively, under the tax sharing agreement and no payments were made by us to EMC. Payments between us and EMC under the tax sharing agreement primarily relate to our portion of federal income taxes on EMC’s consolidated tax return. Payments from us to EMC primarily relate to periods for which we had stand-alone federal taxable income, while payments from EMC to us relate to periods for which we had a stand-alone federal taxable loss. The amounts that we either pay to or receive from EMC for our portion of federal income taxes on EMC’s consolidated tax return differ from the amounts we would owe on a stand-alone basis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the three months ended September 30, 2012 and 2011 , $1.2 and $0.9 , respectively, of interest expense was recorded related to the note payable to EMC and included in interest expense with EMC on our consolidated statements of income. In the nine months ended September 30, 2012 and 2011 , $3.6 and $2.8 , respectively,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As of September 30, 2012 , we had $46.2 net due from EMC, which consisted of $79.2 due from EMC, partially offset by $33.0 due to EMC. These amounts resulted from the related party transactions described above. In addition to the $46.2 net due from EMC as of September 30, 2012 , we had an immaterial amount of net income taxes receivable from EMC, which is included in other current assets on our consolidated balance sheet.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Effective September 1, 2012, our former CEO, Paul Maritz, was succeeded as Chief Executive Officer of VMware by Pat Gelsinger. Pat Gelsinger was the President and Chief Operating Officer of EMC Information Infrastructure Products. Paul Maritz remains a board member of VMware and took on a new technology strategist role at EMC. With the exception of a long-term incentive performance award from EMC that Pat Gelsinger agreed to cancel in consideration of a new performance stock unit award from us, both Paul Maritz and Pat Gelsinger retained and continue to vest in their respective equity awards that they held as of September 1, 2012. Stock-based compensation expense related to Pat Gelsinger’s EMC awards will be recognized on our consolidated statements of income over the awards’ remaining requisite service periods. Stock-based compensation expense related to Paul Maritz’s VMware awards will be recognized as an expense by EMC.</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VMW_9302012X10Q_HTM_S089CD6BE819A4630937"/>
      <w:bookmarkStart w:id="147" w:name="eolPage33"/>
      <w:bookmarkStart w:id="148" w:name="VMW_9302012X10Q_HTM_S089CD6BE819A4630937"/>
      <w:bookmarkStart w:id="149" w:name="eolPage33"/>
      <w:bookmarkEnd w:id="148"/>
      <w:bookmarkEnd w:id="14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50" w:name="FIS_UNIDENTIFIED_TABLE_30"/>
      <w:bookmarkStart w:id="151" w:name="FIS_UNIDENTIFIED_TABLE_30"/>
      <w:bookmarkEnd w:id="151"/>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September 30, 2012 and 2011 , we held cash, cash equivalents, and short-term investments as follows:</w:t>
      </w:r>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8044"/>
        <w:gridCol w:w="162"/>
        <w:gridCol w:w="1237"/>
        <w:gridCol w:w="129"/>
        <w:gridCol w:w="193"/>
        <w:gridCol w:w="164"/>
        <w:gridCol w:w="1237"/>
        <w:gridCol w:w="127"/>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8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80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14.4</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26.9</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4.6</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6.7</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2 , we held a diversified portfolio of money market funds and fixed income securities totaling $3,989.2 .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Within our portfolio, we held $42.2 of foreign government and agencies securities, $10.0 of which was deemed sovereign debt, at September 30, 2012 . These sovereign debt securities had an average credit rating of AAA and were predominantly from Canada.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September 30, 2012 , our total cash, cash equivalents and short-term investments were $4,394.6 , of which $2,920.0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2 and to use cash generated by operations as our primary source of liquidity. We believe that existing cash and cash equivalents, together with any cash generated from operations will be sufficient to meet normal operating requirements including strategic acquisitions and capital expenditures for at least the next twelve months.</w:t>
      </w:r>
    </w:p>
    <w:p>
      <w:pPr>
        <w:pStyle w:val="Normal"/>
        <w:bidi w:val="0"/>
        <w:spacing w:before="120" w:after="0"/>
        <w:ind w:firstLine="360"/>
        <w:jc w:val="left"/>
        <w:rPr/>
      </w:pPr>
      <w:r>
        <w:rPr>
          <w:rFonts w:ascii="Times New Roman" w:hAnsi="Times New Roman"/>
          <w:sz w:val="20"/>
        </w:rPr>
        <w:t>Our operating activities in the third quarter and first nine months of 2012 and 2011 , respectively, generated sufficient cash to meet our operating needs. Our cash flows for the third quarter and first nine months of 2012 and 2011 were as follows:</w:t>
      </w:r>
      <w:bookmarkStart w:id="152" w:name="FIS_UNIDENTIFIED_TABLE_31"/>
      <w:bookmarkEnd w:id="15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981"/>
        <w:gridCol w:w="163"/>
        <w:gridCol w:w="1205"/>
        <w:gridCol w:w="164"/>
        <w:gridCol w:w="193"/>
        <w:gridCol w:w="163"/>
        <w:gridCol w:w="1205"/>
        <w:gridCol w:w="162"/>
        <w:gridCol w:w="193"/>
        <w:gridCol w:w="163"/>
        <w:gridCol w:w="1111"/>
        <w:gridCol w:w="163"/>
        <w:gridCol w:w="193"/>
        <w:gridCol w:w="164"/>
        <w:gridCol w:w="1110"/>
        <w:gridCol w:w="16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r>
      <w:tr>
        <w:trPr/>
        <w:tc>
          <w:tcPr>
            <w:tcW w:w="498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5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8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98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3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8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436.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1,40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20"/>
              </w:rPr>
              <w:t>1,464.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8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3.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1.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7.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0.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8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9.7</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3.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2.7</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8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de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6.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3</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6</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1</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s driven by our net income, adjusted for non-cash items and changes in assets and liabilities. Non-cash adjustments include depreciation and amortization, stock-based compensation expense, excess tax benefits from stock-based compensation and other adjustments. Net changes in assets and liabilities were impacted by increases in unearned revenues in the periods presented, and we expect this trend to continue in the future.</w:t>
      </w:r>
    </w:p>
    <w:p>
      <w:pPr>
        <w:pStyle w:val="Normal"/>
        <w:bidi w:val="0"/>
        <w:spacing w:before="90" w:after="0"/>
        <w:ind w:firstLine="360"/>
        <w:jc w:val="left"/>
        <w:rPr/>
      </w:pPr>
      <w:r>
        <w:rPr>
          <w:rFonts w:ascii="Times New Roman" w:hAnsi="Times New Roman"/>
          <w:sz w:val="20"/>
        </w:rPr>
        <w:t>Cash provided by operating activities decreased by $87.3 to $436.2 in the third quarter of 2012 from $523.5 in the third quarter of 2011 . Cash provided by operating activities decreased by $60.1 to $1,404.1 in the first nine months of 2012 from $1,464.2 in the first nine months of 2011. The decrease in both periods was primarily driven by the timing of tax payments we received from EMC under the tax sharing agreement. Under the tax sharing agreement, EMC is obligated to pay us an amount equal to the tax benefit generated by us that EMC will recognize on its consolidated tax return. In the third quarter and first nine months of 2012, we did not receive any amounts from EMC under the tax sharing agreement, but in the third quarter and first nine months of 2011, we benefited from the collection of $100.0 and $276.4, respectively, which included amounts for both the 2011 and 2010 tax years. For 2012, we expect to pay U.S. federal state income taxes to EMC, therefore we do not expect to benefit from the collection of income tax receivables under the tax sharing agreement in 2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VMW_9302012X10Q_HTM_S089CD6BE819A4630937"/>
      <w:bookmarkStart w:id="154" w:name="eolPage34"/>
      <w:bookmarkStart w:id="155" w:name="VMW_9302012X10Q_HTM_S089CD6BE819A4630937"/>
      <w:bookmarkStart w:id="156" w:name="eolPage34"/>
      <w:bookmarkEnd w:id="155"/>
      <w:bookmarkEnd w:id="156"/>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In addition to the impact of the decrease in cash received from EMC under the tax sharing agreement in both the third quarter and first nine months of 2012, cash provided by operating activities benefited from increases in cash collections driven by growth in sales to our customers and was negatively impacted by increases in our core operating expenses, primarily due to headcount. In the third quarter of 2012, increases in our cash collections were offset by increases in our core operating expenses. As a result, there was not a significant net impact to our cash provided by operating activities from these sources. In the first nine months of 2012, increases in cash collections from customers outpaced the increases in our core operating expenses. Additionally, the excess tax benefit from stock-based compensation decreased by $86.8 in the first nine months of 2012, which positively impacted our cash provided by operating activities. This change was primarily due to changes in the market value of our stock and the number of equity awards exercised, sold or vested.</w:t>
      </w:r>
    </w:p>
    <w:p>
      <w:pPr>
        <w:pStyle w:val="Normal"/>
        <w:bidi w:val="0"/>
        <w:spacing w:before="120" w:after="0"/>
        <w:ind w:firstLine="360"/>
        <w:jc w:val="left"/>
        <w:rPr/>
      </w:pPr>
      <w:r>
        <w:rPr>
          <w:rFonts w:ascii="Times New Roman" w:hAnsi="Times New Roman"/>
          <w:sz w:val="20"/>
        </w:rPr>
        <w:t>In evaluating our liquidity internally, we focus on long-term, sustainable growth in free cash flows and in non-GAAP cash flows from operating activities (“non-GAAP operating cash flows”) over trailing twelve months periods, which we consider to be a relevant measure of our long-term progress. We define non-GAAP operating cash flows as net cash provided by operating activities less capitalized software development costs plus the excess tax benefits from stock-based compensation. We define free cash flows, also a non-GAAP financial measure, as non-GAAP operating cash flows less capital expenditures. See “Non-GAAP Financial Measures” for additional information.</w:t>
      </w:r>
    </w:p>
    <w:p>
      <w:pPr>
        <w:pStyle w:val="Normal"/>
        <w:bidi w:val="0"/>
        <w:spacing w:before="120" w:after="0"/>
        <w:ind w:firstLine="360"/>
        <w:jc w:val="left"/>
        <w:rPr/>
      </w:pPr>
      <w:r>
        <w:rPr>
          <w:rFonts w:ascii="Times New Roman" w:hAnsi="Times New Roman"/>
          <w:sz w:val="20"/>
        </w:rPr>
        <w:t>Our non-GAAP operating cash flows and free cash flows for the three months and trailing twelve months ended September 30, 2012 and 2011 were as follows:</w:t>
      </w:r>
      <w:bookmarkStart w:id="157" w:name="FIS_UNIDENTIFIED_TABLE_32"/>
      <w:bookmarkEnd w:id="157"/>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4676"/>
        <w:gridCol w:w="162"/>
        <w:gridCol w:w="1175"/>
        <w:gridCol w:w="164"/>
        <w:gridCol w:w="193"/>
        <w:gridCol w:w="163"/>
        <w:gridCol w:w="1174"/>
        <w:gridCol w:w="164"/>
        <w:gridCol w:w="192"/>
        <w:gridCol w:w="164"/>
        <w:gridCol w:w="1193"/>
        <w:gridCol w:w="162"/>
        <w:gridCol w:w="193"/>
        <w:gridCol w:w="163"/>
        <w:gridCol w:w="1194"/>
        <w:gridCol w:w="160"/>
      </w:tblGrid>
      <w:tr>
        <w:trPr/>
        <w:tc>
          <w:tcPr>
            <w:tcW w:w="1129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railing Twelve Months Ended</w:t>
            </w:r>
          </w:p>
        </w:tc>
      </w:tr>
      <w:tr>
        <w:trPr/>
        <w:tc>
          <w:tcPr>
            <w:tcW w:w="467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67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67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5.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0.8</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6" w:type="dxa"/>
            <w:tcBorders/>
          </w:tcPr>
          <w:p>
            <w:pPr>
              <w:pStyle w:val="Normal"/>
              <w:widowControl w:val="false"/>
              <w:tabs>
                <w:tab w:val="clear" w:pos="720"/>
              </w:tabs>
              <w:bidi w:val="0"/>
              <w:ind w:left="30" w:hanging="0"/>
              <w:jc w:val="left"/>
              <w:rPr/>
            </w:pPr>
            <w:r>
              <w:rPr>
                <w:rFonts w:ascii="Times New Roman" w:hAnsi="Times New Roman"/>
                <w:sz w:val="20"/>
              </w:rPr>
              <w:t>Capitalized software development costs</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76" w:type="dxa"/>
            <w:tcBorders/>
            <w:shd w:color="auto" w:fill="CCEEFF"/>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4.0</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6" w:type="dxa"/>
            <w:tcBorders/>
          </w:tcPr>
          <w:p>
            <w:pPr>
              <w:pStyle w:val="Normal"/>
              <w:widowControl w:val="false"/>
              <w:tabs>
                <w:tab w:val="clear" w:pos="720"/>
              </w:tabs>
              <w:bidi w:val="0"/>
              <w:ind w:left="300" w:hanging="0"/>
              <w:jc w:val="left"/>
              <w:rPr/>
            </w:pPr>
            <w:r>
              <w:rPr>
                <w:rFonts w:ascii="Times New Roman" w:hAnsi="Times New Roman"/>
                <w:sz w:val="20"/>
              </w:rPr>
              <w:t>Non-GAAP operating cash flows</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0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4.8</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3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5.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7.6</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76" w:type="dxa"/>
            <w:tcBorders/>
          </w:tcPr>
          <w:p>
            <w:pPr>
              <w:pStyle w:val="Normal"/>
              <w:widowControl w:val="false"/>
              <w:tabs>
                <w:tab w:val="clear" w:pos="720"/>
              </w:tabs>
              <w:bidi w:val="0"/>
              <w:ind w:left="300" w:hanging="0"/>
              <w:jc w:val="left"/>
              <w:rPr/>
            </w:pPr>
            <w:r>
              <w:rPr>
                <w:rFonts w:ascii="Times New Roman" w:hAnsi="Times New Roman"/>
                <w:sz w:val="20"/>
              </w:rPr>
              <w:t>Free cash flow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9</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3.9</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7.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7.2</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ee cash flows decreased by $107.9 or 22% to $385.9 for the third quarter of 2012 from $493.9 in the third quarter of 2011 . The decrease was primarily due to a decrease in the amount we received from EMC under the tax sharing agreement. Free cash flows increased by $80.4 or 4% to $1,897.6 for the trailing twelve months ended September 30, 2012 from $1,817.2 for the trailing twelve months ended September 30, 2011 . The increase was primarily due to increased sales and related cash collections, partially offset by higher operating expenses which were primarily driven by headcount growth and a decrease in the amount we received from EMC under the tax sharing agreement.</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Total fixed income securities of $764.6 and $955.7 were purchased in the third quarter of 2012 and 2011 , respectively. In the first nine months of 2012 and 2011, we purchased $2,719.6 and $2,083.5, respectively, of fixed income securities.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1,116.4 and $463.4 in the third quarter of 2012 and 2011 , respectively, and $2,421.2 and $1,333.0 in the first nine months of 2012 and 2011 , respectively, as a result of the sales and maturities of fixed income securities. In the third quarter of 2012, purchases of fixed income securities declined and sales of fixed income securities increased with the liquidation of securities in connection with the acquisition of Nicira. Activity in the fixed income portfolio increased in the first nine months of 2012 primarily from increased cash and cash equivalent and short-term investment balances available for investment, including a reallocation of funds from cash equivalents to fixed income securities.</w:t>
      </w:r>
    </w:p>
    <w:p>
      <w:pPr>
        <w:pStyle w:val="Normal"/>
        <w:bidi w:val="0"/>
        <w:spacing w:before="120" w:after="0"/>
        <w:ind w:firstLine="360"/>
        <w:jc w:val="left"/>
        <w:rPr/>
      </w:pPr>
      <w:r>
        <w:rPr>
          <w:rFonts w:ascii="Times New Roman" w:hAnsi="Times New Roman"/>
          <w:sz w:val="20"/>
        </w:rPr>
        <w:t>We did not capitalize any development costs for software to be sold, leased, or otherwise marketed in the third quarter and first nine months of 2012 as compared to $21.1 and $74.0 of costs capitalized in the third quarter and first nine months of 2011 . Following the release of vSphere 5 and the comprehensive suite of cloud infrastructure technologies in the third quarter of 2011, we determined that our go-to-market strategy had changed from single solutions to product suite solutions. As a result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VMW_9302012X10Q_HTM_S089CD6BE819A4630937"/>
      <w:bookmarkStart w:id="159" w:name="eolPage35"/>
      <w:bookmarkStart w:id="160" w:name="VMW_9302012X10Q_HTM_S089CD6BE819A4630937"/>
      <w:bookmarkStart w:id="161" w:name="eolPage35"/>
      <w:bookmarkEnd w:id="160"/>
      <w:bookmarkEnd w:id="161"/>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is change in strategy, and the related increased importance of interoperability between our products, the length of time between achieving technological feasibility and general release to customers significantly decreased. As the vast majority of our products are now available for general release soon after technological feasibility has been established, we expect the costs incurred subsequent to the achievement of technological feasibility to continue to be immaterial in future periods and all software development costs will be expensed as incurred.</w:t>
      </w:r>
    </w:p>
    <w:p>
      <w:pPr>
        <w:pStyle w:val="Normal"/>
        <w:bidi w:val="0"/>
        <w:spacing w:before="120" w:after="0"/>
        <w:ind w:firstLine="360"/>
        <w:jc w:val="left"/>
        <w:rPr/>
      </w:pPr>
      <w:r>
        <w:rPr>
          <w:rFonts w:ascii="Times New Roman" w:hAnsi="Times New Roman"/>
          <w:sz w:val="20"/>
        </w:rPr>
        <w:t>In the third quarter of 2012 and 2011 , we paid $1,242.0 and $99.5 , respectively, and in the first nine months of 2012 and 2011 , we paid $1,344.2 and $303.6 , respectively, for business acquisitions. The increase in the third quarter of 2012 and first nine months of 2012 is primarily related to the acquisition of Nicira which was completed in the third quarter of 2012 and included $1,083.0 of cash consideration. Refer to Note B to the consolidated financial statements for further information. Business acquisitions are an important element of our strategy and we expect to continue to consider additional strategic business acquisitions in the future.</w:t>
      </w:r>
    </w:p>
    <w:p>
      <w:pPr>
        <w:pStyle w:val="Normal"/>
        <w:bidi w:val="0"/>
        <w:spacing w:before="120" w:after="0"/>
        <w:ind w:firstLine="360"/>
        <w:jc w:val="left"/>
        <w:rPr/>
      </w:pPr>
      <w:r>
        <w:rPr>
          <w:rFonts w:ascii="Times New Roman" w:hAnsi="Times New Roman"/>
          <w:sz w:val="20"/>
        </w:rPr>
        <w:t>In the second quarter of 2011, we closed an agreement to purchase all of the right, title and interest in a ground lease covering the property and improvements located adjacent to our existing Palo Alto, California campus for $225.0. We paid the seller $45.0 in the first quarter of 2011 as a good faith deposit, and in the second quarter of 2011, we paid the remaining $180.0. Based upon the respective preliminary fair values, $51.9 of the purchase price was recorded to property and equipment and the remaining $173.1 was recorded to intangible assets on the consolidated balance sheet. In the third quarter of 2011, the gross amount classified to property and equipment, net was increased by $22.0 to $73.9 to reflect the final assumptions regarding our intended use of the existing structures. As a result of this adjustment, the gross amount of the value attributed to the leasehold interest was decreased by the same amount. Refer to Note H to the consolidated financial statements for further information. The $22.0 adjustment is reflected on the consolidated statement of cash flows for the third quarter of 2011. For the first nine months of 2011, the final value of $73.9 paid and attributed to the property is included within additions to property and equipment and the $151.1 paid and attributed to the intangible assets is separately disclosed within net cash used in investing activities on the consolidated statement of cash flows. Our renovation of the new property will be a multi-year project with capital investment extending into future periods. Our total capital expenditures for 2012 are expected to be approximately $250 to $270, which includes the continued renovation of our expanded campus. This expectation is lower than what we reported in the prior quarter primarily due to construction schedule changes which have delayed the cash payments until the first half of 2013.</w:t>
      </w:r>
    </w:p>
    <w:p>
      <w:pPr>
        <w:pStyle w:val="Normal"/>
        <w:bidi w:val="0"/>
        <w:spacing w:before="120" w:after="0"/>
        <w:ind w:firstLine="360"/>
        <w:jc w:val="left"/>
        <w:rPr/>
      </w:pPr>
      <w:r>
        <w:rPr>
          <w:rFonts w:ascii="Times New Roman" w:hAnsi="Times New Roman"/>
          <w:sz w:val="20"/>
        </w:rPr>
        <w:t>In the second quarter of 2011, we sold our investment in Terremark Worldwide, Inc. for $76.0.</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69.6 and $84.6 in the third quarter of 2012 and 2011 , respectively. Proceeds from the issuance of our Class A common stock from the exercise of stock options and the purchase of shares under the ESPP were $214.2 and $285.3 in the first nine months of 2012 and 2011 , respectively.</w:t>
      </w:r>
    </w:p>
    <w:p>
      <w:pPr>
        <w:pStyle w:val="Normal"/>
        <w:bidi w:val="0"/>
        <w:spacing w:before="120" w:after="0"/>
        <w:ind w:firstLine="360"/>
        <w:jc w:val="left"/>
        <w:rPr/>
      </w:pPr>
      <w:r>
        <w:rPr>
          <w:rFonts w:ascii="Times New Roman" w:hAnsi="Times New Roman"/>
          <w:sz w:val="20"/>
        </w:rPr>
        <w:t>In the third quarter of 2012 and 2011 , we paid $128.8 and $210.5 , including commissions, to repurchase and retire 1.5 million and 2.4 million shares, respectively, of our Class A common stock at a weighted-average price of $88.35 and $88.81 per share, respectively, as part of our stock repurchase programs. In the first nine months of 2012 and 2011 , we paid $307.0 and $490.9 , including commissions, to repurchase and retire 3.3 million and 5.5 million shares, respectively, of our Class A common stock at a weighted-average price of $92.91 and $88.63 per share, respectively, as part of our stock repurchase programs. From time-to-time, stock repurchases may be made pursuant to the stock repurchase authorization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will depend on a variety of factors, including our stock price, cash requirements for operations and business combinations, corporate and regulatory requirements and other market and economic conditions. Purchases can be discontinued at any time that we feel that additional purchases are not warranted. As of September 30, 2012 , the amount remaining for repurchase was $378.3 . This amount is authorized for repurchases through the end of 2013.</w:t>
      </w:r>
    </w:p>
    <w:p>
      <w:pPr>
        <w:pStyle w:val="Normal"/>
        <w:bidi w:val="0"/>
        <w:spacing w:before="120" w:after="0"/>
        <w:ind w:firstLine="360"/>
        <w:jc w:val="left"/>
        <w:rPr/>
      </w:pPr>
      <w:r>
        <w:rPr>
          <w:rFonts w:ascii="Times New Roman" w:hAnsi="Times New Roman"/>
          <w:sz w:val="20"/>
        </w:rPr>
        <w:t>There were additional cash outflows of $25.0 and $34.2 in the third quarter of 2012 and 2011 , respectively, and $90.0 and $104.8 in the first nine months of 2012 and 2011 , respectively, to cover tax withholding obligations in conjunction with the net share settlement upon the vesting of restricted stock units and restricted stock. Additionally, the excess tax benefit from stock-based compensation was $24.5 and $46.4 in the third quarter of 2012 and 2011 , respectively, and $110.9 and $197.7 in the first nine months of 2012 and 2011 , respectively, and is shown as a reduction to cash flows from operating activities and an increase to cash flows from financing activities. The year-over-year changes in the repurchase of shares to cover tax withholding obligations and the excess tax benefit from stock-based compensation in the third quarter and first nine months of 2012 were primarily due to changes in the market value of our stock and the number of awards exercised, sold or vested.</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VMW_9302012X10Q_HTM_S089CD6BE819A4630937"/>
      <w:bookmarkStart w:id="163" w:name="eolPage36"/>
      <w:bookmarkStart w:id="164" w:name="VMW_9302012X10Q_HTM_S089CD6BE819A4630937"/>
      <w:bookmarkStart w:id="165" w:name="eolPage36"/>
      <w:bookmarkEnd w:id="164"/>
      <w:bookmarkEnd w:id="16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ignificantly from period-to-period based on, the market value of our stock, the number of awards exercised, sold or vested, the tax benefit realized and the tax-affected compensation recognized.</w:t>
      </w:r>
    </w:p>
    <w:p>
      <w:pPr>
        <w:pStyle w:val="Normal"/>
        <w:bidi w:val="0"/>
        <w:spacing w:before="120" w:after="0"/>
        <w:ind w:firstLine="360"/>
        <w:jc w:val="left"/>
        <w:rPr/>
      </w:pPr>
      <w:r>
        <w:rPr>
          <w:rFonts w:ascii="Times New Roman" w:hAnsi="Times New Roman"/>
          <w:sz w:val="20"/>
        </w:rPr>
        <w:t>To date, inflation has not had a material impact on our financial results.</w:t>
      </w:r>
      <w:bookmarkStart w:id="166" w:name="VMW_9302012X10Q_HTM_SB2C4394C4145CCE2F9A"/>
      <w:bookmarkEnd w:id="166"/>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non-GAAP operating cash flow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 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expense is generally fixed at the time the stock-based instrument is granted and amortized over a period of several years. Although stock-based compensation is an important aspect of the compensation of our employees and executives, determining the fair value of some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Additionally, in order to establish the fair value of performance-based stock awards, which are also an element of our ongoing stock-based compensation expense,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future periods, we expect our amortization expense from capitalized software development costs to decline as software development costs are expected to be recorded as R&amp;D expense as incurred given our current go-to-market strategy, which has changed from single product solutions to product suite solutions. As a result of this change in strategy, and the related increased importance of interoperability between our products, the length of time between achieving technological feasibility and general release to customers ha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For additional information, see “Results of Operations - Capitalized Software Development Costs, Net” abov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expenses. </w:t>
            </w:r>
            <w:r>
              <w:rPr>
                <w:rFonts w:ascii="Times New Roman" w:hAnsi="Times New Roman"/>
                <w:sz w:val="20"/>
              </w:rPr>
              <w:t xml:space="preserve"> Other expenses excluded are employer payroll taxes on employee stock transactions, amortization of acquired intangible assets and other acquisition-related items. The amount of employer payroll taxes on stock-based compensation is dependent on our stock price and other factors that are beyond our control and do not correlate to the operation of the business. Regarding the amortization of acquired intangible assets, we generally allocate a portion of the purchase price of an acquisition to intangible assets, such as intellectual property, which is subject to amortization.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We also do not acquire businesses on a predictable cycle.</w:t>
            </w:r>
          </w:p>
        </w:tc>
      </w:tr>
    </w:tbl>
    <w:p>
      <w:pPr>
        <w:pStyle w:val="Normal"/>
        <w:widowControl w:val="false"/>
        <w:bidi w:val="0"/>
        <w:spacing w:before="120" w:after="0"/>
        <w:jc w:val="left"/>
        <w:rPr/>
      </w:pPr>
      <w:r>
        <w:rPr>
          <w:rFonts w:ascii="Times New Roman" w:hAnsi="Times New Roman"/>
          <w:b/>
          <w:i/>
          <w:sz w:val="20"/>
        </w:rPr>
        <w:t>Non-GAAP operating cash flows and free cash flows</w:t>
      </w:r>
    </w:p>
    <w:p>
      <w:pPr>
        <w:pStyle w:val="Normal"/>
        <w:bidi w:val="0"/>
        <w:spacing w:before="120" w:after="0"/>
        <w:ind w:firstLine="360"/>
        <w:jc w:val="left"/>
        <w:rPr/>
      </w:pPr>
      <w:r>
        <w:rPr>
          <w:rFonts w:ascii="Times New Roman" w:hAnsi="Times New Roman"/>
          <w:sz w:val="20"/>
        </w:rPr>
        <w:t>We define non-GAAP operating cash flows as net cash provided by operating activities less capitalized software development costs plus the excess tax benefits from stock-based compensation. We define free cash flows as non-GAA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37"/>
      <w:bookmarkStart w:id="168" w:name="eolPage37"/>
      <w:bookmarkEnd w:id="168"/>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perating cash flows less capital expenditures. As discussed above, when viewing operating results for evaluating our past performance and for planning purposes, management excludes certain items, including the effect of capitalizing and amortizing software development costs and items related to stock-based compensation, which are also excluded in the non-GAAP operating cash flows measure. Management also uses non-GAAP operating cash flows and free cash flows as measures of financial progress in our business, as they balance operating results, cash management and capital efficiency. In addition to quarterly free cash flows, management also focuses on trailing twelve month free cash flows, as free cash flows can be volatile in the short-term.</w:t>
      </w:r>
    </w:p>
    <w:p>
      <w:pPr>
        <w:pStyle w:val="Normal"/>
        <w:bidi w:val="0"/>
        <w:spacing w:before="120" w:after="0"/>
        <w:ind w:firstLine="360"/>
        <w:jc w:val="left"/>
        <w:rPr/>
      </w:pPr>
      <w:r>
        <w:rPr>
          <w:rFonts w:ascii="Times New Roman" w:hAnsi="Times New Roman"/>
          <w:sz w:val="20"/>
        </w:rPr>
        <w:t>We believe that our measures of non-GAAP operating cash flows and free cash flows provide useful information to investors and others, as they allow for meaningful period-to-period comparisons of our operating cash flows for analysis of trends in our business. Additionally, we believe that both measures provide investors and others with an important perspective on cash that we may choose to use for strategic acquisitions and investments, the repurchase of shares, operations and other capital expenditures.</w:t>
      </w:r>
    </w:p>
    <w:p>
      <w:pPr>
        <w:pStyle w:val="Normal"/>
        <w:bidi w:val="0"/>
        <w:spacing w:before="120" w:after="0"/>
        <w:ind w:firstLine="360"/>
        <w:jc w:val="left"/>
        <w:rPr/>
      </w:pPr>
      <w:r>
        <w:rPr>
          <w:rFonts w:ascii="Times New Roman" w:hAnsi="Times New Roman"/>
          <w:sz w:val="20"/>
        </w:rPr>
        <w:t>We deduct capitalization of software development costs from both measures because management considers software development costs as a necessary component of our operations and the amount capitalized under GAAP can vary significantly from period-to-period depending upon the timing of products reaching technological feasibility and being made generally available. Under GAAP, capitalized software development costs paid out during a period are accounted for as cash used in investing activities and consequently do not impact GAAP operating cash flows. However, such costs do result in a decrease to our measures of non-GAAP operating cash flows and non-GAAP free cash flows, thereby providing management with useful measures of cash flows generated from operations during the period. We also add back the excess income tax benefits from stock-based compensation to our measures of non-GAAP operating cash flows and free cash flows as management internally views cash flows arising from income taxes as similar to operating cash flows rather than as financing cash flows as required under GAAP. Furthermore, we exclude capital expenditures on property and equipment from free cash flows because these expenditures are also considered to be a necessary component of our operation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non-GAAP operating cash flows and free cash flows is that they do not have uniform definitions. Our definitions will likely differ from the definitions used by other companies, including peer companies, and therefore comparability may be limited. Thus, our non-GAAP measures of core operating expenses, non-GAAP operating cash flow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three and nine months ended September 30, 2012 and 2011 .</w:t>
      </w:r>
    </w:p>
    <w:p>
      <w:pPr>
        <w:pStyle w:val="Normal"/>
        <w:bidi w:val="0"/>
        <w:spacing w:before="120" w:after="0"/>
        <w:ind w:firstLine="360"/>
        <w:jc w:val="left"/>
        <w:rPr/>
      </w:pPr>
      <w:r>
        <w:rPr>
          <w:rFonts w:ascii="Times New Roman" w:hAnsi="Times New Roman"/>
          <w:sz w:val="20"/>
        </w:rPr>
        <w:t>See “Liquidity and Capital Resources” for a reconciliation of non-GAAP operating cash flows and free cash flows to the most comparable GAAP measure, “net cash provided by operating activities,” for the three and nine months ended September 30, 2012 and 2011 .</w:t>
      </w:r>
      <w:bookmarkStart w:id="169" w:name="VMW_9302012X10Q_HTM_S967B2C4525D62EC6BA5"/>
      <w:bookmarkEnd w:id="169"/>
    </w:p>
    <w:p>
      <w:pPr>
        <w:pStyle w:val="Normal"/>
        <w:bidi w:val="0"/>
        <w:spacing w:before="120" w:after="0"/>
        <w:jc w:val="left"/>
        <w:rPr/>
      </w:pPr>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1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70" w:name="VMW_9302012X10Q_HTM_SE3C7A610DC4DD6992E1"/>
      <w:bookmarkEnd w:id="170"/>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38"/>
      <w:bookmarkStart w:id="172" w:name="eolPage38"/>
      <w:bookmarkEnd w:id="172"/>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orward-Looking Statements</w:t>
      </w:r>
    </w:p>
    <w:p>
      <w:pPr>
        <w:pStyle w:val="Normal"/>
        <w:bidi w:val="0"/>
        <w:spacing w:before="90" w:after="0"/>
        <w:ind w:firstLine="360"/>
        <w:jc w:val="left"/>
        <w:rPr/>
      </w:pPr>
      <w:r>
        <w:rPr>
          <w:rFonts w:ascii="Times New Roman" w:hAnsi="Times New Roman"/>
          <w:sz w:val="20"/>
        </w:rPr>
        <w:t>This Quarterly Report on Form 10-Q contains forward-looking statements, including, without limitation, statements regarding: expectations of, and our plans for, achieving future business growth, including broadening our product portfolio; macroeconomic conditions; future product offerings; future use of the vSphere foundation and the SDDC; plans for future acquisitions; expected synergies from our acquisitions and the associated accounting for goodwill; expected completion of a Nicira project and associated accounting of this project; expectations for future competition; our view of the competitive landscape and our plans for maintaining our leadership position through continuing investments; our expectation that we will be able to fund strategic initiatives through operating cash flows generated by sales of our products and services; our plans for funding expansion of our industry segment share and developing long term relationships with our customers; our expectations to manage our resources prudently while making key investment in support of long term growth objectives; our plans for geographic expansion and adding additional channel partners; our relationship with EMC; our revenue outlook and mix; customer demand for our products; the delivery of professional services to our customers; the sufficiency of our liquidity and capital reserves to fund our operations and business strategy; continuation of our stock repurchase program; factors affecting our tax position; the effects on us of potential developments in non-U.S. tax jurisdictions; our intention to indefinitely reinvest our overseas earnings in our foreign operations and our plans not to repatriate them to fund our U.S. operations; expected expenditures to improve the real estate parcel adjacent to our headquarters that we recently purchased; our anticipated capital spending for 2012; expectations that software development costs incurred subsequent to achievement of technological feasibility will be immaterial and software development costs will generally be expensed as incurred and that the subsequent amortization of such capitalized costs will decline for 2012; plans regarding interoperability among our future product offerings and for the increasing development of product suites; our expectations with respect to costs associated with foreign currency fluctuation and internal development; and our belief that the resolution of pending claims, legal proceedings and investigations will not have a material adverse effect on us.</w:t>
      </w:r>
    </w:p>
    <w:p>
      <w:pPr>
        <w:pStyle w:val="Normal"/>
        <w:bidi w:val="0"/>
        <w:spacing w:before="9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and our Annual Report on Form 10-K for the fiscal year ended December 31, 2011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73" w:name="VMW_9302012X10Q_HTM_S00AB56A07DDD43C7267"/>
      <w:bookmarkEnd w:id="173"/>
    </w:p>
    <w:p>
      <w:pPr>
        <w:pStyle w:val="Normal"/>
        <w:bidi w:val="0"/>
        <w:spacing w:before="120" w:after="0"/>
        <w:jc w:val="left"/>
        <w:rPr/>
      </w:pPr>
      <w:r>
        <w:rPr>
          <w:rFonts w:ascii="Times New Roman" w:hAnsi="Times New Roman"/>
          <w:b/>
          <w:sz w:val="20"/>
        </w:rPr>
        <w:t>Available Information</w:t>
      </w:r>
    </w:p>
    <w:p>
      <w:pPr>
        <w:pStyle w:val="Normal"/>
        <w:bidi w:val="0"/>
        <w:spacing w:before="9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 service and competitive strategies.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8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90" w:after="0"/>
        <w:ind w:firstLine="360"/>
        <w:jc w:val="left"/>
        <w:rPr/>
      </w:pPr>
      <w:r>
        <w:rPr>
          <w:rFonts w:ascii="Times New Roman" w:hAnsi="Times New Roman"/>
          <w:sz w:val="20"/>
        </w:rPr>
        <w:t>Unless the context requires otherwise, we are referring to VMware, Inc. when we use the terms “VMware,” the “Company,” “we,” “our” or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VMW_9302012X10Q_HTM_S6A324AD5E05C19BF888"/>
      <w:bookmarkStart w:id="175" w:name="eolPage39"/>
      <w:bookmarkStart w:id="176" w:name="VMW_9302012X10Q_HTM_S6A324AD5E05C19BF888"/>
      <w:bookmarkStart w:id="177" w:name="eolPage39"/>
      <w:bookmarkEnd w:id="176"/>
      <w:bookmarkEnd w:id="17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78" w:name="FIS_MARKET_RISK"/>
      <w:bookmarkStart w:id="179" w:name="FIS_MARKET_RISK"/>
      <w:bookmarkEnd w:id="179"/>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1.2% and 52.9% in the third quarter of 2012 and 2011 , respectively, and 52.0% and 52.2% in the first nine months of 2012 and 2011 , respectively. We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w:t>
      </w:r>
    </w:p>
    <w:p>
      <w:pPr>
        <w:pStyle w:val="Normal"/>
        <w:bidi w:val="0"/>
        <w:spacing w:before="120" w:after="0"/>
        <w:ind w:firstLine="360"/>
        <w:jc w:val="left"/>
        <w:rPr/>
      </w:pPr>
      <w:r>
        <w:rPr>
          <w:rFonts w:ascii="Times New Roman" w:hAnsi="Times New Roman"/>
          <w:sz w:val="20"/>
        </w:rPr>
        <w:t>Core operating expenses benefited by $24.0 million and $46.9 million in the third quarter and first nine months of 2012 due to fluctuations in the exchange rates between the U.S. Dollar and foreign currencies as compared with the same periods in the prior year. We calculate the foreign currency impact on our operating expenses as the difference between operating expenses translated at current exchange rates and the same expenses translated at prior-period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ed into foreign currency forward contracts starting in the fourth quarter of 2011. We expect to enter into cash flow hedges semi-annually with maturities of six months or less. As of September 30, 2012 , we had foreign currency forward contracts to purchase approximately $37.8 million in foreign currency. The fair value of these forward contracts was immaterial as of September 30, 2012 .</w:t>
      </w:r>
    </w:p>
    <w:p>
      <w:pPr>
        <w:pStyle w:val="Normal"/>
        <w:bidi w:val="0"/>
        <w:spacing w:before="120" w:after="0"/>
        <w:ind w:firstLine="360"/>
        <w:jc w:val="left"/>
        <w:rPr/>
      </w:pPr>
      <w:r>
        <w:rPr>
          <w:rFonts w:ascii="Times New Roman" w:hAnsi="Times New Roman"/>
          <w:i/>
          <w:sz w:val="20"/>
        </w:rPr>
        <w:t>Balance Sheet Hedging Activities.</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generally traded on a monthly basis with a typical contractual term of one month. As of September 30, 2012 , we had outstanding forward contracts with a total notional value of $260.8 million . The fair value of these forward contracts was immaterial as of September 30, 2012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27.1 million in fair value of our foreign currency forward contracts used in both the cash flow hedging and balance sheet hedging activities as of September 30, 2012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G to the consolidated financial statements for further information.</w:t>
      </w:r>
    </w:p>
    <w:p>
      <w:pPr>
        <w:pStyle w:val="Normal"/>
        <w:bidi w:val="0"/>
        <w:spacing w:before="18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September 30, 2012 by $20.8 million and $41.7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the third quarter of 2012 . These instruments are not leveraged and we do not enter into speculative securities for trading purposes. See Notes E and F to the consolidated financial statements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VMW_9302012X10Q_HTM_S6A324AD5E05C19BF888"/>
      <w:bookmarkStart w:id="181" w:name="eolPage40"/>
      <w:bookmarkStart w:id="182" w:name="VMW_9302012X10Q_HTM_S6A324AD5E05C19BF888"/>
      <w:bookmarkStart w:id="183" w:name="eolPage40"/>
      <w:bookmarkEnd w:id="182"/>
      <w:bookmarkEnd w:id="18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 Payable to EMC</w:t>
      </w:r>
    </w:p>
    <w:p>
      <w:pPr>
        <w:pStyle w:val="Normal"/>
        <w:bidi w:val="0"/>
        <w:spacing w:before="90" w:after="0"/>
        <w:ind w:firstLine="360"/>
        <w:jc w:val="left"/>
        <w:rPr/>
      </w:pPr>
      <w:r>
        <w:rPr>
          <w:rFonts w:ascii="Times New Roman" w:hAnsi="Times New Roman"/>
          <w:sz w:val="20"/>
        </w:rPr>
        <w:t>As of September 30, 2012 , $450.0 million was outstanding on our consolidated balance sheet for the note payable to EMC. The interest rate on the note payable was 1.01% as of September 30, 2012 and 0.80% as of September 30, 2011 . In the third quarter of 2012 and 2011 , $1.2 million and $0.9 million , respectively, of interest expense was recorded related to the note payable. In the first nine months of 2012 and 2011 , $3.6 million and $2.8 million , respectively of interest expense was recorded related to the note payable.</w:t>
      </w:r>
    </w:p>
    <w:p>
      <w:pPr>
        <w:pStyle w:val="Normal"/>
        <w:bidi w:val="0"/>
        <w:spacing w:before="90" w:after="0"/>
        <w:ind w:firstLine="360"/>
        <w:jc w:val="left"/>
        <w:rPr/>
      </w:pPr>
      <w:r>
        <w:rPr>
          <w:rFonts w:ascii="Times New Roman" w:hAnsi="Times New Roman"/>
          <w:sz w:val="20"/>
        </w:rPr>
        <w:t>The note may be repaid, without penalty, at any time. In June 2011, we and EMC amended and restated the note to extend the maturity date of the note to April 16, 2015 and to modify the principal amount of the note to reflect the outstanding balance of $450.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September 30, 2012 rate, and assuming no additional repayments on the principal were made, our annual interest expense would change by $4.5 million.</w:t>
      </w:r>
      <w:bookmarkStart w:id="184" w:name="FIS_CONTROL_AND_PROCEDURES"/>
      <w:bookmarkStart w:id="185" w:name="VMW_9302012X10Q_HTM_S88DBEF7AC39CCF2EB22"/>
      <w:bookmarkEnd w:id="184"/>
      <w:bookmarkEnd w:id="185"/>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i/>
          <w:sz w:val="20"/>
        </w:rPr>
        <w:t>Evaluation of Disclosure Controls and Procedures</w:t>
      </w:r>
    </w:p>
    <w:p>
      <w:pPr>
        <w:pStyle w:val="Normal"/>
        <w:bidi w:val="0"/>
        <w:spacing w:before="9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i/>
          <w:sz w:val="20"/>
        </w:rPr>
        <w:t>Changes in Internal Controls Over Financial Reporting</w:t>
      </w:r>
    </w:p>
    <w:p>
      <w:pPr>
        <w:pStyle w:val="Normal"/>
        <w:bidi w:val="0"/>
        <w:spacing w:before="90" w:after="0"/>
        <w:ind w:firstLine="360"/>
        <w:jc w:val="left"/>
        <w:rPr/>
      </w:pPr>
      <w:r>
        <w:rPr>
          <w:rFonts w:ascii="Times New Roman" w:hAnsi="Times New Roman"/>
          <w:sz w:val="20"/>
        </w:rPr>
        <w:t>There were no changes in our internal control over financial reporting during the fiscal quarter ended September 30, 2012 that materially affected, or are reasonably likely to materially affect, our internal control over financial reporting.</w:t>
      </w:r>
    </w:p>
    <w:p>
      <w:pPr>
        <w:pStyle w:val="Normal"/>
        <w:bidi w:val="0"/>
        <w:spacing w:before="120" w:after="0"/>
        <w:jc w:val="left"/>
        <w:rPr/>
      </w:pPr>
      <w:r>
        <w:rPr>
          <w:rFonts w:ascii="Times New Roman" w:hAnsi="Times New Roman"/>
          <w:b/>
          <w:i/>
          <w:sz w:val="20"/>
        </w:rPr>
        <w:t>Limitations on Controls</w:t>
      </w:r>
    </w:p>
    <w:p>
      <w:pPr>
        <w:pStyle w:val="Normal"/>
        <w:bidi w:val="0"/>
        <w:spacing w:before="9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VMW_9302012X10Q_HTM_SB9CED988EAF5E77DAF1"/>
      <w:bookmarkStart w:id="187" w:name="eolPage41"/>
      <w:bookmarkStart w:id="188" w:name="VMW_9302012X10Q_HTM_SB9CED988EAF5E77DAF1"/>
      <w:bookmarkStart w:id="189" w:name="eolPage41"/>
      <w:bookmarkEnd w:id="188"/>
      <w:bookmarkEnd w:id="18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190" w:name="FIS_PART_II"/>
      <w:bookmarkStart w:id="191" w:name="FIS_PART_II"/>
      <w:bookmarkEnd w:id="191"/>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92" w:name="FIS_LEGAL_PROCEEDING"/>
      <w:bookmarkStart w:id="193" w:name="VMW_9302012X10Q_HTM_S4628BD6CD29E1588AF9"/>
      <w:bookmarkEnd w:id="192"/>
      <w:bookmarkEnd w:id="193"/>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360"/>
        <w:jc w:val="left"/>
        <w:rPr/>
      </w:pPr>
      <w:r>
        <w:rPr>
          <w:rFonts w:ascii="Times New Roman" w:hAnsi="Times New Roman"/>
          <w:sz w:val="20"/>
        </w:rPr>
        <w:t>See Note M to the consolidated financial statements in Part I, Item 1 of this Quarterly Report on Form 10-Q for a description of legal proceedings. See also the risk factor entitled “We may become involved in litigation that may adversely affect us” in Part II, Item 1A of this Quarterly Report on Form 10-Q for a discussion of potential risks to our results of operations and financial condition that may arise from legal proceedings.</w:t>
      </w:r>
      <w:bookmarkStart w:id="194" w:name="FIS_RISK_FACTORS"/>
      <w:bookmarkStart w:id="195" w:name="VMW_9302012X10Q_HTM_S1C8B97915E05FBB5061"/>
      <w:bookmarkEnd w:id="194"/>
      <w:bookmarkEnd w:id="195"/>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8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and end-user computing. We are also investing in the development of products and services for the emerging platform as a service, or “PaaS,” and software as a service, or “SaaS,” markets. Our success depends on organizations and customers perceiving technological and operational benefits and cost savings associated with the increasing adoption of virtualization-based infrastructure and management solutions for cloud computing, application development and end-user computing. As the market for our data center virtualization products mature and the scale of our business increases, the rate of growth in our product sales will likely be lower than those we have experienced in earlier periods and we expect our annual revenue growth rate in 2012 to decline from the growth rate of 32% experienced in 2011. In addition, to the extent that our newer cloud computing infrastructure management and automation (including software defined networking), end-user computing, PaaS and SaaS solutions are adopted more slowly or less comprehensively than we expect, our revenue growth rates may slow materially or our revenue may decline substantially.</w:t>
      </w:r>
    </w:p>
    <w:p>
      <w:pPr>
        <w:pStyle w:val="Normal"/>
        <w:bidi w:val="0"/>
        <w:spacing w:before="18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the first nine months of 2012 and expect it to remain intense through the rest of 2012 and into 2013. For example, Microsoft continues to make incremental improvements to its virtual infrastructure and virtual management products. Microsoft began shipping Windows Server 2012 in September 2012, which includes a more advanced version of its Hyper-V virtualization product, that will continue its push into the virtualization market, and its upcoming release of System Center, Microsoft’s bundle of management products targeted at legacy and virtual environments, is currently in beta. Microsoft also has cloud-based computing offerings and recently announced infrastructure as a service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also released commercial versions of Linux that have virtualization capabilities as part of the Linux kernel (“KVM”) and has also announced plans for cloud computing products. Other companies have also indicated their intention to expand offerings of virtual management and cloud computing solutions. Additionally, our vision for hybrid cloud computing in which enterprises pool internal and external IT resources running on a common VMware vSphere infrastructure competes with low-cost public cloud infrastructure offerings such as Amazon EC2. Google has also entered the low-cost public cloud infrastructure market with Google Compute Engine.</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9993" w:type="dxa"/>
        <w:jc w:val="left"/>
        <w:tblInd w:w="0" w:type="dxa"/>
        <w:tblLayout w:type="fixed"/>
        <w:tblCellMar>
          <w:top w:w="0" w:type="dxa"/>
          <w:left w:w="0" w:type="dxa"/>
          <w:bottom w:w="0" w:type="dxa"/>
          <w:right w:w="0" w:type="dxa"/>
        </w:tblCellMar>
      </w:tblPr>
      <w:tblGrid>
        <w:gridCol w:w="740"/>
        <w:gridCol w:w="34"/>
        <w:gridCol w:w="9218"/>
      </w:tblGrid>
      <w:tr>
        <w:trPr/>
        <w:tc>
          <w:tcPr>
            <w:tcW w:w="7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18"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2"/>
      <w:bookmarkStart w:id="197" w:name="eolPage42"/>
      <w:bookmarkEnd w:id="19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Even if customers find our products to be technically superior, they may choose to employ a ‘multiple-vendor’ strategy, regardless of the technical merits of VMware’s products,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8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1, approximately 90% of our license revenues were from our cloud infrastructure and management solutions with the balance from our other solutions. Although we are continuing to develop other applications for our virtualization technology such as our networking and end-user computing products, we expect that our data cen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43"/>
      <w:bookmarkStart w:id="199" w:name="eolPage43"/>
      <w:bookmarkEnd w:id="19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Due to our product concentration, our business, results of operations, financial condition, and cash flows would therefore be adversely affected by a decline in demand for our data center virtualization products.</w:t>
      </w:r>
    </w:p>
    <w:p>
      <w:pPr>
        <w:pStyle w:val="Normal"/>
        <w:bidi w:val="0"/>
        <w:spacing w:before="120" w:after="0"/>
        <w:ind w:firstLine="360"/>
        <w:jc w:val="left"/>
        <w:rPr/>
      </w:pPr>
      <w:r>
        <w:rPr>
          <w:rFonts w:ascii="Times New Roman" w:hAnsi="Times New Roman"/>
          <w:sz w:val="20"/>
        </w:rPr>
        <w:t>Additionally, in connection with the announcement in August 2012 of our latest product suite centered upon vSphere, we announced the elimination of the virtualization-based entitlement to use of vSphere that was based upon virtual memory, or vRAM. We had introduced the vRAM-based entitlement with the release of our prior version of vSphere in the third quarter of 2011 but eliminated the entitlement in the third quarter of 2012. Although we currently do not expect the elimination of the vRAM entitlement to have a material impact upon our revenues, there can be no assurance that revenues in future periods will not be materially and adversely affected due to the elimination of the vRAM-based entitlement.</w:t>
      </w:r>
    </w:p>
    <w:p>
      <w:pPr>
        <w:pStyle w:val="Normal"/>
        <w:bidi w:val="0"/>
        <w:spacing w:before="18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VMware’s strategy for the data center is to deliver the “software 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lso acquired Dynamic Ops, a provider of cloud automation solutions that enable provisioning and management of IT services across heterogeneous environments, and Nicira, a developer of software defined networking and a leader in network virtualization for open source initiatives. Both acquisitions are important parts of VMware’s software defined data center strategy.</w:t>
      </w:r>
    </w:p>
    <w:p>
      <w:pPr>
        <w:pStyle w:val="Normal"/>
        <w:bidi w:val="0"/>
        <w:spacing w:before="120" w:after="0"/>
        <w:ind w:firstLine="360"/>
        <w:jc w:val="left"/>
        <w:rPr/>
      </w:pPr>
      <w:r>
        <w:rPr>
          <w:rFonts w:ascii="Times New Roman" w:hAnsi="Times New Roman"/>
          <w:sz w:val="20"/>
        </w:rPr>
        <w:t>In connection with our 2009 acquisition of SpringSource, we announced our intention to use SpringSource solutions to extend VMware’s strategy to deliver solutions in the emerging PaaS market and have since also acquired GemFire and RabbitMQ as part of our overall PaaS strategy. Additionally, SpringSource’s current offerings and their underlying open source technology position us in the enterprise and web application development markets. In 2011, we announced CloudFoundry, a VMware-operated developer cloud service and a new open source PaaS project for the development of applications designed to utilize cloud computing.</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in 2012 announced the upcoming Horizon Suite, a solution that is expected to provide end users with a single place to get access to their apps, data and desktops and give IT a single management console to manage entitlements, policies and security. In 2012, we also acquired Wanova, a leading provider of intelligent desktop solutions that centralize and simplify the management of physical desktop images while enabling users to take advantage of the native performance of a PC.</w:t>
      </w:r>
    </w:p>
    <w:p>
      <w:pPr>
        <w:pStyle w:val="Normal"/>
        <w:bidi w:val="0"/>
        <w:spacing w:before="120" w:after="0"/>
        <w:ind w:firstLine="360"/>
        <w:jc w:val="left"/>
        <w:rPr/>
      </w:pPr>
      <w:r>
        <w:rPr>
          <w:rFonts w:ascii="Times New Roman" w:hAnsi="Times New Roman"/>
          <w:sz w:val="20"/>
        </w:rPr>
        <w:t>Our acquisitions of Zimbra, SlideRocket, and Socialcast in 2010 and 2011 were a part of VMware’s strategy to enter the emerging SaaS market. In 2011, we also acquired Digital Fuel, which provides IT financial and business management solutions and we acquired certain assets related to our parent company’s Mozy cloud-based data storage and data services and entered into an agreement with EMC to operate the services on EMC’s behal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44"/>
      <w:bookmarkStart w:id="201" w:name="eolPage44"/>
      <w:bookmarkEnd w:id="201"/>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pansion of our offerings to deliver the software defined data center and address IT management and automation, IaaS, PaaS and SaaS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 In addition, some of our new initiatives are hosted by third parties whom we do not control but whose failure to prevent such disruptions,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IaaS (including software defined networking), PaaS and Saa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PaaS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bl>
    <w:p>
      <w:pPr>
        <w:pStyle w:val="Normal"/>
        <w:widowControl w:val="false"/>
        <w:bidi w:val="0"/>
        <w:spacing w:before="120" w:after="0"/>
        <w:ind w:firstLine="360"/>
        <w:jc w:val="left"/>
        <w:rPr/>
      </w:pPr>
      <w:r>
        <w:rPr>
          <w:rFonts w:ascii="Times New Roman" w:hAnsi="Times New Roman"/>
          <w:sz w:val="20"/>
        </w:rPr>
        <w:t>Additionally, our newer initiatives may be less profitable than those we have achieved in the markets we currently serve,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8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lowering prices for our products and services, reducing unit sales and reducing the rate of adoption of our products by new customers and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45"/>
      <w:bookmarkStart w:id="203" w:name="eolPage45"/>
      <w:bookmarkEnd w:id="20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llingness of current customers to purchase upgrades to our existing products. The ongoing sovereign debt crisis in Europe 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also made, or announced plans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8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entered into or extended partnerships or other strategic relationships to offer more comprehensive virtualization and cloud computing solutions than they individually had offered. In 2011, Citrix Systems continued to invest in desktop virtualization marketing by continuing its close collaboration with Microsoft and acquired smaller players like Kaviza and Ringcube.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In 2011, Citrix 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On the PaaS front, Salesforce.com acquired Heroku in late 2010.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18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46"/>
      <w:bookmarkStart w:id="205" w:name="eolPage46"/>
      <w:bookmarkEnd w:id="20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ar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intangible assets and the potential impairment of these assets.</w:t>
            </w:r>
          </w:p>
        </w:tc>
      </w:tr>
    </w:tbl>
    <w:p>
      <w:pPr>
        <w:pStyle w:val="Normal"/>
        <w:widowControl w:val="false"/>
        <w:bidi w:val="0"/>
        <w:spacing w:before="18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8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generate less revenues, than we anticipate. Our research and development expenses were over 20% of our total revenues in the first nine months of 2012 and in the fiscal year 2011, respectively.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8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47"/>
      <w:bookmarkStart w:id="207" w:name="eolPage47"/>
      <w:bookmarkEnd w:id="20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mployees with appropriate qualifications. Many of the companies with which we compete for experienced personnel have greater resources than we have. In addition, in making employment decisions, particularly in the high-technology industry, job candidates often consider the value of the stock options, restricted stock grants or other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8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promises to be a disruptive technology that will alter the way that businesses consume, manage and provide physical IT resources, applications, data and IT service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quad-core and greater multi-core microprocessor technology also allows an end user with a given number of licensed copies of our software to more than double the number of virtualization machines run per server socket without having to purchase additional licenses from us. If any of the foregoing events were to occur, our ability to retain or increase market share and revenues in the virtualization software market could be materially adversely affected.</w:t>
      </w:r>
    </w:p>
    <w:p>
      <w:pPr>
        <w:pStyle w:val="Normal"/>
        <w:bidi w:val="0"/>
        <w:spacing w:before="18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and/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and because revenue from subscriptions is recognized for our services over the term of the subscription, downturns or upturns in sales may not be immediately reflected in our results. As we offer more products tha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48"/>
      <w:bookmarkStart w:id="209" w:name="eolPage48"/>
      <w:bookmarkEnd w:id="20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end on converting users of free services to users of premium services and as such services grow in size, our ability to maintain or improve and to predict conversion rates will become more important.</w:t>
      </w:r>
    </w:p>
    <w:p>
      <w:pPr>
        <w:pStyle w:val="Normal"/>
        <w:bidi w:val="0"/>
        <w:spacing w:before="18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Computer programmers may attempt to penetrate our network security, or that of our website, and misappropriate our proprietary information or cause interruptions of our service. Because the techniques used by such computer programmer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fail to protect against unauthorized access, sophisticated cyberattacks and the mishandling of data by our employees and contract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introduced into our software products, thereby damaging the reputation and perceived reliability and security of our product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8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In April 2012, VMware became aware of the public posting by a hacker of a single file from the VMware ESX source code. The hacker publicly indicated that additional portions of the source code would be posted in the future. The posted code and associated commentary is from the 2004 timefram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49"/>
      <w:bookmarkStart w:id="211" w:name="eolPage49"/>
      <w:bookmarkEnd w:id="211"/>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8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 of our total revenues in the first nine months ended 2012 and 2011 , respectively.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8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0"/>
      <w:bookmarkStart w:id="213" w:name="eolPage50"/>
      <w:bookmarkEnd w:id="21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8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hree of our distributors each accounted for more than 10% of revenues during the first nine months of 2012 , and three of our distributors each accounted for more than 10% of revenues during the first nine months of 2011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8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more than 10% of revenues during the first nine months of 2012 , and three of our distributors each accounted for more than 10% of revenues during the first nine months of 2011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3% of our total accounts receivable as of September 30, 2012 was from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1"/>
      <w:bookmarkStart w:id="215" w:name="eolPage51"/>
      <w:bookmarkEnd w:id="21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8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8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results of operations or financial condition have been taken, there can be no assurance that actions will not be taken in the future. Furthermore, because litigation and the outcome of regulatory proceedings are inherently unpredictable, it is possible that our business, results of operations or financial condition could be negatively affected by an unfavorable resolution of one or more of such proceedings, claims, demands or investigations.</w:t>
      </w:r>
    </w:p>
    <w:p>
      <w:pPr>
        <w:pStyle w:val="Normal"/>
        <w:bidi w:val="0"/>
        <w:spacing w:before="18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our customers may use our services to store and process personal information and other user data. We post, on our websites, our privacy policies and practices concerning our treatment of personal data. Any failure by us to comply with our posted privacy policies or other federal, state or international privacy-related or data protection laws and regulations could result in proceedings against us by governmental entities or others which could have a material adverse effect on our business, results of operations and financial condition. In addition, the increased attention focused upon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2"/>
      <w:bookmarkStart w:id="217" w:name="eolPage52"/>
      <w:bookmarkEnd w:id="21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inhibit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For example, in April 2011, we entered into an agreement with EMC to acquire certain assets relating to EMC’s Mozy cloud-based data storage and data services, including certain data center assets and a license to certain intellectual property. We also entered into an operational support agreement with EMC pursuant to which we will take over responsibility for operating the Mozy service on behalf of EMC.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8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and local and non-U.S. governmental customers and our arrangements with distributors and resellers who may sell directly to governmental customers are subject to various procurements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results of operations or financial condition have been taken, there can be no assurance that actions will not be taken in the future. If our customer contracts are terminated, if we are suspended from government work or fines or other government sanctions are imposed, or if our ability to compete for new contracts is adversely affected, we could suffer an adverse effect on our business, operating results or financial condition.</w:t>
      </w:r>
    </w:p>
    <w:p>
      <w:pPr>
        <w:pStyle w:val="Normal"/>
        <w:bidi w:val="0"/>
        <w:spacing w:before="18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3"/>
      <w:bookmarkStart w:id="219" w:name="eolPage53"/>
      <w:bookmarkEnd w:id="21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8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more than 50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8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8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certain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4"/>
      <w:bookmarkStart w:id="221" w:name="eolPage54"/>
      <w:bookmarkEnd w:id="221"/>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llegations. Although we have received inquiries regarding open source license compliance for software used in our products, no formal legal proceedings that would have a material impact on our results of operations or financial condition have been taken.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can lead to greater risks than use of third-party commercial software, as open source licensors generally do not provide warranties or assurance of title or controls on origin of the software. In addition, many of the risks associated with usage of open source such as the lack of warranties or assurances of title, cannot be eliminated, and could, if not properly addressed, negatively affect our business. We have established processes to help alleviate these risks, including a review process for screening requests from our development organizations for the use of open source and conducting appropriate due diligence of the use of open source in the products developed by companies we acquire, but we cannot be sure that all open source software is submitted for approval prior to use in our products or is discovered during due diligence.</w:t>
      </w:r>
    </w:p>
    <w:p>
      <w:pPr>
        <w:pStyle w:val="Normal"/>
        <w:bidi w:val="0"/>
        <w:spacing w:before="180" w:after="0"/>
        <w:jc w:val="left"/>
        <w:rPr/>
      </w:pPr>
      <w:r>
        <w:rPr>
          <w:rFonts w:ascii="Times New Roman" w:hAnsi="Times New Roman"/>
          <w:b/>
          <w:i/>
          <w:sz w:val="20"/>
        </w:rPr>
        <w:t>We offer a number of products, including our SpringSource, Zimbra and Cloud Foundry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In September 2009, we completed our acquisition of SpringSource and, in February 2010, we completed our acquisition of Zimbra. In April 2011, we launched our Cloud Foundry PaaS offering. We offer each of the product offerings under open source licenses. In July 2012, we acquired Nicira whose expertise is in software 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8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5"/>
      <w:bookmarkStart w:id="223" w:name="eolPage55"/>
      <w:bookmarkEnd w:id="22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8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2 we completed a number of acquisitions, including acquisitions of Wanova, Dynamic Ops and Nicira. In 2011 we completed acquisitions of Digital Fuel, NeoAccel, Packet Motion, Shavlik, SlideRocket, Socialcast and WaveMaker. In 2011 we also acquired certain assets from EMC’s Mozy cloud-based data storage and data services and entered into an agreement with EMC to operate the services on EMC’s behalf.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s in expected benefits, which may include benefits relating to enhanced revenues, technology, human resources, cost savings, operating efficiencies and other synergies. Acquisitions may reduce our cash available for operation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360"/>
        <w:jc w:val="left"/>
        <w:rPr/>
      </w:pPr>
      <w:r>
        <w:rPr>
          <w:rFonts w:ascii="Times New Roman" w:hAnsi="Times New Roman"/>
          <w:sz w:val="20"/>
        </w:rPr>
        <w:t>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56"/>
      <w:bookmarkStart w:id="225" w:name="eolPage56"/>
      <w:bookmarkEnd w:id="22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acquire other companies and may not realize all the economic benefit from those acquisitions, which could result in an impairment of goodwill or intangibles. Under GAAP,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8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We have complied with Section 404 of the Sarbanes-Oxley Act of 2002 by assessing and testing our system of internal controls. Even though we concluded our system of internal controls was effective as of December 31, 2011, we need to continue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80" w:after="0"/>
        <w:jc w:val="left"/>
        <w:rPr/>
      </w:pPr>
      <w:r>
        <w:rPr>
          <w:rFonts w:ascii="Times New Roman" w:hAnsi="Times New Roman"/>
          <w:b/>
          <w:i/>
          <w:sz w:val="20"/>
        </w:rPr>
        <w:t>Problems with our information systems could interfere with our business that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position, results of operations and cash flows could be negatively impacted.</w:t>
      </w:r>
    </w:p>
    <w:p>
      <w:pPr>
        <w:pStyle w:val="Normal"/>
        <w:bidi w:val="0"/>
        <w:spacing w:before="18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7"/>
      <w:bookmarkStart w:id="227" w:name="eolPage57"/>
      <w:bookmarkEnd w:id="22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tax credit, which provided a significant reduction in our effective tax rate, expired on December 31, 2011. Reinstatement of the U.S. federal research tax credit would have a favorable effect on our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We are also subject to non-income taxes, such as payroll, sales, use, value-added, net worth, property and goods and services taxes, in both the United States and various foreign jurisdictions. We are under audit from time to time by tax authorities with respect to these non-income taxes and may have exposure to additional non-income tax liabilities.</w:t>
      </w:r>
    </w:p>
    <w:p>
      <w:pPr>
        <w:pStyle w:val="Normal"/>
        <w:bidi w:val="0"/>
        <w:spacing w:before="18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w:t>
      </w:r>
    </w:p>
    <w:p>
      <w:pPr>
        <w:pStyle w:val="Normal"/>
        <w:bidi w:val="0"/>
        <w:spacing w:before="18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8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September 30, 2012 , EMC owned 39,163,000 shares of our Class A common stock and all 300,000,000 shares of our Class B common stock, representing 79.2% of the total outstanding shares of common stock or 97.1%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58"/>
      <w:bookmarkStart w:id="229" w:name="eolPage58"/>
      <w:bookmarkEnd w:id="22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9"/>
      <w:bookmarkStart w:id="231" w:name="eolPage59"/>
      <w:bookmarkEnd w:id="231"/>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intain voting control over us nor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8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8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8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8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0"/>
      <w:bookmarkStart w:id="233" w:name="eolPage60"/>
      <w:bookmarkEnd w:id="23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8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80" w:after="0"/>
        <w:jc w:val="left"/>
        <w:rPr/>
      </w:pPr>
      <w:r>
        <w:rPr>
          <w:rFonts w:ascii="Times New Roman" w:hAnsi="Times New Roman"/>
          <w:b/>
          <w:i/>
          <w:sz w:val="20"/>
        </w:rPr>
        <w:t>Our CEO and some of our directors own EMC common stock, restricted shares of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1"/>
      <w:bookmarkStart w:id="235" w:name="eolPage61"/>
      <w:bookmarkEnd w:id="235"/>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8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8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80" w:after="0"/>
        <w:jc w:val="left"/>
        <w:rPr/>
      </w:pPr>
      <w:r>
        <w:rPr>
          <w:rFonts w:ascii="Times New Roman" w:hAnsi="Times New Roman"/>
          <w:b/>
          <w:i/>
          <w:sz w:val="20"/>
        </w:rPr>
        <w:t>Our historical financial information as a business segment of EMC may not be representative of our results as an independent public company.</w:t>
      </w:r>
    </w:p>
    <w:p>
      <w:pPr>
        <w:pStyle w:val="Normal"/>
        <w:bidi w:val="0"/>
        <w:spacing w:before="120" w:after="0"/>
        <w:ind w:firstLine="360"/>
        <w:jc w:val="left"/>
        <w:rPr/>
      </w:pPr>
      <w:r>
        <w:rPr>
          <w:rFonts w:ascii="Times New Roman" w:hAnsi="Times New Roman"/>
          <w:sz w:val="20"/>
        </w:rPr>
        <w:t>The historical financial information covering the periods prior to our IPO in August 2007 included in our Annual Report on Form 10-K for the fiscal year ended December 31, 2011 does not necessarily reflect what our financial position, results of operations or cash flows would have been had we been an independent entity during those historical periods. The historical costs and expenses reflected in our consolidated financial statements prior to 2008 include an allocation for certain corporate functions historically provided by EMC, including tax, accounting, treasury, legal and human resources services. Although we have transitioned most of these corporate functions to VMware personnel, in certain geographic regions where we do not have an established legal entity, we contract with EMC subsidiaries for support services and EMC employees who are managed by VMware personnel. The costs incurred by EMC on VMware’s behalf related to these employees include a mark-up intended to approximate costs that would have been charged had we contracted for such services with an unrelated third party. These costs have been charged by EMC and are included as expenses in our consolidated statements of income. Our historical financial information is not necessarily indicative of what our financial position, results of operations or cash flows will be in the future if and when we contract at arm’s length with independent third parties for the services we have received and currently receive from EMC. For additional information, see “Management’s Discussion and Analysis of Financial Condition and Results of Operations” and our historical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8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1 and September 30, 2012 , the closing trading price of our Class A common stock was very volatile, ranging between $74.81 and $114.62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62"/>
      <w:bookmarkStart w:id="237" w:name="eolPage62"/>
      <w:bookmarkEnd w:id="23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8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w:t>
      </w:r>
    </w:p>
    <w:p>
      <w:pPr>
        <w:pStyle w:val="Normal"/>
        <w:bidi w:val="0"/>
        <w:spacing w:before="18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63"/>
      <w:bookmarkStart w:id="239" w:name="eolPage63"/>
      <w:bookmarkEnd w:id="239"/>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subsidiaries; or</w:t>
      </w:r>
    </w:p>
    <w:tbl>
      <w:tblPr>
        <w:tblW w:w="4364" w:type="dxa"/>
        <w:jc w:val="left"/>
        <w:tblInd w:w="0" w:type="dxa"/>
        <w:tblLayout w:type="fixed"/>
        <w:tblCellMar>
          <w:top w:w="0" w:type="dxa"/>
          <w:left w:w="0" w:type="dxa"/>
          <w:bottom w:w="0" w:type="dxa"/>
          <w:right w:w="0" w:type="dxa"/>
        </w:tblCellMar>
      </w:tblPr>
      <w:tblGrid>
        <w:gridCol w:w="740"/>
        <w:gridCol w:w="3623"/>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623" w:type="dxa"/>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40" w:name="FIS_CHANGES_IN_SECURITIES"/>
      <w:bookmarkStart w:id="241" w:name="VMW_9302012X10Q_HTM_SD277806D3809A6515D4"/>
      <w:bookmarkEnd w:id="240"/>
      <w:bookmarkEnd w:id="241"/>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September 30, 2012 :</w:t>
      </w:r>
      <w:bookmarkStart w:id="242" w:name="FIS_UNIDENTIFIED_TABLE_33"/>
      <w:bookmarkEnd w:id="24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324"/>
        <w:gridCol w:w="1438"/>
        <w:gridCol w:w="126"/>
        <w:gridCol w:w="192"/>
        <w:gridCol w:w="163"/>
        <w:gridCol w:w="1375"/>
        <w:gridCol w:w="120"/>
        <w:gridCol w:w="193"/>
        <w:gridCol w:w="1852"/>
        <w:gridCol w:w="250"/>
        <w:gridCol w:w="193"/>
        <w:gridCol w:w="323"/>
        <w:gridCol w:w="1767"/>
        <w:gridCol w:w="18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4)</w:t>
            </w:r>
          </w:p>
        </w:tc>
      </w:tr>
      <w:tr>
        <w:trPr/>
        <w:tc>
          <w:tcPr>
            <w:tcW w:w="3324" w:type="dxa"/>
            <w:tcBorders/>
            <w:shd w:color="auto" w:fill="CCEEFF"/>
          </w:tcPr>
          <w:p>
            <w:pPr>
              <w:pStyle w:val="Normal"/>
              <w:widowControl w:val="false"/>
              <w:tabs>
                <w:tab w:val="clear" w:pos="720"/>
              </w:tabs>
              <w:bidi w:val="0"/>
              <w:ind w:left="30" w:hanging="0"/>
              <w:jc w:val="left"/>
              <w:rPr/>
            </w:pPr>
            <w:r>
              <w:rPr>
                <w:rFonts w:ascii="Times New Roman" w:hAnsi="Times New Roman"/>
                <w:sz w:val="20"/>
              </w:rPr>
              <w:t>July 1 – July 31, 2012</w:t>
            </w:r>
          </w:p>
        </w:tc>
        <w:tc>
          <w:tcPr>
            <w:tcW w:w="14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37,162</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87,915</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050,63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tcPr>
          <w:p>
            <w:pPr>
              <w:pStyle w:val="Normal"/>
              <w:widowControl w:val="false"/>
              <w:tabs>
                <w:tab w:val="clear" w:pos="720"/>
              </w:tabs>
              <w:bidi w:val="0"/>
              <w:ind w:left="30" w:hanging="0"/>
              <w:jc w:val="left"/>
              <w:rPr/>
            </w:pPr>
            <w:r>
              <w:rPr>
                <w:rFonts w:ascii="Times New Roman" w:hAnsi="Times New Roman"/>
                <w:sz w:val="20"/>
              </w:rPr>
              <w:t>August 1 – August 31, 2012</w:t>
            </w:r>
          </w:p>
        </w:tc>
        <w:tc>
          <w:tcPr>
            <w:tcW w:w="1438" w:type="dxa"/>
            <w:tcBorders/>
            <w:vAlign w:val="bottom"/>
          </w:tcPr>
          <w:p>
            <w:pPr>
              <w:pStyle w:val="Normal"/>
              <w:widowControl w:val="false"/>
              <w:tabs>
                <w:tab w:val="clear" w:pos="720"/>
              </w:tabs>
              <w:bidi w:val="0"/>
              <w:ind w:left="30" w:hanging="0"/>
              <w:jc w:val="right"/>
              <w:rPr/>
            </w:pPr>
            <w:r>
              <w:rPr>
                <w:rFonts w:ascii="Times New Roman" w:hAnsi="Times New Roman"/>
                <w:sz w:val="20"/>
              </w:rPr>
              <w:t>153,03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4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tcBorders/>
            <w:vAlign w:val="bottom"/>
          </w:tcPr>
          <w:p>
            <w:pPr>
              <w:pStyle w:val="Normal"/>
              <w:widowControl w:val="false"/>
              <w:tabs>
                <w:tab w:val="clear" w:pos="720"/>
              </w:tabs>
              <w:bidi w:val="0"/>
              <w:ind w:left="30" w:hanging="0"/>
              <w:jc w:val="right"/>
              <w:rPr/>
            </w:pPr>
            <w:r>
              <w:rPr>
                <w:rFonts w:ascii="Times New Roman" w:hAnsi="Times New Roman"/>
                <w:sz w:val="20"/>
              </w:rPr>
              <w:t>108,037</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4,054,77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shd w:color="auto" w:fill="CCEEFF"/>
          </w:tcPr>
          <w:p>
            <w:pPr>
              <w:pStyle w:val="Normal"/>
              <w:widowControl w:val="false"/>
              <w:tabs>
                <w:tab w:val="clear" w:pos="720"/>
              </w:tabs>
              <w:bidi w:val="0"/>
              <w:ind w:left="30" w:hanging="0"/>
              <w:jc w:val="left"/>
              <w:rPr/>
            </w:pPr>
            <w:r>
              <w:rPr>
                <w:rFonts w:ascii="Times New Roman" w:hAnsi="Times New Roman"/>
                <w:sz w:val="20"/>
              </w:rPr>
              <w:t>September 1 – September 30, 2012</w:t>
            </w:r>
          </w:p>
        </w:tc>
        <w:tc>
          <w:tcPr>
            <w:tcW w:w="143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7,323</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4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2,011</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8,428,24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97,515</w:t>
            </w:r>
          </w:p>
        </w:tc>
        <w:tc>
          <w:tcPr>
            <w:tcW w:w="12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7.36</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57,963</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720"/>
        <w:gridCol w:w="1041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439,552 shares repurchased by EMC in open market transactions. In the three months ended March 31,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 February 2012, VMware’s Board of Directors authorized the repurchase of up to $600.0 million of VMware’s Class A common stock through the end of 2013 . Stock has,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43" w:name="FIS_DEFAULT_SECURITIES"/>
            <w:bookmarkStart w:id="244" w:name="VMW_9302012X10Q_HTM_SAEB681F545B8F0D86ED"/>
            <w:bookmarkStart w:id="245" w:name="FIS_DEFAULT_SECURITIES"/>
            <w:bookmarkStart w:id="246" w:name="VMW_9302012X10Q_HTM_SAEB681F545B8F0D86ED"/>
            <w:bookmarkEnd w:id="245"/>
            <w:bookmarkEnd w:id="246"/>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90" w:after="0"/>
        <w:ind w:firstLine="360"/>
        <w:jc w:val="left"/>
        <w:rPr/>
      </w:pPr>
      <w:r>
        <w:rPr>
          <w:rFonts w:ascii="Times New Roman" w:hAnsi="Times New Roman"/>
          <w:sz w:val="20"/>
        </w:rPr>
        <w:t>None.</w:t>
      </w:r>
      <w:bookmarkStart w:id="247" w:name="VMW_9302012X10Q_HTM_S80A84159A3B38F9C8AC"/>
      <w:bookmarkEnd w:id="247"/>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48" w:name="FIS_OTHER_INFORMATION"/>
      <w:bookmarkStart w:id="249" w:name="VMW_9302012X10Q_HTM_SAD432E135579F0A5123"/>
      <w:bookmarkEnd w:id="248"/>
      <w:bookmarkEnd w:id="249"/>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9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VMW_9302012X10Q_HTM_S65CF97BF4B9F2DAFB98"/>
      <w:bookmarkStart w:id="251" w:name="eolPage64"/>
      <w:bookmarkStart w:id="252" w:name="VMW_9302012X10Q_HTM_S65CF97BF4B9F2DAFB98"/>
      <w:bookmarkStart w:id="253" w:name="eolPage64"/>
      <w:bookmarkEnd w:id="252"/>
      <w:bookmarkEnd w:id="253"/>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254" w:name="FIS_EXHIBITS_REPORTS"/>
      <w:bookmarkStart w:id="255" w:name="FIS_EXHIBITS_REPORTS"/>
      <w:bookmarkEnd w:id="255"/>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r>
              <w:rPr>
                <w:rFonts w:ascii="Times New Roman" w:hAnsi="Times New Roman"/>
                <w:sz w:val="20"/>
              </w:rPr>
              <w:t xml:space="preserve"> </w:t>
            </w:r>
            <w:r>
              <w:rPr>
                <w:rFonts w:ascii="Times New Roman" w:hAnsi="Times New Roman"/>
                <w:sz w:val="18"/>
              </w:rPr>
              <w:t> </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56" w:name="FIS_UNIDENTIFIED_TABLE_34"/>
      <w:bookmarkStart w:id="257" w:name="FIS_UNIDENTIFIED_TABLE_34"/>
      <w:bookmarkEnd w:id="257"/>
    </w:p>
    <w:tbl>
      <w:tblPr>
        <w:tblW w:w="11520" w:type="dxa"/>
        <w:jc w:val="left"/>
        <w:tblInd w:w="0" w:type="dxa"/>
        <w:tblLayout w:type="fixed"/>
        <w:tblCellMar>
          <w:top w:w="0" w:type="dxa"/>
          <w:left w:w="0" w:type="dxa"/>
          <w:bottom w:w="0" w:type="dxa"/>
          <w:right w:w="0" w:type="dxa"/>
        </w:tblCellMar>
      </w:tblPr>
      <w:tblGrid>
        <w:gridCol w:w="1128"/>
        <w:gridCol w:w="262"/>
        <w:gridCol w:w="5949"/>
        <w:gridCol w:w="260"/>
        <w:gridCol w:w="1122"/>
        <w:gridCol w:w="262"/>
        <w:gridCol w:w="1128"/>
        <w:gridCol w:w="260"/>
        <w:gridCol w:w="1147"/>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919"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2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rPr>
              <w:t>Number</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2.1</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Nile Merger Corporation, Nicira, Inc. and the Representative of the Indemnifying Holders of Nicira, Inc., dated July 21,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center"/>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center"/>
              <w:rPr/>
            </w:pPr>
            <w:r>
              <w:rPr>
                <w:rFonts w:ascii="Times New Roman" w:hAnsi="Times New Roman"/>
                <w:sz w:val="20"/>
              </w:rPr>
              <w:t>8/24/2012</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2</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28+</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pproved September 14,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29+</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Form of Performance Stock Unit Agreement, approved September 14,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1.1</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1.2</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2.1</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2.2</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INS</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SCH</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CAL</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DEF</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LAB</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PRE</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49"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VMW_9302012X10Q_HTM_SD3E9B6A75001501B79A"/>
      <w:bookmarkStart w:id="259" w:name="eolPage65"/>
      <w:bookmarkStart w:id="260" w:name="VMW_9302012X10Q_HTM_SD3E9B6A75001501B79A"/>
      <w:bookmarkStart w:id="261" w:name="eolPage65"/>
      <w:bookmarkEnd w:id="260"/>
      <w:bookmarkEnd w:id="261"/>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262" w:name="FIS_SIGNATURES"/>
      <w:bookmarkStart w:id="263" w:name="FIS_SIGNATURES"/>
      <w:bookmarkEnd w:id="263"/>
    </w:p>
    <w:p>
      <w:pPr>
        <w:pStyle w:val="Normal"/>
        <w:bidi w:val="0"/>
        <w:spacing w:before="180" w:after="0"/>
        <w:jc w:val="center"/>
        <w:rPr/>
      </w:pPr>
      <w:r>
        <w:rPr>
          <w:rFonts w:ascii="Times New Roman" w:hAnsi="Times New Roman"/>
          <w:b/>
          <w:sz w:val="20"/>
        </w:rPr>
        <w:t>SIGNATURES</w:t>
      </w:r>
    </w:p>
    <w:p>
      <w:pPr>
        <w:pStyle w:val="Normal"/>
        <w:bidi w:val="0"/>
        <w:spacing w:before="180" w:after="0"/>
        <w:ind w:firstLine="48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920"/>
        <w:gridCol w:w="4065"/>
        <w:gridCol w:w="693"/>
        <w:gridCol w:w="5638"/>
      </w:tblGrid>
      <w:tr>
        <w:trPr/>
        <w:tc>
          <w:tcPr>
            <w:tcW w:w="1131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9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20" w:type="dxa"/>
            <w:tcBorders/>
            <w:vAlign w:val="center"/>
          </w:tcPr>
          <w:p>
            <w:pPr>
              <w:pStyle w:val="Normal"/>
              <w:widowControl w:val="false"/>
              <w:tabs>
                <w:tab w:val="clear" w:pos="720"/>
              </w:tabs>
              <w:bidi w:val="0"/>
              <w:ind w:left="30" w:hanging="0"/>
              <w:jc w:val="left"/>
              <w:rPr/>
            </w:pPr>
            <w:r>
              <w:rPr>
                <w:rFonts w:ascii="Times New Roman" w:hAnsi="Times New Roman"/>
                <w:sz w:val="20"/>
              </w:rPr>
              <w:t>Dated:</w:t>
            </w:r>
          </w:p>
        </w:tc>
        <w:tc>
          <w:tcPr>
            <w:tcW w:w="4065" w:type="dxa"/>
            <w:tcBorders/>
            <w:vAlign w:val="center"/>
          </w:tcPr>
          <w:p>
            <w:pPr>
              <w:pStyle w:val="Normal"/>
              <w:widowControl w:val="false"/>
              <w:tabs>
                <w:tab w:val="clear" w:pos="720"/>
              </w:tabs>
              <w:bidi w:val="0"/>
              <w:ind w:left="30" w:hanging="0"/>
              <w:jc w:val="left"/>
              <w:rPr/>
            </w:pPr>
            <w:r>
              <w:rPr>
                <w:rFonts w:ascii="Times New Roman" w:hAnsi="Times New Roman"/>
                <w:sz w:val="20"/>
              </w:rPr>
              <w:t>November 1, 2012</w:t>
            </w:r>
          </w:p>
        </w:tc>
        <w:tc>
          <w:tcPr>
            <w:tcW w:w="693"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56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s/ Carl M. Eschenbach</w:t>
            </w:r>
          </w:p>
        </w:tc>
      </w:tr>
      <w:tr>
        <w:trPr/>
        <w:tc>
          <w:tcPr>
            <w:tcW w:w="9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38" w:type="dxa"/>
            <w:tcBorders/>
            <w:vAlign w:val="bottom"/>
          </w:tcPr>
          <w:p>
            <w:pPr>
              <w:pStyle w:val="Normal"/>
              <w:widowControl w:val="false"/>
              <w:tabs>
                <w:tab w:val="clear" w:pos="720"/>
              </w:tabs>
              <w:bidi w:val="0"/>
              <w:ind w:left="30" w:hanging="0"/>
              <w:jc w:val="center"/>
              <w:rPr/>
            </w:pPr>
            <w:r>
              <w:rPr>
                <w:rFonts w:ascii="Times New Roman" w:hAnsi="Times New Roman"/>
                <w:b/>
                <w:sz w:val="16"/>
              </w:rPr>
              <w:t>Carl M. Eschenbach</w:t>
            </w:r>
          </w:p>
        </w:tc>
      </w:tr>
      <w:tr>
        <w:trPr/>
        <w:tc>
          <w:tcPr>
            <w:tcW w:w="9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38" w:type="dxa"/>
            <w:tcBorders/>
            <w:vAlign w:val="center"/>
          </w:tcPr>
          <w:p>
            <w:pPr>
              <w:pStyle w:val="Normal"/>
              <w:widowControl w:val="false"/>
              <w:tabs>
                <w:tab w:val="clear" w:pos="720"/>
              </w:tabs>
              <w:bidi w:val="0"/>
              <w:ind w:left="30" w:hanging="0"/>
              <w:jc w:val="center"/>
              <w:rPr/>
            </w:pPr>
            <w:r>
              <w:rPr>
                <w:rFonts w:ascii="Times New Roman" w:hAnsi="Times New Roman"/>
                <w:b/>
                <w:sz w:val="16"/>
              </w:rPr>
              <w:t>Chief Operating Officer and Co-President (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VMW_9302012X10Q_HTM_SAE0778A27EB190E141D"/>
      <w:bookmarkStart w:id="265" w:name="eolPage66"/>
      <w:bookmarkStart w:id="266" w:name="VMW_9302012X10Q_HTM_SAE0778A27EB190E141D"/>
      <w:bookmarkStart w:id="267" w:name="eolPage66"/>
      <w:bookmarkEnd w:id="266"/>
      <w:bookmarkEnd w:id="267"/>
      <w:r>
        <w:br w:type="page"/>
      </w:r>
    </w:p>
    <w:p>
      <w:pPr>
        <w:pStyle w:val="Normal"/>
        <w:bidi w:val="0"/>
        <w:jc w:val="left"/>
        <w:rPr/>
      </w:pPr>
      <w:hyperlink w:anchor="VMW_9302012X10Q_HTM_SDA327EAC840FBECD297A26F70762683E">
        <w:r>
          <w:rPr>
            <w:rFonts w:ascii="Times New Roman" w:hAnsi="Times New Roman"/>
            <w:color w:val="0000FF"/>
            <w:sz w:val="18"/>
            <w:u w:val="single"/>
          </w:rPr>
          <w:t>Table of Contents</w:t>
        </w:r>
      </w:hyperlink>
    </w:p>
    <w:p>
      <w:pPr>
        <w:pStyle w:val="Normal"/>
        <w:widowControl/>
        <w:bidi w:val="0"/>
        <w:jc w:val="left"/>
        <w:rPr/>
      </w:pPr>
      <w:r>
        <w:rPr/>
      </w:r>
      <w:bookmarkStart w:id="268" w:name="FIS_EXHIBIT_INDEX"/>
      <w:bookmarkStart w:id="269" w:name="FIS_EXHIBIT_INDEX"/>
      <w:bookmarkEnd w:id="269"/>
    </w:p>
    <w:p>
      <w:pPr>
        <w:pStyle w:val="Normal"/>
        <w:bidi w:val="0"/>
        <w:spacing w:before="180"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18"/>
        </w:rPr>
        <w:t> </w:t>
      </w:r>
      <w:bookmarkStart w:id="270" w:name="FIS_UNIDENTIFIED_TABLE_35"/>
      <w:bookmarkEnd w:id="27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2"/>
        <w:gridCol w:w="260"/>
        <w:gridCol w:w="5947"/>
        <w:gridCol w:w="260"/>
        <w:gridCol w:w="1122"/>
        <w:gridCol w:w="262"/>
        <w:gridCol w:w="1128"/>
        <w:gridCol w:w="260"/>
        <w:gridCol w:w="1147"/>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919"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3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rPr>
              <w:t>Number</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2.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tcBorders/>
            <w:vAlign w:val="bottom"/>
          </w:tcPr>
          <w:p>
            <w:pPr>
              <w:pStyle w:val="Normal"/>
              <w:widowControl w:val="false"/>
              <w:tabs>
                <w:tab w:val="clear" w:pos="720"/>
              </w:tabs>
              <w:bidi w:val="0"/>
              <w:ind w:left="30" w:hanging="0"/>
              <w:jc w:val="left"/>
              <w:rPr/>
            </w:pPr>
            <w:r>
              <w:rPr>
                <w:rFonts w:ascii="Times New Roman" w:hAnsi="Times New Roman"/>
                <w:sz w:val="20"/>
              </w:rPr>
              <w:t>Agreement and Plan of Merger by and among VMware, Inc., Nile Merger Corporation, Nicira, Inc. and the Representative of the Indemnifying Holders of Nicira, Inc., dated July 21,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center"/>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center"/>
              <w:rPr/>
            </w:pPr>
            <w:r>
              <w:rPr>
                <w:rFonts w:ascii="Times New Roman" w:hAnsi="Times New Roman"/>
                <w:sz w:val="20"/>
              </w:rPr>
              <w:t>8/24/2012</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3.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center"/>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center"/>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3.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center"/>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center"/>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10.28+</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pproved September 14, 201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10.29+</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Form of Performance Stock Unit Agreement, approved September 14, 20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31.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3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32.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180" w:hanging="0"/>
              <w:jc w:val="center"/>
              <w:rPr/>
            </w:pPr>
            <w:r>
              <w:rPr>
                <w:rFonts w:ascii="Times New Roman" w:hAnsi="Times New Roman"/>
                <w:sz w:val="20"/>
              </w:rPr>
              <w:t>32.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30" w:hanging="0"/>
              <w:jc w:val="center"/>
              <w:rPr/>
            </w:pPr>
            <w:r>
              <w:rPr>
                <w:rFonts w:ascii="Times New Roman" w:hAnsi="Times New Roman"/>
                <w:sz w:val="20"/>
              </w:rPr>
              <w:t>101.INS</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30" w:hanging="0"/>
              <w:jc w:val="center"/>
              <w:rPr/>
            </w:pPr>
            <w:r>
              <w:rPr>
                <w:rFonts w:ascii="Times New Roman" w:hAnsi="Times New Roman"/>
                <w:sz w:val="20"/>
              </w:rPr>
              <w:t>101.SC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30" w:hanging="0"/>
              <w:jc w:val="center"/>
              <w:rPr/>
            </w:pPr>
            <w:r>
              <w:rPr>
                <w:rFonts w:ascii="Times New Roman" w:hAnsi="Times New Roman"/>
                <w:sz w:val="20"/>
              </w:rPr>
              <w:t>101.CAL</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30" w:hanging="0"/>
              <w:jc w:val="center"/>
              <w:rPr/>
            </w:pPr>
            <w:r>
              <w:rPr>
                <w:rFonts w:ascii="Times New Roman" w:hAnsi="Times New Roman"/>
                <w:sz w:val="20"/>
              </w:rPr>
              <w:t>101.DE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30" w:hanging="0"/>
              <w:jc w:val="center"/>
              <w:rPr/>
            </w:pPr>
            <w:r>
              <w:rPr>
                <w:rFonts w:ascii="Times New Roman" w:hAnsi="Times New Roman"/>
                <w:sz w:val="20"/>
              </w:rPr>
              <w:t>101.LAB</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2" w:type="dxa"/>
            <w:tcBorders/>
          </w:tcPr>
          <w:p>
            <w:pPr>
              <w:pStyle w:val="Normal"/>
              <w:widowControl w:val="false"/>
              <w:tabs>
                <w:tab w:val="clear" w:pos="720"/>
              </w:tabs>
              <w:bidi w:val="0"/>
              <w:ind w:left="30" w:hanging="0"/>
              <w:jc w:val="center"/>
              <w:rPr/>
            </w:pPr>
            <w:r>
              <w:rPr>
                <w:rFonts w:ascii="Times New Roman" w:hAnsi="Times New Roman"/>
                <w:sz w:val="20"/>
              </w:rPr>
              <w:t>101.P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47"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bidi w:val="0"/>
        <w:spacing w:lineRule="exact" w:line="1"/>
        <w:jc w:val="left"/>
        <w:rPr/>
      </w:pPr>
      <w:r>
        <w:rPr/>
      </w:r>
      <w:bookmarkStart w:id="271" w:name="EX1028_HTM_S1FA5FD878B656B671451B79A4483"/>
      <w:bookmarkStart w:id="272" w:name="FIS_EXHIBIT_10"/>
      <w:bookmarkStart w:id="273" w:name="EX1028_HTM"/>
      <w:bookmarkStart w:id="274" w:name="eolPage67"/>
      <w:bookmarkStart w:id="275" w:name="EX1028_HTM_S1FA5FD878B656B671451B79A4483"/>
      <w:bookmarkStart w:id="276" w:name="FIS_EXHIBIT_10"/>
      <w:bookmarkStart w:id="277" w:name="EX1028_HTM"/>
      <w:bookmarkStart w:id="278" w:name="eolPage67"/>
      <w:bookmarkEnd w:id="275"/>
      <w:bookmarkEnd w:id="276"/>
      <w:bookmarkEnd w:id="277"/>
      <w:bookmarkEnd w:id="278"/>
      <w:r>
        <w:br w:type="page"/>
      </w:r>
    </w:p>
    <w:p>
      <w:pPr>
        <w:pStyle w:val="Normal"/>
        <w:bidi w:val="0"/>
        <w:ind w:firstLine="8640"/>
        <w:jc w:val="right"/>
        <w:rPr/>
      </w:pPr>
      <w:r>
        <w:rPr>
          <w:rFonts w:ascii="Times New Roman" w:hAnsi="Times New Roman"/>
          <w:i/>
          <w:sz w:val="20"/>
        </w:rPr>
        <w:t>Form of Time-Vested RSU Agreement w/Acceleration Provisions (US Employe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herein, the terms defined in the VMware, Inc. 2007 Equity and Incentive Plan (the “ </w:t>
      </w:r>
      <w:r>
        <w:rPr>
          <w:rFonts w:ascii="Times New Roman" w:hAnsi="Times New Roman"/>
          <w:b/>
          <w:sz w:val="24"/>
        </w:rPr>
        <w:t>Plan</w:t>
      </w:r>
      <w:r>
        <w:rPr>
          <w:rFonts w:ascii="Times New Roman" w:hAnsi="Times New Roman"/>
          <w:sz w:val="24"/>
        </w:rPr>
        <w:t xml:space="preserve"> ”) will have the same defined meanings in this notice of grant (“ </w:t>
      </w:r>
      <w:r>
        <w:rPr>
          <w:rFonts w:ascii="Times New Roman" w:hAnsi="Times New Roman"/>
          <w:b/>
          <w:sz w:val="24"/>
        </w:rPr>
        <w:t>Notice of Grant</w:t>
      </w:r>
      <w:r>
        <w:rPr>
          <w:rFonts w:ascii="Times New Roman" w:hAnsi="Times New Roman"/>
          <w:sz w:val="24"/>
        </w:rPr>
        <w:t xml:space="preserve"> ”) and Restricted Stock Unit agreement (“ </w:t>
      </w:r>
      <w:r>
        <w:rPr>
          <w:rFonts w:ascii="Times New Roman" w:hAnsi="Times New Roman"/>
          <w:b/>
          <w:sz w:val="24"/>
        </w:rPr>
        <w:t>Agreement</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144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of Restricted Stock Units (“ </w:t>
      </w:r>
      <w:r>
        <w:rPr>
          <w:rFonts w:ascii="Times New Roman" w:hAnsi="Times New Roman"/>
          <w:b/>
          <w:sz w:val="24"/>
        </w:rPr>
        <w:t>RSUs</w:t>
      </w:r>
      <w:r>
        <w:rPr>
          <w:rFonts w:ascii="Times New Roman" w:hAnsi="Times New Roman"/>
          <w:sz w:val="24"/>
        </w:rPr>
        <w:t xml:space="preserve"> ”).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2"/>
        </w:rPr>
        <w:t>[VESTING SCHEDULE TO BE REVISED FOR EACH EMPLOYEE] [</w:t>
      </w:r>
      <w:r>
        <w:rPr>
          <w:rFonts w:ascii="Times New Roman" w:hAnsi="Times New Roman"/>
          <w:sz w:val="24"/>
        </w:rPr>
        <w:t xml:space="preserve"> ___% of the total Number of RSUs shall vest on the ________ month anniversary of the Vesting Commencement Date and ___% vests on each subsequent ____ month anniversary], subject to the Participant’s continuing employment with the Company, any Subsidiary, the Parent or an Affiliate in which the Company and/or Parent hold, directly or indirectly, at least 80% of the equity or voting interest through each vesting date.</w:t>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RSUs</w:t>
      </w:r>
      <w:r>
        <w:rPr>
          <w:rFonts w:ascii="Times New Roman" w:hAnsi="Times New Roman"/>
          <w:sz w:val="20"/>
        </w:rPr>
        <w:t xml:space="preserve"> </w:t>
      </w:r>
      <w:r>
        <w:rPr>
          <w:rFonts w:ascii="Times New Roman" w:hAnsi="Times New Roman"/>
          <w:sz w:val="24"/>
        </w:rPr>
        <w:t>. The Company has granted the Participant the number of RSUs set forth in the Notice of Grant. However, unless and until the RSUs will have vested, the Participant will have no right to the payment or receipt of any Stock subject thereto. Prior to actual payment or receipt of any Stock, the R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 Subject to Section 5 below, the Participant will vest in the RSUs in accordance with the vesting schedule set forth in the Notice of Grant; provided that, in the event the Participant incurs a termination of employment for any reason other than those set forth in Section 4 below, such that the Participant is no longer employed by the Company, any Subsidiary, the Parent or an Affiliate in which the Company and/or Parent hold, directly or indirectly, at least 80% of the equity or voting interest,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shall be deemed reconveyed to the Company and the Company shall thereafter be the legal and beneficial owner of the unvested RSUs and shall have all the rights and interest in or related thereto without further action by the Participant. In all cases, the date of termination of employment shall be determined in the sole discretion of the Administrator.</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shall be issued to the Participant prior to the date on which the RSUs vest. After any RSUs vest and subject to the terms of this Agreement, including without limitation Section 7 hereof, the Company sha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shall the issuance of such shares be made subsequent to March 15th of the year following the year in which the shares vested. No fractional shares of Stock shall be issued under this Agreement. Notwithstanding any provision in the Plan to the contrary, the RSUs shall be settled only in shares of Stock.</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ertain Terminat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r Disability</w:t>
      </w:r>
      <w:r>
        <w:rPr>
          <w:rFonts w:ascii="Times New Roman" w:hAnsi="Times New Roman"/>
          <w:sz w:val="24"/>
        </w:rPr>
        <w:t xml:space="preserve"> . In the event that the Participant’s employment is terminated by reason of death or “disability” (as defined under the applicable long-term disability plan of the Company, Subsidiary, Parent or Affiliate,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then any unvested portion of the RSUs will automatically accelerate and the Participant will become fully vested in the RSUs upon termination of employment by reason of death or dis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voluntary Terminations Following Change in Control</w:t>
      </w:r>
      <w:r>
        <w:rPr>
          <w:rFonts w:ascii="Times New Roman" w:hAnsi="Times New Roman"/>
          <w:sz w:val="24"/>
        </w:rPr>
        <w:t xml:space="preserve"> . If, within the first twelve months following a “Change in Control” (as defined below), the Participant incurs an involuntary termination of employment other than for “Cause” (as defined below) or the Participant terminates employment for “Good Reason” (as defined below), then any unvested portion of the RSUs will automatically accelerate, and the Participant will, upon the date of such termination, become fully vested in the RSUs.</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 regardless of any action the Company or any of its Subsidiaries or Affiliates takes with respect to any tax withholding obligations that arise in connection with the RSU. None of the Company, the Parent or any Subsidiaries or Affiliates makes any representation or undertaking regarding the treatment of any tax withholding in connection with the grant or vesting of the RSU or the subsequent sale of Stock issuable pursuant to the RSU. The Company, the Parent and the Subsidiaries do not commit and are under no obligation to structure the RSU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and/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and/or sale of otherwise deliverable shares of Stock.</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shall proportionately adjust this Award in accordance with the terms of the Plan, including adjustments in the number and kind of shares of Stock or other property the Participant would have received upon vesting of the RSUs; provided, however, that the number of shares of Stock into which the RSUs may be converted shall always be a whole number.</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or Affiliate right to terminate the Participant’s employment at any time in accordance with applicable law, or (iii) entitle the Participant to pa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b/>
          <w:sz w:val="24"/>
        </w:rPr>
        <w:t>1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 provided, however, that the Administrator sha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shall be issued to the Participant on the first day following the termination of such regularly scheduled blackout period; provided, however, that in no event shall the issuance of such shares be deferred subsequent to March 15th of the year following the year in which the shares otherwise would have been issued. In the event the receipt of any shares of Stock is deferred hereunder due to the existence of a special blackout period, such shares shall be issued to the Participant on the first day following the termination of such special blackout period as determined by the Company’s General Counsel or his or her delegatee; provided, however, that in no event shall the issuance of such shares be deferred subsequent to March 15th of the year following the year in which such shares otherwise would have been issued. Notwithstanding the foregoing, any deferred shares of Stock sha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6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sha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sha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shall, in its absolute discretion, deem necessary or advisable; (c) the obtaining of any approval or other clearance from any state, federal or foreign governmental agency, which the Administrator shall, in its absolute discretion, determine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b/>
          <w:sz w:val="24"/>
        </w:rPr>
        <w:t>19.</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 Unless otherwise defined in an employment agreement entered into between the Participant and the Company that covers this grant, the terms set forth below will have the following meaning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b/>
          <w:sz w:val="24"/>
        </w:rPr>
        <w:t>Cause</w:t>
      </w:r>
      <w:r>
        <w:rPr>
          <w:rFonts w:ascii="Times New Roman" w:hAnsi="Times New Roman"/>
          <w:sz w:val="24"/>
        </w:rPr>
        <w:t xml:space="preserve"> . The occurrence of any of the following, as reasonably determined by the Company in good faith, will constitute “Cause”:</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88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4"/>
        </w:rPr>
        <w:t>The Company is required to deliver a Notice of Termination (as defined below)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 </w:t>
      </w:r>
      <w:r>
        <w:rPr>
          <w:rFonts w:ascii="Times New Roman" w:hAnsi="Times New Roman"/>
          <w:b/>
          <w:sz w:val="24"/>
        </w:rPr>
        <w:t>Beneficial Owner</w:t>
      </w:r>
      <w:r>
        <w:rPr>
          <w:rFonts w:ascii="Times New Roman" w:hAnsi="Times New Roman"/>
          <w:sz w:val="24"/>
        </w:rPr>
        <w:t xml:space="preserve"> ”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 (the “ </w:t>
      </w:r>
      <w:r>
        <w:rPr>
          <w:rFonts w:ascii="Times New Roman" w:hAnsi="Times New Roman"/>
          <w:b/>
          <w:sz w:val="24"/>
        </w:rPr>
        <w:t>Code</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 his or her highest base salary and highest target level of annual incentive bonus, respectively, following a Change in Control, or ineligibility for a bonus program providing for a target level of annual incentive bonus;</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88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4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or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sha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shall be in writing and may be delivered personally or by mail, postage prepaid, addressed to the Company, at the address provided below, and the Participant at his or her address as shown on the Company’s, Parent’s or any Subsidiary’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Stock Administrator</w:t>
      </w:r>
    </w:p>
    <w:p>
      <w:pPr>
        <w:pStyle w:val="Normal"/>
        <w:bidi w:val="0"/>
        <w:spacing w:before="210" w:after="0"/>
        <w:ind w:firstLine="720"/>
        <w:jc w:val="left"/>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pPr>
      <w:r>
        <w:rPr/>
      </w:r>
      <w:bookmarkStart w:id="279" w:name="FIS_UNIDENTIFIED_TABLE_36"/>
      <w:bookmarkStart w:id="280" w:name="FIS_UNIDENTIFIED_TABLE_36"/>
      <w:bookmarkEnd w:id="28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firstLine="480"/>
              <w:jc w:val="left"/>
              <w:rPr/>
            </w:pPr>
            <w:r>
              <w:rPr>
                <w:rFonts w:ascii="Times New Roman" w:hAnsi="Times New Roman"/>
                <w:sz w:val="24"/>
              </w:rPr>
              <w:t>VMWARE, INC.</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By</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Title</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_</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 _</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 09-14-12</w:t>
      </w:r>
    </w:p>
    <w:p>
      <w:pPr>
        <w:pStyle w:val="Normal"/>
        <w:bidi w:val="0"/>
        <w:jc w:val="right"/>
        <w:rPr>
          <w:rFonts w:ascii="Times New Roman" w:hAnsi="Times New Roman"/>
        </w:rPr>
      </w:pPr>
      <w:r>
        <w:rPr>
          <w:rFonts w:ascii="Times New Roman" w:hAnsi="Times New Roman"/>
        </w:rPr>
      </w:r>
    </w:p>
    <w:p>
      <w:pPr>
        <w:pStyle w:val="Normal"/>
        <w:bidi w:val="0"/>
        <w:spacing w:lineRule="exact" w:line="1"/>
        <w:jc w:val="left"/>
        <w:rPr/>
      </w:pPr>
      <w:r>
        <w:rPr/>
      </w:r>
      <w:bookmarkStart w:id="281" w:name="EX1029_HTM_S4C5D1CCC6D7619D1EF48B796987E"/>
      <w:bookmarkStart w:id="282" w:name="FIS_EXHIBIT_10_2"/>
      <w:bookmarkStart w:id="283" w:name="EX1029_HTM"/>
      <w:bookmarkStart w:id="284" w:name="eolPage68"/>
      <w:bookmarkStart w:id="285" w:name="EX1029_HTM_S4C5D1CCC6D7619D1EF48B796987E"/>
      <w:bookmarkStart w:id="286" w:name="FIS_EXHIBIT_10_2"/>
      <w:bookmarkStart w:id="287" w:name="EX1029_HTM"/>
      <w:bookmarkStart w:id="288" w:name="eolPage68"/>
      <w:bookmarkEnd w:id="285"/>
      <w:bookmarkEnd w:id="286"/>
      <w:bookmarkEnd w:id="287"/>
      <w:bookmarkEnd w:id="288"/>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herein, the terms defined in the VMware, Inc. 2007 Equity and Incentive Plan (the “ </w:t>
      </w:r>
      <w:r>
        <w:rPr>
          <w:rFonts w:ascii="Times New Roman" w:hAnsi="Times New Roman"/>
          <w:b/>
          <w:sz w:val="24"/>
        </w:rPr>
        <w:t>Plan</w:t>
      </w:r>
      <w:r>
        <w:rPr>
          <w:rFonts w:ascii="Times New Roman" w:hAnsi="Times New Roman"/>
          <w:sz w:val="24"/>
        </w:rPr>
        <w:t xml:space="preserve"> ”) will have the same defined meanings in this notice of grant (“ </w:t>
      </w:r>
      <w:r>
        <w:rPr>
          <w:rFonts w:ascii="Times New Roman" w:hAnsi="Times New Roman"/>
          <w:b/>
          <w:sz w:val="24"/>
        </w:rPr>
        <w:t>Notice of Grant</w:t>
      </w:r>
      <w:r>
        <w:rPr>
          <w:rFonts w:ascii="Times New Roman" w:hAnsi="Times New Roman"/>
          <w:sz w:val="24"/>
        </w:rPr>
        <w:t xml:space="preserve"> ”) and Performance Stock Unit Agreement (“ </w:t>
      </w:r>
      <w:r>
        <w:rPr>
          <w:rFonts w:ascii="Times New Roman" w:hAnsi="Times New Roman"/>
          <w:b/>
          <w:sz w:val="24"/>
        </w:rPr>
        <w:t>Agreement</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72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the “ </w:t>
      </w:r>
      <w:r>
        <w:rPr>
          <w:rFonts w:ascii="Times New Roman" w:hAnsi="Times New Roman"/>
          <w:b/>
          <w:sz w:val="24"/>
        </w:rPr>
        <w:t>Award</w:t>
      </w:r>
      <w:r>
        <w:rPr>
          <w:rFonts w:ascii="Times New Roman" w:hAnsi="Times New Roman"/>
          <w:sz w:val="24"/>
        </w:rPr>
        <w:t xml:space="preserve"> ”) of Performance Stock Units (the “ </w:t>
      </w:r>
      <w:r>
        <w:rPr>
          <w:rFonts w:ascii="Times New Roman" w:hAnsi="Times New Roman"/>
          <w:b/>
          <w:sz w:val="24"/>
        </w:rPr>
        <w:t>PSUs</w:t>
      </w:r>
      <w:r>
        <w:rPr>
          <w:rFonts w:ascii="Times New Roman" w:hAnsi="Times New Roman"/>
          <w:sz w:val="24"/>
        </w:rPr>
        <w:t xml:space="preserve"> ”), subject to the terms and conditions of the Plan and this Agreement. Except as set forth in Section 4(a), the number of shares earned pursuant to the Award will equal the number of shares subject to the PSUs set forth below multiplied by the conversion ratio determined by the Administrator (the “ </w:t>
      </w:r>
      <w:r>
        <w:rPr>
          <w:rFonts w:ascii="Times New Roman" w:hAnsi="Times New Roman"/>
          <w:b/>
          <w:sz w:val="24"/>
        </w:rPr>
        <w:t>Conversion Ratio</w:t>
      </w:r>
      <w:r>
        <w:rPr>
          <w:rFonts w:ascii="Times New Roman" w:hAnsi="Times New Roman"/>
          <w:sz w:val="24"/>
        </w:rPr>
        <w:t xml:space="preserve"> ”) at the end of the Performance Period in accordance with the schedule attached as </w:t>
      </w:r>
      <w:r>
        <w:rPr>
          <w:rFonts w:ascii="Times New Roman" w:hAnsi="Times New Roman"/>
          <w:sz w:val="24"/>
          <w:u w:val="single"/>
        </w:rPr>
        <w:t>Exhibit A</w:t>
      </w:r>
      <w:r>
        <w:rPr>
          <w:rFonts w:ascii="Times New Roman" w:hAnsi="Times New Roman"/>
          <w:sz w:val="24"/>
        </w:rPr>
        <w:t xml:space="preserve"> to this Agreement (the “ </w:t>
      </w:r>
      <w:r>
        <w:rPr>
          <w:rFonts w:ascii="Times New Roman" w:hAnsi="Times New Roman"/>
          <w:b/>
          <w:sz w:val="24"/>
        </w:rPr>
        <w:t>Performance Schedule</w:t>
      </w:r>
      <w:r>
        <w:rPr>
          <w:rFonts w:ascii="Times New Roman" w:hAnsi="Times New Roman"/>
          <w:sz w:val="24"/>
        </w:rPr>
        <w:t xml:space="preserve"> ”).</w:t>
      </w:r>
    </w:p>
    <w:p>
      <w:pPr>
        <w:pStyle w:val="Normal"/>
        <w:bidi w:val="0"/>
        <w:spacing w:before="240" w:after="0"/>
        <w:ind w:left="72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Number of PSUs: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Performance Period: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Except as set forth in Section 4(a), the Award will vest in full on the date the “Administrator” (as defined below) determines the Conversion Ratio pursuant to the Performance Schedule (the “ </w:t>
      </w:r>
      <w:r>
        <w:rPr>
          <w:rFonts w:ascii="Times New Roman" w:hAnsi="Times New Roman"/>
          <w:b/>
          <w:sz w:val="24"/>
        </w:rPr>
        <w:t>Vesting Date</w:t>
      </w:r>
      <w:r>
        <w:rPr>
          <w:rFonts w:ascii="Times New Roman" w:hAnsi="Times New Roman"/>
          <w:sz w:val="24"/>
        </w:rPr>
        <w:t xml:space="preserve"> ”). Such determination will occur no later than sixty days after the end of the Performance Period.</w:t>
      </w:r>
    </w:p>
    <w:p>
      <w:pPr>
        <w:pStyle w:val="Normal"/>
        <w:bidi w:val="0"/>
        <w:spacing w:before="210" w:after="0"/>
        <w:ind w:firstLine="495"/>
        <w:jc w:val="left"/>
        <w:rPr/>
      </w:pPr>
      <w:r>
        <w:rPr>
          <w:rFonts w:ascii="Times New Roman" w:hAnsi="Times New Roman"/>
          <w:sz w:val="24"/>
        </w:rPr>
        <w:t xml:space="preserve">Vesting in this </w:t>
      </w:r>
      <w:r>
        <w:rPr>
          <w:rFonts w:ascii="Times New Roman" w:hAnsi="Times New Roman"/>
          <w:sz w:val="22"/>
        </w:rPr>
        <w:t>Award is</w:t>
      </w:r>
      <w:r>
        <w:rPr>
          <w:rFonts w:ascii="Times New Roman" w:hAnsi="Times New Roman"/>
          <w:sz w:val="24"/>
        </w:rPr>
        <w:t xml:space="preserve"> subject to the Participant’s continuing employment with the Company, any Subsidiary, the Parent or an Affiliate in which the Company and/or Parent hold, directly or indirectly, at least 80% of the equity or voting interest through the Vesting Date.</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 9-14-12</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X1029_HTM_S4C5D1CCC6D7619D1EF48B796987E"/>
      <w:bookmarkStart w:id="290" w:name="eolPage69"/>
      <w:bookmarkStart w:id="291" w:name="EX1029_HTM_S4C5D1CCC6D7619D1EF48B796987E"/>
      <w:bookmarkStart w:id="292" w:name="eolPage69"/>
      <w:bookmarkEnd w:id="291"/>
      <w:bookmarkEnd w:id="292"/>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PSUs</w:t>
      </w:r>
      <w:r>
        <w:rPr>
          <w:rFonts w:ascii="Times New Roman" w:hAnsi="Times New Roman"/>
          <w:sz w:val="20"/>
        </w:rPr>
        <w:t xml:space="preserve"> </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PSUs</w:t>
      </w:r>
      <w:r>
        <w:rPr>
          <w:rFonts w:ascii="Times New Roman" w:hAnsi="Times New Roman"/>
          <w:sz w:val="24"/>
        </w:rPr>
        <w:t xml:space="preserve"> . Subject to Section 4 below, the Participant will vest in the PSUs in accordance with the vesting schedule set forth in the Notice of Grant; provided, that, in the event the Participant incurs a termination of employment for any reason other than due to the Participant’s death or “disability” (as defined under the applicable long-term disability plan of the Company, Subsidiary, Parent or Affiliate,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any Subsidiary, the Parent or an Affiliate in which the Company and/or Parent hold, directly or indirectly, at least 80% of the equity or voting interest,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reconveyed to the Company and the Company will thereafter be the legal and beneficial owner of the unvested PSUs and will have all the rights and interest in or related thereto without further action by the Participant. In the event that the Participant’s employment is terminated by reason of death or disability, then any unvested portion of the PSUs will automatically accelerate and the Participant will become fully vested in one share of Stock for each of the PSUs subject to this Agreement upon termination of employment by reason of death or disability, provided, however, that if termination due to death or disability occurs after a Change in Control, the Participant will vest in the number of shares of Stock determined per Section 4(b) below. In all cases, the date of termination of employment will be determined in the sole discretion of the Administrator.</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a Change in Control, as set forth in Section 4 hereof, the PSUs will be settled only in shares of Stock.</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during Performance Period</w:t>
      </w:r>
      <w:r>
        <w:rPr>
          <w:rFonts w:ascii="Times New Roman" w:hAnsi="Times New Roman"/>
          <w:sz w:val="24"/>
        </w:rPr>
        <w:t xml:space="preserve"> . In the event of a Change in Control during the Performance Period, the Performance Period will terminate immediatel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X1029_HTM_S4C5D1CCC6D7619D1EF48B796987E"/>
      <w:bookmarkStart w:id="294" w:name="eolPage70"/>
      <w:bookmarkStart w:id="295" w:name="EX1029_HTM_S4C5D1CCC6D7619D1EF48B796987E"/>
      <w:bookmarkStart w:id="296" w:name="eolPage70"/>
      <w:bookmarkEnd w:id="295"/>
      <w:bookmarkEnd w:id="296"/>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w:t>
      </w:r>
      <w:r>
        <w:rPr>
          <w:rFonts w:ascii="Times New Roman" w:hAnsi="Times New Roman"/>
          <w:sz w:val="24"/>
        </w:rPr>
        <w:t xml:space="preserve"> . Following a Change in Control, this Award will continue to vest in accordance with the original vesting schedule set forth in Section I above, provided however, that if this Award is not assumed or replaced in accordance with Section 7(m) of the Plan,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cceleration of Vesting Following Change in Control</w:t>
      </w:r>
      <w:r>
        <w:rPr>
          <w:rFonts w:ascii="Times New Roman" w:hAnsi="Times New Roman"/>
          <w:sz w:val="24"/>
        </w:rPr>
        <w:t xml:space="preserve"> . Notwithstanding anything in this Agreement to the contrary, if, following a Change in Control, the Participant incurs an involuntary termination of service other than for “Cause” (as defined below), the Participant terminates employment for “Good Reason” (as defined below), or Participant’s employment is terminated due to death or “disability” (as defined in Section 2 above), then any unvested portion of the PSUs will automatically accelerate, and the Participant will, upon the date of such termination, become fully vested in a number of Shares equal to the number of unvested PSUs multiplied by the Conversion Ratio.</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eave of Absence; Reduction in Service Level</w:t>
      </w:r>
      <w:r>
        <w:rPr>
          <w:rFonts w:ascii="Times New Roman" w:hAnsi="Times New Roman"/>
          <w:sz w:val="24"/>
        </w:rPr>
        <w:t xml:space="preserve"> . As set forth in Section 7(b) of the Plan, the Committee may determine, in its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Section 7(b) of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PSU, regardless of any action the Company or any of its Subsidiaries of Affiliates takes with respect to any tax withholding obligations that arise in connection with the PSU. None of the Company, the Parent or any Subsidiaries or Affiliates makes any representation or undertaking regarding the treatment of any tax withholding i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X1029_HTM_S4C5D1CCC6D7619D1EF48B796987E"/>
      <w:bookmarkStart w:id="298" w:name="eolPage71"/>
      <w:bookmarkStart w:id="299" w:name="EX1029_HTM_S4C5D1CCC6D7619D1EF48B796987E"/>
      <w:bookmarkStart w:id="300" w:name="eolPage71"/>
      <w:bookmarkEnd w:id="299"/>
      <w:bookmarkEnd w:id="300"/>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nection with the grant or vesting of the PSU or the subsequent sale of Stock issuable pursuant to the PSU. The Company, the Parent and the Subsidiaries do not commit and are under no obligation to structure the PSU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and/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and/or sale of otherwise deliverable shares of Stock.</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or Affiliate right to terminate the Participa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X1029_HTM_S4C5D1CCC6D7619D1EF48B796987E"/>
      <w:bookmarkStart w:id="302" w:name="eolPage72"/>
      <w:bookmarkStart w:id="303" w:name="EX1029_HTM_S4C5D1CCC6D7619D1EF48B796987E"/>
      <w:bookmarkStart w:id="304" w:name="eolPage72"/>
      <w:bookmarkEnd w:id="303"/>
      <w:bookmarkEnd w:id="304"/>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mployment at any time in accordance with applicable law, or (iii) entitle the Participant to pa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b/>
          <w:sz w:val="24"/>
        </w:rPr>
        <w:t>1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the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PSUs.</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X1029_HTM_S4C5D1CCC6D7619D1EF48B796987E"/>
      <w:bookmarkStart w:id="306" w:name="eolPage73"/>
      <w:bookmarkStart w:id="307" w:name="EX1029_HTM_S4C5D1CCC6D7619D1EF48B796987E"/>
      <w:bookmarkStart w:id="308" w:name="eolPage73"/>
      <w:bookmarkEnd w:id="307"/>
      <w:bookmarkEnd w:id="308"/>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will, in its absolute discretion, deem necessary or advisable; (c) the obtaining of any approval or other clearance from any state, federal or foreign governmental agency, which the Administrator will, in its absolute discretion, determine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 Unless otherwise defined in an employment agreement entered into between the Participant and the Company that covers this grant, the terms set forth below will have the following meaning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b/>
          <w:sz w:val="24"/>
        </w:rPr>
        <w:t>Cause</w:t>
      </w:r>
      <w:r>
        <w:rPr>
          <w:rFonts w:ascii="Times New Roman" w:hAnsi="Times New Roman"/>
          <w:sz w:val="24"/>
        </w:rPr>
        <w:t xml:space="preserve"> . The occurrence of any of the following, as reasonably determined by the Company in good faith, will constitute “Cause”:</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9" w:name="EX1029_HTM_S4C5D1CCC6D7619D1EF48B796987E"/>
      <w:bookmarkStart w:id="310" w:name="eolPage74"/>
      <w:bookmarkStart w:id="311" w:name="EX1029_HTM_S4C5D1CCC6D7619D1EF48B796987E"/>
      <w:bookmarkStart w:id="312" w:name="eolPage74"/>
      <w:bookmarkEnd w:id="311"/>
      <w:bookmarkEnd w:id="312"/>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88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4"/>
        </w:rPr>
        <w:t>The Company is required to deliver a Notice of Termination (as defined below)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 </w:t>
      </w:r>
      <w:r>
        <w:rPr>
          <w:rFonts w:ascii="Times New Roman" w:hAnsi="Times New Roman"/>
          <w:b/>
          <w:sz w:val="24"/>
        </w:rPr>
        <w:t>Beneficial Owner</w:t>
      </w:r>
      <w:r>
        <w:rPr>
          <w:rFonts w:ascii="Times New Roman" w:hAnsi="Times New Roman"/>
          <w:sz w:val="24"/>
        </w:rPr>
        <w:t xml:space="preserve"> ”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3" w:name="EX1029_HTM_S4C5D1CCC6D7619D1EF48B796987E"/>
      <w:bookmarkStart w:id="314" w:name="eolPage75"/>
      <w:bookmarkStart w:id="315" w:name="EX1029_HTM_S4C5D1CCC6D7619D1EF48B796987E"/>
      <w:bookmarkStart w:id="316" w:name="eolPage75"/>
      <w:bookmarkEnd w:id="315"/>
      <w:bookmarkEnd w:id="316"/>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 (the “ </w:t>
      </w:r>
      <w:r>
        <w:rPr>
          <w:rFonts w:ascii="Times New Roman" w:hAnsi="Times New Roman"/>
          <w:b/>
          <w:sz w:val="24"/>
        </w:rPr>
        <w:t>Code</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 his or her highest base salary and highest target level of annual incentive bonus, respectively, following a Change in Control, or ineligibility for a bonus program providing for a target level of annual incentive bonus;</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88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4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7" w:name="EX1029_HTM_S4C5D1CCC6D7619D1EF48B796987E"/>
      <w:bookmarkStart w:id="318" w:name="eolPage76"/>
      <w:bookmarkStart w:id="319" w:name="EX1029_HTM_S4C5D1CCC6D7619D1EF48B796987E"/>
      <w:bookmarkStart w:id="320" w:name="eolPage76"/>
      <w:bookmarkEnd w:id="319"/>
      <w:bookmarkEnd w:id="320"/>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remedy within the 30-day cure period, and (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 In addition, the Administrator has the discretion to require Participant to reimburse the Company for all or any portion of the Stock issued pursuant to this Award, or the value thereof, if:</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 lower vesting would have occurred based upon the restated financial results.</w:t>
      </w:r>
    </w:p>
    <w:p>
      <w:pPr>
        <w:pStyle w:val="Normal"/>
        <w:bidi w:val="0"/>
        <w:spacing w:before="240" w:after="0"/>
        <w:ind w:firstLine="1440"/>
        <w:jc w:val="both"/>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made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X1029_HTM_S4C5D1CCC6D7619D1EF48B796987E"/>
      <w:bookmarkStart w:id="322" w:name="eolPage77"/>
      <w:bookmarkStart w:id="323" w:name="EX1029_HTM_S4C5D1CCC6D7619D1EF48B796987E"/>
      <w:bookmarkStart w:id="324" w:name="eolPage77"/>
      <w:bookmarkEnd w:id="323"/>
      <w:bookmarkEnd w:id="324"/>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or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will be in writing and may be delivered personally or by mail, postage prepaid, addressed to the Company, at the address provided below, and the Participant at his or her address as shown on the Company’s, Parent’s or any Subsidiary’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right"/>
        <w:rPr/>
      </w:pPr>
      <w:r>
        <w:rPr>
          <w:rFonts w:ascii="Times New Roman" w:hAnsi="Times New Roman"/>
          <w:i/>
          <w:sz w:val="20"/>
        </w:rPr>
        <w:t>v. 9-14-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X1029_HTM_S4C5D1CCC6D7619D1EF48B796987E"/>
      <w:bookmarkStart w:id="326" w:name="eolPage78"/>
      <w:bookmarkStart w:id="327" w:name="EX1029_HTM_S4C5D1CCC6D7619D1EF48B796987E"/>
      <w:bookmarkStart w:id="328" w:name="eolPage78"/>
      <w:bookmarkEnd w:id="327"/>
      <w:bookmarkEnd w:id="328"/>
      <w:r>
        <w:br w:type="page"/>
      </w:r>
    </w:p>
    <w:p>
      <w:pPr>
        <w:pStyle w:val="Normal"/>
        <w:bidi w:val="0"/>
        <w:ind w:firstLine="8640"/>
        <w:jc w:val="right"/>
        <w:rPr/>
      </w:pPr>
      <w:r>
        <w:rPr>
          <w:rFonts w:ascii="Times New Roman" w:hAnsi="Times New Roman"/>
          <w:i/>
          <w:sz w:val="20"/>
        </w:rPr>
        <w:t>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0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before="210" w:after="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842"/>
        <w:gridCol w:w="261"/>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__</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right"/>
        <w:rPr/>
      </w:pPr>
      <w:r>
        <w:rPr>
          <w:rFonts w:ascii="Times New Roman" w:hAnsi="Times New Roman"/>
          <w:i/>
          <w:sz w:val="20"/>
        </w:rPr>
        <w:t>v. 9-14-12</w:t>
      </w:r>
    </w:p>
    <w:p>
      <w:pPr>
        <w:pStyle w:val="Normal"/>
        <w:bidi w:val="0"/>
        <w:spacing w:lineRule="exact" w:line="1"/>
        <w:jc w:val="left"/>
        <w:rPr/>
      </w:pPr>
      <w:r>
        <w:rPr/>
      </w:r>
      <w:bookmarkStart w:id="329" w:name="VMW_9302012X10QEX311_HTM_SCCDB2DA0363328"/>
      <w:bookmarkStart w:id="330" w:name="FIS_EXHIBIT_31"/>
      <w:bookmarkStart w:id="331" w:name="VMW_9302012X10QEX311_HTM"/>
      <w:bookmarkStart w:id="332" w:name="eolPage79"/>
      <w:bookmarkStart w:id="333" w:name="VMW_9302012X10QEX311_HTM_SCCDB2DA0363328"/>
      <w:bookmarkStart w:id="334" w:name="FIS_EXHIBIT_31"/>
      <w:bookmarkStart w:id="335" w:name="VMW_9302012X10QEX311_HTM"/>
      <w:bookmarkStart w:id="336" w:name="eolPage79"/>
      <w:bookmarkEnd w:id="333"/>
      <w:bookmarkEnd w:id="334"/>
      <w:bookmarkEnd w:id="335"/>
      <w:bookmarkEnd w:id="33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37" w:name="FIS_CERTIFICATION"/>
      <w:bookmarkEnd w:id="33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9"/>
        <w:gridCol w:w="703"/>
        <w:gridCol w:w="170"/>
        <w:gridCol w:w="627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9" w:type="dxa"/>
            <w:tcBorders/>
          </w:tcPr>
          <w:p>
            <w:pPr>
              <w:pStyle w:val="Normal"/>
              <w:widowControl w:val="false"/>
              <w:tabs>
                <w:tab w:val="clear" w:pos="720"/>
              </w:tabs>
              <w:bidi w:val="0"/>
              <w:ind w:left="30" w:hanging="0"/>
              <w:jc w:val="left"/>
              <w:rPr/>
            </w:pPr>
            <w:r>
              <w:rPr>
                <w:rFonts w:ascii="Times New Roman" w:hAnsi="Times New Roman"/>
                <w:sz w:val="20"/>
              </w:rPr>
              <w:t>November 1, 2012</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38" w:name="VMW_9302012X10QEX312_HTM_S60EB83410452A9"/>
      <w:bookmarkStart w:id="339" w:name="FIS_EXHIBIT_31_2"/>
      <w:bookmarkStart w:id="340" w:name="VMW_9302012X10QEX312_HTM"/>
      <w:bookmarkStart w:id="341" w:name="eolPage80"/>
      <w:bookmarkStart w:id="342" w:name="VMW_9302012X10QEX312_HTM_S60EB83410452A9"/>
      <w:bookmarkStart w:id="343" w:name="FIS_EXHIBIT_31_2"/>
      <w:bookmarkStart w:id="344" w:name="VMW_9302012X10QEX312_HTM"/>
      <w:bookmarkStart w:id="345" w:name="eolPage80"/>
      <w:bookmarkEnd w:id="342"/>
      <w:bookmarkEnd w:id="343"/>
      <w:bookmarkEnd w:id="344"/>
      <w:bookmarkEnd w:id="34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46" w:name="FIS_CERTIFICATION_2"/>
      <w:bookmarkEnd w:id="34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Carl M. Eschenbach,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9"/>
        <w:gridCol w:w="703"/>
        <w:gridCol w:w="170"/>
        <w:gridCol w:w="627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9" w:type="dxa"/>
            <w:tcBorders/>
          </w:tcPr>
          <w:p>
            <w:pPr>
              <w:pStyle w:val="Normal"/>
              <w:widowControl w:val="false"/>
              <w:tabs>
                <w:tab w:val="clear" w:pos="720"/>
              </w:tabs>
              <w:bidi w:val="0"/>
              <w:ind w:left="30" w:hanging="0"/>
              <w:jc w:val="left"/>
              <w:rPr/>
            </w:pPr>
            <w:r>
              <w:rPr>
                <w:rFonts w:ascii="Times New Roman" w:hAnsi="Times New Roman"/>
                <w:sz w:val="20"/>
              </w:rPr>
              <w:t>November 1, 2012</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Chief Operating Officer and Co-President</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7" w:name="VMW_9302012X10QEX321_HTM_S2EAA2632A47ED9"/>
      <w:bookmarkStart w:id="348" w:name="FIS_EXHIBIT_32"/>
      <w:bookmarkStart w:id="349" w:name="VMW_9302012X10QEX321_HTM"/>
      <w:bookmarkStart w:id="350" w:name="eolPage81"/>
      <w:bookmarkStart w:id="351" w:name="VMW_9302012X10QEX321_HTM_S2EAA2632A47ED9"/>
      <w:bookmarkStart w:id="352" w:name="FIS_EXHIBIT_32"/>
      <w:bookmarkStart w:id="353" w:name="VMW_9302012X10QEX321_HTM"/>
      <w:bookmarkStart w:id="354" w:name="eolPage81"/>
      <w:bookmarkEnd w:id="351"/>
      <w:bookmarkEnd w:id="352"/>
      <w:bookmarkEnd w:id="353"/>
      <w:bookmarkEnd w:id="35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55" w:name="FIS_CERTIFICATION_3"/>
      <w:bookmarkEnd w:id="35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September 30, 2012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9"/>
        <w:gridCol w:w="703"/>
        <w:gridCol w:w="170"/>
        <w:gridCol w:w="627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9" w:type="dxa"/>
            <w:tcBorders/>
          </w:tcPr>
          <w:p>
            <w:pPr>
              <w:pStyle w:val="Normal"/>
              <w:widowControl w:val="false"/>
              <w:tabs>
                <w:tab w:val="clear" w:pos="720"/>
              </w:tabs>
              <w:bidi w:val="0"/>
              <w:ind w:left="30" w:hanging="0"/>
              <w:jc w:val="left"/>
              <w:rPr/>
            </w:pPr>
            <w:r>
              <w:rPr>
                <w:rFonts w:ascii="Times New Roman" w:hAnsi="Times New Roman"/>
                <w:sz w:val="20"/>
              </w:rPr>
              <w:t>November 1, 2012</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56" w:name="VMW_9302012X10QEX322_HTM_SDD32D3E66BEB08"/>
      <w:bookmarkStart w:id="357" w:name="FIS_EXHIBIT_32_2"/>
      <w:bookmarkStart w:id="358" w:name="VMW_9302012X10QEX322_HTM"/>
      <w:bookmarkStart w:id="359" w:name="eolPage82"/>
      <w:bookmarkStart w:id="360" w:name="VMW_9302012X10QEX322_HTM_SDD32D3E66BEB08"/>
      <w:bookmarkStart w:id="361" w:name="FIS_EXHIBIT_32_2"/>
      <w:bookmarkStart w:id="362" w:name="VMW_9302012X10QEX322_HTM"/>
      <w:bookmarkStart w:id="363" w:name="eolPage82"/>
      <w:bookmarkEnd w:id="360"/>
      <w:bookmarkEnd w:id="361"/>
      <w:bookmarkEnd w:id="362"/>
      <w:bookmarkEnd w:id="36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64" w:name="FIS_CERTIFICATION_4"/>
      <w:bookmarkEnd w:id="36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Carl M. Eschenbach, certify pursuant to 18 U.S.C. Section 1350, as adopted pursuant to Section 906 of the Sarbanes-Oxley Act of 2002, that, to my knowledge, the Quarterly Report of VMware, Inc. on Form 10-Q for the fiscal quarter ended September 30, 2012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9"/>
        <w:gridCol w:w="703"/>
        <w:gridCol w:w="170"/>
        <w:gridCol w:w="627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9" w:type="dxa"/>
            <w:tcBorders/>
          </w:tcPr>
          <w:p>
            <w:pPr>
              <w:pStyle w:val="Normal"/>
              <w:widowControl w:val="false"/>
              <w:tabs>
                <w:tab w:val="clear" w:pos="720"/>
              </w:tabs>
              <w:bidi w:val="0"/>
              <w:ind w:left="30" w:hanging="0"/>
              <w:jc w:val="left"/>
              <w:rPr/>
            </w:pPr>
            <w:r>
              <w:rPr>
                <w:rFonts w:ascii="Times New Roman" w:hAnsi="Times New Roman"/>
                <w:sz w:val="20"/>
              </w:rPr>
              <w:t>November 1, 2012</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Chief Operating Officer and Co-President</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79"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10-Q, Received: 11/01/2012 16:14:02)</dc:title>
</cp:coreProperties>
</file>

<file path=docProps/custom.xml><?xml version="1.0" encoding="utf-8"?>
<Properties xmlns="http://schemas.openxmlformats.org/officeDocument/2006/custom-properties" xmlns:vt="http://schemas.openxmlformats.org/officeDocument/2006/docPropsVTypes"/>
</file>