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5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96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5/20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5/2015 17:18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