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3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3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754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04/2019 20:48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