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81267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8"/>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December 28, 2018</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4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1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25" w:before="225" w:after="0"/>
        <w:ind w:left="15" w:hanging="0"/>
        <w:jc w:val="center"/>
        <w:rPr>
          <w:rFonts w:ascii="Times New Roman" w:hAnsi="Times New Roman"/>
        </w:rPr>
      </w:pPr>
      <w:r>
        <w:rPr>
          <w:rFonts w:ascii="Times New Roman" w:hAnsi="Times New Roman"/>
        </w:rPr>
      </w:r>
      <w:bookmarkStart w:id="6" w:name="FIS_DISCLOSURE"/>
      <w:bookmarkStart w:id="7" w:name="FIS_SECTION_7_REGULATION_FD"/>
      <w:bookmarkStart w:id="8" w:name="FIS_DISCLOSURE"/>
      <w:bookmarkStart w:id="9" w:name="FIS_SECTION_7_REGULATION_FD"/>
      <w:bookmarkEnd w:id="8"/>
      <w:bookmarkEnd w:id="9"/>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7.01</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Regulation FD Disclosure.</w:t>
            </w:r>
          </w:p>
        </w:tc>
      </w:tr>
    </w:tbl>
    <w:p>
      <w:pPr>
        <w:pStyle w:val="Normal"/>
        <w:widowControl w:val="false"/>
        <w:bidi w:val="0"/>
        <w:spacing w:before="120" w:after="0"/>
        <w:ind w:firstLine="489"/>
        <w:jc w:val="left"/>
        <w:rPr/>
      </w:pPr>
      <w:r>
        <w:rPr>
          <w:rFonts w:ascii="Times New Roman" w:hAnsi="Times New Roman"/>
          <w:sz w:val="20"/>
        </w:rPr>
        <w:t>On December 28, 2018, VMware, Inc. (“VMware”) issued a press release announcing December 28, 2018, as the payment date for VMware’s $11 billion, conditional one-time special dividend payable pro-rata to all VMware stockholders of record as of the close of business on December 27, 2018 (the “Special Dividend”), that the per share dividend amount is $26.81 and containing certain other information regarding the Special Dividend, including with respect to its expected tax treatment.</w:t>
      </w:r>
    </w:p>
    <w:p>
      <w:pPr>
        <w:pStyle w:val="Normal"/>
        <w:bidi w:val="0"/>
        <w:spacing w:before="240" w:after="0"/>
        <w:ind w:firstLine="489"/>
        <w:jc w:val="left"/>
        <w:rPr/>
      </w:pPr>
      <w:r>
        <w:rPr>
          <w:rFonts w:ascii="Times New Roman" w:hAnsi="Times New Roman"/>
          <w:sz w:val="20"/>
        </w:rPr>
        <w:t>A copy of the press release is furnished as exhibit 99.1 to this Current Report on Form 8-K. The information in this Item 7.01 (including Exhibit 99.1)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w:t>
      </w:r>
    </w:p>
    <w:p>
      <w:pPr>
        <w:pStyle w:val="Normal"/>
        <w:widowControl/>
        <w:bidi w:val="0"/>
        <w:jc w:val="left"/>
        <w:rPr/>
      </w:pPr>
      <w:r>
        <w:rPr>
          <w:rFonts w:ascii="Times New Roman" w:hAnsi="Times New Roman"/>
          <w:sz w:val="24"/>
        </w:rPr>
        <w:t> </w:t>
      </w:r>
      <w:bookmarkStart w:id="10" w:name="FIS_FINANCIAL_STATEMENTS_AND_EXHIBITS"/>
      <w:bookmarkStart w:id="11" w:name="FIS_SECTION_9_FINANCIAL_STATEMENTS_AND_E"/>
      <w:bookmarkEnd w:id="10"/>
      <w:bookmarkEnd w:id="11"/>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1122" w:type="dxa"/>
            <w:tcBorders/>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spacing w:before="120" w:after="0"/>
        <w:ind w:firstLine="489"/>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25"/>
        <w:gridCol w:w="386"/>
        <w:gridCol w:w="11429"/>
      </w:tblGrid>
      <w:tr>
        <w:trPr/>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25"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9" w:type="dxa"/>
            <w:tcBorders/>
          </w:tcPr>
          <w:p>
            <w:pPr>
              <w:pStyle w:val="Normal"/>
              <w:widowControl w:val="false"/>
              <w:tabs>
                <w:tab w:val="clear" w:pos="720"/>
              </w:tabs>
              <w:bidi w:val="0"/>
              <w:ind w:right="16" w:hanging="0"/>
              <w:jc w:val="left"/>
              <w:rPr/>
            </w:pPr>
            <w:hyperlink w:anchor="D681267DEX991_HTM">
              <w:r>
                <w:rPr>
                  <w:rFonts w:ascii="Times New Roman" w:hAnsi="Times New Roman"/>
                  <w:sz w:val="18"/>
                  <w:u w:val="single"/>
                </w:rPr>
                <w:t>Press Release of VMware, Inc. dated December 28, 2018</w:t>
              </w:r>
            </w:hyperlink>
          </w:p>
        </w:tc>
      </w:tr>
    </w:tbl>
    <w:p>
      <w:pPr>
        <w:pStyle w:val="Normal"/>
        <w:widowControl w:val="false"/>
        <w:bidi w:val="0"/>
        <w:spacing w:before="360" w:after="0"/>
        <w:jc w:val="left"/>
        <w:rPr/>
      </w:pPr>
      <w:r>
        <w:rPr>
          <w:rFonts w:ascii="Times New Roman" w:hAnsi="Times New Roman"/>
          <w:b/>
          <w:sz w:val="20"/>
        </w:rPr>
        <w:t>Forward-Looking Statements</w:t>
      </w:r>
    </w:p>
    <w:p>
      <w:pPr>
        <w:pStyle w:val="Normal"/>
        <w:bidi w:val="0"/>
        <w:spacing w:before="120" w:after="0"/>
        <w:ind w:firstLine="489"/>
        <w:jc w:val="left"/>
        <w:rPr/>
      </w:pPr>
      <w:r>
        <w:rPr>
          <w:rFonts w:ascii="Times New Roman" w:hAnsi="Times New Roman"/>
          <w:sz w:val="20"/>
        </w:rPr>
        <w:t>This Current Report on Form 8-K contains forward-looking statements that are based on VMware’s current expectations, including, among other things, statements regarding VMware’s Special Dividend, including its payment date, the tax treatment of the Special Dividend and the specific portion of the Special Dividend that will be treated as a return on capital, the expected completion of the Dell exchange transaction, satisfaction of conditions to payment of the Special Dividend, the elimination of Dell Class V common stock and creation of a new public equity class for Dell.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VMware’s relationship with Dell and Dell’s ability to control matters requiring stockholder approval, including the election of VMware’s board members and matters relating to Dell’s investment in VMware; (ii) tabulation of VMware’s financial results for fiscal year 2019; (iii) other factors relating to the final calculation of the portion of the Special Dividend taxable as a dividend or as a return of capital or capital gain including calculations of the impact on VMware as a member of a consolidated tax group with Dell; and (iv) logistics involved in setting the ex-dividend date.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have filed and may file from time to time, which could cause actual results to vary from expectations. VMware assumes no obligation to, and does not currently intend to, update any such forward-looking statements after the date of this Current Report on Form 8-K.</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120" w:after="0"/>
        <w:ind w:firstLine="489"/>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December 28, 2018</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tcPr>
          <w:p>
            <w:pPr>
              <w:pStyle w:val="Normal"/>
              <w:widowControl w:val="false"/>
              <w:bidi w:val="0"/>
              <w:ind w:right="16" w:hanging="0"/>
              <w:jc w:val="left"/>
              <w:rPr/>
            </w:pPr>
            <w:r>
              <w:rPr>
                <w:rFonts w:ascii="Times New Roman" w:hAnsi="Times New Roman"/>
                <w:sz w:val="20"/>
              </w:rPr>
              <w:t>Vice President and Assistant Secretary</w:t>
            </w:r>
          </w:p>
        </w:tc>
      </w:tr>
    </w:tbl>
    <w:p>
      <w:pPr>
        <w:pStyle w:val="Normal"/>
        <w:widowControl w:val="false"/>
        <w:bidi w:val="0"/>
        <w:spacing w:before="360" w:after="0"/>
        <w:jc w:val="left"/>
        <w:rPr/>
      </w:pPr>
      <w:r>
        <w:rPr>
          <w:rFonts w:ascii="Times New Roman" w:hAnsi="Times New Roman"/>
          <w:sz w:val="20"/>
        </w:rPr>
        <w:t>.</w:t>
      </w:r>
    </w:p>
    <w:p>
      <w:pPr>
        <w:pStyle w:val="Normal"/>
        <w:bidi w:val="0"/>
        <w:spacing w:lineRule="exact" w:line="1"/>
        <w:jc w:val="left"/>
        <w:rPr/>
      </w:pPr>
      <w:r>
        <w:rPr/>
      </w:r>
      <w:bookmarkStart w:id="15" w:name="FIS_EXHIBIT_99"/>
      <w:bookmarkStart w:id="16" w:name="D681267DEX991_HTM"/>
      <w:bookmarkStart w:id="17" w:name="eolPage4"/>
      <w:bookmarkStart w:id="18" w:name="FIS_EXHIBIT_99"/>
      <w:bookmarkStart w:id="19" w:name="D681267DEX991_HTM"/>
      <w:bookmarkStart w:id="20" w:name="eolPage4"/>
      <w:bookmarkEnd w:id="18"/>
      <w:bookmarkEnd w:id="19"/>
      <w:bookmarkEnd w:id="20"/>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Announces Per Share Dividend Amount and Payment Date for Previously</w:t>
      </w:r>
    </w:p>
    <w:p>
      <w:pPr>
        <w:pStyle w:val="Normal"/>
        <w:bidi w:val="0"/>
        <w:jc w:val="center"/>
        <w:rPr/>
      </w:pPr>
      <w:r>
        <w:rPr>
          <w:rFonts w:ascii="Times New Roman" w:hAnsi="Times New Roman"/>
          <w:b/>
          <w:sz w:val="20"/>
        </w:rPr>
        <w:t>Announced One-Time Special Dividen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i/>
                <w:sz w:val="18"/>
              </w:rPr>
              <w:t>Payment date for previously announced $11bn one-time special dividend is December</w:t>
            </w:r>
            <w:r>
              <w:rPr>
                <w:rFonts w:ascii="Times New Roman" w:hAnsi="Times New Roman"/>
                <w:sz w:val="18"/>
              </w:rPr>
              <w:t xml:space="preserve"> </w:t>
            </w:r>
            <w:r>
              <w:rPr>
                <w:rFonts w:ascii="Times New Roman" w:hAnsi="Times New Roman"/>
                <w:i/>
                <w:sz w:val="18"/>
              </w:rPr>
              <w:t> 28, 2018</w:t>
            </w:r>
          </w:p>
        </w:tc>
      </w:tr>
    </w:tbl>
    <w:p>
      <w:pPr>
        <w:pStyle w:val="Normal"/>
        <w:widowControl w:val="false"/>
        <w:bidi w:val="0"/>
        <w:jc w:val="left"/>
        <w:rPr/>
      </w:pPr>
      <w:r>
        <w:rPr>
          <w:rFonts w:ascii="Times New Roman" w:hAnsi="Times New Roman"/>
          <w:sz w:val="10"/>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i/>
                <w:sz w:val="18"/>
              </w:rPr>
              <w:t>Dividend amount is $26.81 per outstanding share of VMware common stock</w:t>
            </w:r>
          </w:p>
        </w:tc>
      </w:tr>
    </w:tbl>
    <w:p>
      <w:pPr>
        <w:pStyle w:val="Normal"/>
        <w:widowControl w:val="false"/>
        <w:bidi w:val="0"/>
        <w:spacing w:before="240" w:after="0"/>
        <w:jc w:val="left"/>
        <w:rPr/>
      </w:pPr>
      <w:r>
        <w:rPr>
          <w:rFonts w:ascii="Times New Roman" w:hAnsi="Times New Roman"/>
          <w:sz w:val="20"/>
        </w:rPr>
        <w:t>PALO ALTO, Calif – December 28, 2018 –VMware, Inc. (NYSE:VMW) (“VMware”), a leading innovator in enterprise software, today announced that the payment date for VMware’s $11 billion, conditional one-time special dividend payable pro-rata to all VMware stockholders (the “Special Dividend”), previously announced on July 2, 2018, is December 28, 2018 (the “Payment Date”). The Special Dividend is payable to all VMware stockholders of record as of the close of business on December 27, 2018 (the “Record Date”).</w:t>
      </w:r>
    </w:p>
    <w:p>
      <w:pPr>
        <w:pStyle w:val="Normal"/>
        <w:bidi w:val="0"/>
        <w:spacing w:before="240" w:after="0"/>
        <w:jc w:val="left"/>
        <w:rPr/>
      </w:pPr>
      <w:r>
        <w:rPr>
          <w:rFonts w:ascii="Times New Roman" w:hAnsi="Times New Roman"/>
          <w:sz w:val="20"/>
        </w:rPr>
        <w:t>Shares of VMware Class A common stock will trade with due bills following the Record Date through and including the Payment Date. The ex-dividend date will be the first trading day following the Payment Date – December 31, 2018.</w:t>
      </w:r>
    </w:p>
    <w:p>
      <w:pPr>
        <w:pStyle w:val="Normal"/>
        <w:bidi w:val="0"/>
        <w:spacing w:before="360" w:after="0"/>
        <w:jc w:val="left"/>
        <w:rPr/>
      </w:pPr>
      <w:r>
        <w:rPr>
          <w:rFonts w:ascii="Times New Roman" w:hAnsi="Times New Roman"/>
          <w:b/>
          <w:sz w:val="20"/>
        </w:rPr>
        <w:t>U.S. Federal Tax Treatment of the Special Dividend</w:t>
      </w:r>
    </w:p>
    <w:p>
      <w:pPr>
        <w:pStyle w:val="Normal"/>
        <w:bidi w:val="0"/>
        <w:spacing w:before="120" w:after="0"/>
        <w:jc w:val="left"/>
        <w:rPr/>
      </w:pPr>
      <w:r>
        <w:rPr>
          <w:rFonts w:ascii="Times New Roman" w:hAnsi="Times New Roman"/>
          <w:sz w:val="20"/>
        </w:rPr>
        <w:t>VMware currently estimates that, for U.S. federal tax purposes, 60.39% of the Special Dividend (or $16.19 per share) will be treated as a taxable dividend, with the other 39.61% of the Special Dividend (or $10.62 per share) being first treated as a return on capital to stockholders to the extent of their basis in VMware common stock, and then as capital gain.</w:t>
      </w:r>
    </w:p>
    <w:p>
      <w:pPr>
        <w:pStyle w:val="Normal"/>
        <w:bidi w:val="0"/>
        <w:spacing w:before="240" w:after="0"/>
        <w:jc w:val="left"/>
        <w:rPr/>
      </w:pPr>
      <w:r>
        <w:rPr>
          <w:rFonts w:ascii="Times New Roman" w:hAnsi="Times New Roman"/>
          <w:sz w:val="20"/>
        </w:rPr>
        <w:t>The tax treatment of the Special Dividend will be based on VMware’s current and accumulated earnings and profits for VMware’s 2019 fiscal year ending February 1, 2019 (“FY19”). The process of determining current and accumulated earnings and profits requires a final determination of VMware’s financial results for FY19 and a review of certain other factors. The determination will be based in part on factors that are outside of the control of VMware and which cannot be ascertained at this time. VMware does not expect the calculation of the portion that will be treated as a taxable dividend for federal tax purposes to be finalized until after the completion of FY19. Accordingly, the portion of the Special Dividend estimated to be a taxable dividend provided in this release is based upon currently available information and is subject to change. VMware currently expects to update information on taxation of the Special Dividend later in calendar year 2019.</w:t>
      </w:r>
    </w:p>
    <w:p>
      <w:pPr>
        <w:pStyle w:val="Normal"/>
        <w:bidi w:val="0"/>
        <w:spacing w:before="240" w:after="0"/>
        <w:jc w:val="left"/>
        <w:rPr/>
      </w:pPr>
      <w:r>
        <w:rPr>
          <w:rFonts w:ascii="Times New Roman" w:hAnsi="Times New Roman"/>
          <w:sz w:val="20"/>
        </w:rPr>
        <w:t>The taxable dividend may be eligible for treatment as a qualified dividend for federal tax purposes depending on the holding period of the underlying stock and other personal tax matters. The precise tax impact of the dividend to specific stockholders depends upon the stockholder’s individual tax situation. Stockholders are advised to consult with their personal tax advisors.</w:t>
      </w:r>
    </w:p>
    <w:p>
      <w:pPr>
        <w:pStyle w:val="Normal"/>
        <w:bidi w:val="0"/>
        <w:spacing w:before="240" w:after="0"/>
        <w:jc w:val="left"/>
        <w:rPr/>
      </w:pPr>
      <w:r>
        <w:rPr>
          <w:rFonts w:ascii="Times New Roman" w:hAnsi="Times New Roman"/>
          <w:sz w:val="20"/>
        </w:rPr>
        <w:t>The return of capital percentage on common stock dividends as reported on Form 8937 can be found on VMware’s website at ir.vmware.com. The Form 8937 will be updated as necessary following the determination of VMware’s financial results for FY19 and a review of certain other factors.</w:t>
      </w:r>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ompute, cloud, mobility, networking and security offerings provide a dynamic and efficient digital foundation to over 500,000 customers globally, aided by an ecosystem of 75,000 partners. Headquartered in Palo Alto, California, this year VMware celebrates twenty years of breakthrough innovation benefiting business and society. For more information please visit https://www.vmware.com/company.html.</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that are based on VMware’s current expectations, including, among other things, statements regarding VMware’s Special Dividend, including its payment date, the tax treatment of the Special Dividend and the specific portion of the Special Dividend that will be treated as a return on capital, the expected completion of the Dell exchange transaction, satisfaction of conditions to payment of the Special Dividend, the elimination of Dell Class V common stock and creation of a new public equity class for Dell.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VMware’s relationship with Dell and Dell’s ability to control matters requiring stockholder approval, including the election of VMware’s board members and matters relating to Dell’s investment in VMware; (ii) tabulation of VMware’s financial results for FY19; (iii) other factors relating to the final calculation of the portion of the Special Dividend taxable as a dividend or as a return of capital or capital gain including calculations of the impact on VMware as a member of a consolidated tax group with Dell; and (iv) logistics involved in setting the ex-dividend date.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have filed and may file from time to time, which could cause actual results to vary from expectations. VMware assumes no obligation to, and does not currently intend to, update any such forward-looking statements after the date of this press release.</w:t>
      </w:r>
    </w:p>
    <w:p>
      <w:pPr>
        <w:pStyle w:val="Normal"/>
        <w:bidi w:val="0"/>
        <w:spacing w:before="360" w:after="0"/>
        <w:jc w:val="left"/>
        <w:rPr/>
      </w:pPr>
      <w:r>
        <w:rPr>
          <w:rFonts w:ascii="Times New Roman" w:hAnsi="Times New Roman"/>
          <w:b/>
          <w:sz w:val="20"/>
        </w:rPr>
        <w:t>Contact</w:t>
      </w:r>
    </w:p>
    <w:p>
      <w:pPr>
        <w:pStyle w:val="Normal"/>
        <w:bidi w:val="0"/>
        <w:spacing w:before="12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12/28/2018 07:53:40)</dc:title>
</cp:coreProperties>
</file>

<file path=docProps/custom.xml><?xml version="1.0" encoding="utf-8"?>
<Properties xmlns="http://schemas.openxmlformats.org/officeDocument/2006/custom-properties" xmlns:vt="http://schemas.openxmlformats.org/officeDocument/2006/docPropsVTypes"/>
</file>