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55236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33"/>
        <w:gridCol w:w="10908"/>
      </w:tblGrid>
      <w:tr>
        <w:trPr/>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x</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04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8"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Under Rule 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476"/>
        <w:gridCol w:w="134"/>
        <w:gridCol w:w="477"/>
        <w:gridCol w:w="134"/>
        <w:gridCol w:w="10299"/>
      </w:tblGrid>
      <w:tr>
        <w:trPr/>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43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9"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044"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476"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0"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476"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433"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9"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99"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
    </w:p>
    <w:p>
      <w:pPr>
        <w:pStyle w:val="Normal"/>
        <w:bidi w:val="0"/>
        <w:spacing w:before="113" w:after="0"/>
        <w:jc w:val="left"/>
        <w:rPr/>
      </w:pPr>
      <w:r>
        <w:rPr>
          <w:rFonts w:ascii="Times New Roman" w:hAnsi="Times New Roman"/>
          <w:color w:val="FFFFFF"/>
          <w:sz w:val="10"/>
        </w:rPr>
        <w:t>*** Exercise Your Right to Vote ***</w:t>
        <w:br/>
        <w:t>Important Notice Regarding the Availability of Proxy Materials for the Stockholder Meeting to Be Held on May 26, 2016</w:t>
        <w:br/>
        <w:t>Meeting Information</w:t>
        <w:br/>
        <w:t>VMWARE, INC.</w:t>
        <w:br/>
        <w:t>Meeting Type: Annual Meeting</w:t>
        <w:br/>
        <w:t>For holders as of: March 31, 2016</w:t>
        <w:br/>
        <w:t>Date: May 26, 2016</w:t>
        <w:br/>
        <w:t>Time: 9:00 AM PDT</w:t>
        <w:br/>
        <w:t>Location: VMware, Inc.</w:t>
        <w:br/>
        <w:t>3425 Hillview Ave.</w:t>
        <w:br/>
        <w:t>Palo Alto, California 94304</w:t>
        <w:br/>
        <w:t>vmware®</w:t>
        <w:br/>
        <w:t>You are receiving this communication because you hold VMWARE, INC. shares in the above named company. 3401 Hillview Ave Palo Alto, CA 94304</w:t>
        <w:br/>
        <w:t>This is not a ballot. You cannot use this notice to vote these shares. This communication presents only an overview of the more complete proxy materials that are available to you on the Internet. You may view the proxy materials online at www.proxyvote.com or easily request a paper copy (see reverse side). We encourage you to access and review all of the important information contained in the proxy materials before voting. See the reverse side of this notice to obtain proxy materials and voting instructions.</w:t>
        <w:br/>
        <w:t>0000283875_1 R1.0.1.25</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color w:val="FFFFFF"/>
          <w:sz w:val="10"/>
        </w:rPr>
        <w:t xml:space="preserve">— </w:t>
      </w:r>
      <w:r>
        <w:rPr>
          <w:rFonts w:ascii="Times New Roman" w:hAnsi="Times New Roman"/>
          <w:color w:val="FFFFFF"/>
          <w:sz w:val="10"/>
        </w:rPr>
        <w:t>Before You Vote —</w:t>
        <w:br/>
        <w:t>How to Access the Proxy Materials</w:t>
        <w:br/>
        <w:t>Proxy Materials Available to VIEW or RECEIVE:</w:t>
        <w:br/>
        <w:t>1. Annual Report 2. Notice &amp; Proxy Statement</w:t>
        <w:br/>
        <w:t>How to View Online:</w:t>
        <w:br/>
        <w:t>Have the information that is printed in the box marked by the arrow g XXXX XXXX XXXX XXXX</w:t>
        <w:br/>
        <w:t>(located on the following page) and visit: www.proxyvote.com.</w:t>
        <w:br/>
        <w:t>How to Request and Receive a PAPER or E-MAIL Copy:</w:t>
        <w:br/>
        <w:t>If you want to receive a paper or e-mail copy of these documents, you must request one. There is NO charge for requesting a copy. Please choose one of the following methods to make your request:</w:t>
        <w:br/>
        <w:t>1) BY INTERNET:</w:t>
        <w:br/>
        <w:t>www.proxyvote.com</w:t>
        <w:br/>
        <w:t>2) BY TELEPHONE:</w:t>
        <w:br/>
        <w:t>1-800-579-1639</w:t>
        <w:br/>
        <w:t>3) BY E-MAIL*:</w:t>
        <w:br/>
        <w:t>sendmaterial@proxyvote.com</w:t>
        <w:br/>
        <w:t>* If requesting materials by e-mail, please send a blank e-mail with the information that is printed in the box marked by the arrow g XXXX XXXX XXXX XXXX</w:t>
        <w:br/>
        <w:t>(located on the following page) in the subject line.</w:t>
        <w:br/>
        <w:t>Requests, instructions and other inquiries sent to this e-mail address will NOT be forwarded to your investment advisor. Please make the request as instructed above on or before May 12, 2016 to facilitate timely delivery.</w:t>
        <w:br/>
        <w:t>— How To Vote —</w:t>
        <w:br/>
        <w:t>Please Choose One of the Following Voting Methods</w:t>
        <w:br/>
        <w:t>Vote In Person: Many stockholder meetings have attendance requirements including, but not limited to, the possession of an attendance ticket issued by the entity holding the meeting. Please check the meeting materials for any special requirements for meeting attendance. At the meeting, you will need to request a ballot to vote these shares.</w:t>
        <w:br/>
        <w:t>Vote By Internet: To vote now by Internet, go to www.proxyvote.com. Have the information that is printed in the box marked by the arrow g XXXX XXXX XXXX XXXX</w:t>
        <w:br/>
        <w:t>available and follow the instructions.</w:t>
        <w:br/>
        <w:t>Vote By Mail: You can vote by mail by requesting a paper copy of the materials, which will include a proxy card.</w:t>
        <w:br/>
        <w:t>0000283875_2 R1.0.1.25</w:t>
      </w:r>
    </w:p>
    <w:p>
      <w:pPr>
        <w:pStyle w:val="Normal"/>
        <w:bidi w:val="0"/>
        <w:spacing w:before="113" w:after="0"/>
        <w:jc w:val="center"/>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color w:val="FFFFFF"/>
          <w:sz w:val="10"/>
        </w:rPr>
        <w:t>Voting items</w:t>
        <w:br/>
        <w:t>The Board of Directors recommends you vote FOR proposals 2. and 3.</w:t>
        <w:br/>
        <w:t>2. To approve, on an advisory basis, the compensation of VMware’s named executive officers as described in VMware’s Proxy Statement.</w:t>
        <w:br/>
        <w:t>3. To ratify the selection by the Audit Committee of VMware’s Board of Directors of PricewaterhouseCoopers LLP as VMware’s independent auditor for the fiscal year ending December 31, 2016.</w:t>
        <w:br/>
        <w:t>NOTE: The proposals to be voted on may also include such other business as may properly come before the meeting or any adjournment thereof.</w:t>
        <w:br/>
        <w:t xml:space="preserve"> 0000283875_3 R1.0.1.25</w:t>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color w:val="FFFFFF"/>
          <w:sz w:val="10"/>
        </w:rPr>
        <w:t xml:space="preserve"> </w:t>
      </w:r>
      <w:r>
        <w:rPr>
          <w:rFonts w:ascii="Times New Roman" w:hAnsi="Times New Roman"/>
          <w:color w:val="FFFFFF"/>
          <w:sz w:val="10"/>
        </w:rPr>
        <w:t>0000283875_4 R1.0.1.25</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DEFA14A, Received: 04/13/2016 16:20:35)</dc:title>
</cp:coreProperties>
</file>

<file path=docProps/custom.xml><?xml version="1.0" encoding="utf-8"?>
<Properties xmlns="http://schemas.openxmlformats.org/officeDocument/2006/custom-properties" xmlns:vt="http://schemas.openxmlformats.org/officeDocument/2006/docPropsVTypes"/>
</file>