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443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443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EEK MARK S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 &amp; Co-President, Bus Op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52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80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443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4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0919"/>
      </w:tblGrid>
      <w:tr>
        <w:trPr/>
        <w:tc>
          <w:tcPr>
            <w:tcW w:w="114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4436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6 shares were acquired under the VMware, Inc. Employee Stock Purchase Plan on January 31, 2012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EEK MARK S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 &amp; Co-President, Bus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6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443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3443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3443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6/2012 20:17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