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70605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70605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4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4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0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3.6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009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70605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Trust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16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1064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70605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disclaims beneficial ownership of the securities except to the extent of any pecuniary interest he may be deemed to hav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y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9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70605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70605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70605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9/2013 17:30: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