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3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3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949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0.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119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23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4.2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69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79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2.6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5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3.5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1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4.2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6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83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81.98 through $182.9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82.99 through $183.98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5" w:name="DOC4_HTM_F6"/>
            <w:bookmarkEnd w:id="15"/>
            <w:r>
              <w:rPr>
                <w:rFonts w:ascii="Times New Roman" w:hAnsi="Times New Roman"/>
                <w:b/>
                <w:sz w:val="20"/>
              </w:rPr>
              <w:t>(6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84.00 through $184.68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 of 30,630 of the shares sold by the reporting pers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REPORTING_OWNERS"/>
      <w:bookmarkStart w:id="17" w:name="FIS_REPORTING_OWNERS"/>
      <w:bookmarkEnd w:id="17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8" w:name="FIS_SIGNATURES"/>
      <w:bookmarkStart w:id="19" w:name="FIS_SIGNATURES"/>
      <w:bookmarkEnd w:id="19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1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02/2019 21:26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