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865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865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3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5.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8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5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865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38651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6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4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76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5.0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3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334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8651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334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080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8651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03.25 through $103.75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38651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38651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400,000 shares of Class A Common stock, became exercisable as to one-quarter of the shares on February 13, 2010, and vests in 36 equal monthly installments as to the remaining shares until fully exercisable on February 13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5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865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865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3865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15/2012 18:05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