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689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689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3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689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689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689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4/2012 19:03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