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2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66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6 20:14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