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0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0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06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4.002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8032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3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065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3.51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9097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4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296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4.716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93274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14/201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14/2011 16:51:5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