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45536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45536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UTTER BETS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VP, Human Resour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5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5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68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45536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1.7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46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45536_HTM_F1"/>
            <w:bookmarkStart w:id="9" w:name="FIS_EXPLANATIONS_AND_REMARKS"/>
            <w:bookmarkEnd w:id="8"/>
            <w:bookmarkEnd w:id="9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49"/>
        <w:gridCol w:w="2287"/>
        <w:gridCol w:w="599"/>
      </w:tblGrid>
      <w:tr>
        <w:trPr/>
        <w:tc>
          <w:tcPr>
            <w:tcW w:w="829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FIS_REPORTING_OWNERS"/>
            <w:bookmarkEnd w:id="10"/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UTTER BETSY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VP, Human Resour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17/2012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45536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1" w:name="FIS_SIGNATURES"/>
            <w:bookmarkEnd w:id="11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RRD345536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45536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17/2012 19:14:4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