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3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2.1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205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2/20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4/02/2015 20:24:3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