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/3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3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2557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9.615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710326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4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1576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9.260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72190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0/5/201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0/05/2011 16:48:5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