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6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6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719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3.350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0774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9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77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077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1251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/10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1/10/2012 16:12: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