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5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486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August 31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05/2018 19:11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