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73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8.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72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February 28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5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05/2019 19:30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