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0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2/2017 18:57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