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0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0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12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50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5734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46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6075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2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2/2012 16:03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