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35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24.4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568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5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05/2017 19:06: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