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99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274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3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99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408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91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542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1 16:21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