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44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28.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6764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8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3073"/>
        <w:gridCol w:w="541"/>
      </w:tblGrid>
      <w:tr>
        <w:trPr/>
        <w:tc>
          <w:tcPr>
            <w:tcW w:w="84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O, Products &amp; Cloud Service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3/2020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1/03/2020 19:55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