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7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0.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3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55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9.6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5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79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6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7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0.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5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41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7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086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1.16 through $91.28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,351 shares subject to this option are fully vested. The remaining shares vest in equal monthly installments and become fully vested and exercisable on October 1, 2017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,376 shares subject to this option are fully vested. The remaining shares vest in equal monthly installments and become fully vested and exercisable on May 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17/2017 17:23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