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0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67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672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2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6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805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7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6014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1 16:40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