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22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2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95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603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7995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3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06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438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9001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40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153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69541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26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26/2011 16:43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