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36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0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67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August 31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2/03/2020 19:24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