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EVP, General Manager EUC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02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954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8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638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8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DOC4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316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cquired upon satisfaction of performance criteria of a previously awarded performance stock unit award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4 shares were acquired under the VMware, Inc. Employee Stock Purchase Plan on January 31, 2015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DOC4_HTM_F3"/>
            <w:bookmarkEnd w:id="12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84.83 through $84.91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3" w:name="DOC4_HTM_F4"/>
            <w:bookmarkEnd w:id="13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8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2737"/>
        <w:gridCol w:w="599"/>
      </w:tblGrid>
      <w:tr>
        <w:trPr/>
        <w:tc>
          <w:tcPr>
            <w:tcW w:w="874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OONEN SANJAY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VP, General Manager EUC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8/2015 20:04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